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ООШ с.Красная Речка Пугачевского района Сарат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а по обществознанию  в 7 классе                                                            (школьный этап) – 17 октя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– 4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(а) 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80770</wp:posOffset>
                </wp:positionH>
                <wp:positionV relativeFrom="page">
                  <wp:posOffset>1986280</wp:posOffset>
                </wp:positionV>
                <wp:extent cx="4398645" cy="1220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64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ыб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С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Св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34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 об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35pt;height:96.1pt;mso-wrap-distance-left:9.05pt;mso-wrap-distance-right:9.05pt;mso-wrap-distance-top:0pt;mso-wrap-distance-bottom:0pt;margin-top:156.4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Выб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С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1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Св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34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 об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23340</wp:posOffset>
                </wp:positionH>
                <wp:positionV relativeFrom="page">
                  <wp:posOffset>6649085</wp:posOffset>
                </wp:positionV>
                <wp:extent cx="4565015" cy="540385"/>
                <wp:effectExtent l="1270" t="381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5160" cy="540360"/>
                          <a:chOff x="0" y="0"/>
                          <a:chExt cx="4565160" cy="5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324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324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324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6856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26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26856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6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6856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26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10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3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3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3784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2710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53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53784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710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53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53784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2710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53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920" y="534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pt;margin-top:523.55pt;width:359.45pt;height:42.55pt" coordorigin="2084,10471" coordsize="7189,851">
                <v:shape id="shape_0" coordsize="9,21600" path="m0,0l9,0e" stroked="t" o:allowincell="f" style="position:absolute;left:2084;top:1047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084;top:1047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2093;top:10471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477;top:1047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4487;top:10471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870;top:1047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6880;top:10471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264;top:1047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264;top:1047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2" path="m0,0l0,412e" stroked="t" o:allowincell="f" style="position:absolute;left:2088;top:10476;width:0;height:4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2" path="m0,0l0,412e" stroked="t" o:allowincell="f" style="position:absolute;left:4482;top:10476;width:0;height:4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2" path="m0,0l0,412e" stroked="t" o:allowincell="f" style="position:absolute;left:6875;top:10476;width:0;height:4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2" path="m0,0l0,412e" stroked="t" o:allowincell="f" style="position:absolute;left:9268;top:10476;width:0;height:411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084;top:1089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2093;top:10894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477;top:1089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4487;top:10894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875;top:1088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6880;top:10894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264;top:10894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2088;top:1089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2088;top:1131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2088;top:1131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2093;top:11318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4482;top:1089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4482;top:1131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4487;top:11318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6875;top:1089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875;top:1131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6880;top:11318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9268;top:1089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9268;top:1131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9268;top:1131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ge">
                  <wp:posOffset>3331210</wp:posOffset>
                </wp:positionV>
                <wp:extent cx="3644900" cy="148526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 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218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од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16.95pt;mso-wrap-distance-left:9.05pt;mso-wrap-distance-right:9.05pt;mso-wrap-distance-top:0pt;mso-wrap-distance-bottom:0pt;margin-top:262.3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б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 д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2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л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218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од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35685</wp:posOffset>
                </wp:positionH>
                <wp:positionV relativeFrom="page">
                  <wp:posOffset>4955540</wp:posOffset>
                </wp:positionV>
                <wp:extent cx="5932805" cy="148145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3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Фе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и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633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ы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У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ов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декс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5pt;height:116.65pt;mso-wrap-distance-left:9.05pt;mso-wrap-distance-right:9.05pt;mso-wrap-distance-top:0pt;mso-wrap-distance-bottom:0pt;margin-top:390.2pt;mso-position-vertical-relative:page;margin-left:8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3.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Фе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ции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и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6331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ы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У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ов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декс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35685</wp:posOffset>
                </wp:positionH>
                <wp:positionV relativeFrom="page">
                  <wp:posOffset>7360920</wp:posOffset>
                </wp:positionV>
                <wp:extent cx="5932170" cy="17653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ыб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13.9pt;mso-wrap-distance-left:9.05pt;mso-wrap-distance-right:9.05pt;mso-wrap-distance-top:0pt;mso-wrap-distance-bottom:0pt;margin-top:579.6pt;mso-position-vertical-relative:page;margin-left:8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Выб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д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35685</wp:posOffset>
                </wp:positionH>
                <wp:positionV relativeFrom="page">
                  <wp:posOffset>7536180</wp:posOffset>
                </wp:positionV>
                <wp:extent cx="564515" cy="17653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3.9pt;mso-wrap-distance-left:9.05pt;mso-wrap-distance-right:9.05pt;mso-wrap-distance-top:0pt;mso-wrap-distance-bottom:0pt;margin-top:593.4pt;mso-position-vertical-relative:page;margin-left:8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30605</wp:posOffset>
                </wp:positionH>
                <wp:positionV relativeFrom="page">
                  <wp:posOffset>7788275</wp:posOffset>
                </wp:positionV>
                <wp:extent cx="593725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з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ы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54.7pt;mso-wrap-distance-left:9.05pt;mso-wrap-distance-right:9.05pt;mso-wrap-distance-top:0pt;mso-wrap-distance-bottom:0pt;margin-top:613.25pt;mso-position-vertical-relative:page;margin-left:8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1.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з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5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30605</wp:posOffset>
                </wp:positionH>
                <wp:positionV relativeFrom="page">
                  <wp:posOffset>8484870</wp:posOffset>
                </wp:positionV>
                <wp:extent cx="1061085" cy="1765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3.9pt;mso-wrap-distance-left:9.05pt;mso-wrap-distance-right:9.05pt;mso-wrap-distance-top:0pt;mso-wrap-distance-bottom:0pt;margin-top:668.1pt;mso-position-vertical-relative:page;margin-left:8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ф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35685</wp:posOffset>
                </wp:positionH>
                <wp:positionV relativeFrom="page">
                  <wp:posOffset>8660130</wp:posOffset>
                </wp:positionV>
                <wp:extent cx="846455" cy="1765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13.9pt;mso-wrap-distance-left:9.05pt;mso-wrap-distance-right:9.05pt;mso-wrap-distance-top:0pt;mso-wrap-distance-bottom:0pt;margin-top:681.9pt;mso-position-vertical-relative:page;margin-left:8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10385</wp:posOffset>
                </wp:positionH>
                <wp:positionV relativeFrom="page">
                  <wp:posOffset>6649085</wp:posOffset>
                </wp:positionV>
                <wp:extent cx="3228340" cy="3517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393" w:leader="none"/>
                                <w:tab w:val="left" w:pos="4784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27.7pt;mso-wrap-distance-left:9.05pt;mso-wrap-distance-right:9.05pt;mso-wrap-distance-top:0pt;mso-wrap-distance-bottom:0pt;margin-top:523.55pt;mso-position-vertical-relative:page;margin-left:1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393" w:leader="none"/>
                          <w:tab w:val="left" w:pos="4784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30605</wp:posOffset>
                </wp:positionH>
                <wp:positionV relativeFrom="page">
                  <wp:posOffset>8835390</wp:posOffset>
                </wp:positionV>
                <wp:extent cx="1246505" cy="1765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13.9pt;mso-wrap-distance-left:9.05pt;mso-wrap-distance-right:9.05pt;mso-wrap-distance-top:0pt;mso-wrap-distance-bottom:0pt;margin-top:695.7pt;mso-position-vertical-relative:page;margin-left:8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ы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30605</wp:posOffset>
                </wp:positionH>
                <wp:positionV relativeFrom="page">
                  <wp:posOffset>9010650</wp:posOffset>
                </wp:positionV>
                <wp:extent cx="1763395" cy="7023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; 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ы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55.3pt;mso-wrap-distance-left:9.05pt;mso-wrap-distance-right:9.05pt;mso-wrap-distance-top:0pt;mso-wrap-distance-bottom:0pt;margin-top:709.5pt;mso-position-vertical-relative:page;margin-left:8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; 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ы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44" w:gutter="0" w:header="0" w:top="1134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12950</wp:posOffset>
                </wp:positionH>
                <wp:positionV relativeFrom="page">
                  <wp:posOffset>2588260</wp:posOffset>
                </wp:positionV>
                <wp:extent cx="4058920" cy="54546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000" cy="545400"/>
                          <a:chOff x="0" y="0"/>
                          <a:chExt cx="4059000" cy="54540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202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3" h="21600">
                                <a:moveTo>
                                  <a:pt x="0" y="0"/>
                                </a:moveTo>
                                <a:lnTo>
                                  <a:pt x="3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3240"/>
                            <a:ext cx="20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21600">
                                <a:moveTo>
                                  <a:pt x="0" y="0"/>
                                </a:moveTo>
                                <a:lnTo>
                                  <a:pt x="3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64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648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0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2880"/>
                            <a:ext cx="202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3" h="21600">
                                <a:moveTo>
                                  <a:pt x="0" y="0"/>
                                </a:moveTo>
                                <a:lnTo>
                                  <a:pt x="3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270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272880"/>
                            <a:ext cx="20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21600">
                                <a:moveTo>
                                  <a:pt x="0" y="0"/>
                                </a:moveTo>
                                <a:lnTo>
                                  <a:pt x="3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2728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612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2880"/>
                            <a:ext cx="202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3" h="21600">
                                <a:moveTo>
                                  <a:pt x="0" y="0"/>
                                </a:moveTo>
                                <a:lnTo>
                                  <a:pt x="31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27612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5396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542880"/>
                            <a:ext cx="201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21600">
                                <a:moveTo>
                                  <a:pt x="0" y="0"/>
                                </a:moveTo>
                                <a:lnTo>
                                  <a:pt x="3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480" y="27612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5428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5428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5pt;margin-top:203.8pt;width:319.6pt;height:42.9pt" coordorigin="3170,4076" coordsize="6392,858">
                <v:shape id="shape_0" coordsize="9,21600" path="m0,0l9,0e" stroked="t" o:allowincell="f" style="position:absolute;left:3170;top:408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3170;top:408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183,21600" path="m0,0l3183,0e" stroked="t" o:allowincell="f" style="position:absolute;left:3180;top:4081;width:31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368;top:4076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180,21600" path="m0,0l3180,0e" stroked="t" o:allowincell="f" style="position:absolute;left:6372;top:4081;width:31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553;top:408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553;top:408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3175;top:4086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6368;top:4086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9558;top:4086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3175;top:450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183,21600" path="m0,0l3183,0e" stroked="t" o:allowincell="f" style="position:absolute;left:3180;top:4506;width:31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368;top:450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180,21600" path="m0,0l3180,0e" stroked="t" o:allowincell="f" style="position:absolute;left:6372;top:4506;width:31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553;top:450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3175;top:4511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3170;top:493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3170;top:493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183,21600" path="m0,0l3183,0e" stroked="t" o:allowincell="f" style="position:absolute;left:3180;top:4931;width:31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6368;top:4511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368;top:4926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3180,21600" path="m0,0l3180,0e" stroked="t" o:allowincell="f" style="position:absolute;left:6372;top:4931;width:31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9558;top:4511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553;top:493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9553;top:493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ge">
                  <wp:posOffset>3682365</wp:posOffset>
                </wp:positionV>
                <wp:extent cx="6080125" cy="2268220"/>
                <wp:effectExtent l="635" t="3810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2268360"/>
                          <a:chOff x="0" y="0"/>
                          <a:chExt cx="6080040" cy="226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159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6" h="21600">
                                <a:moveTo>
                                  <a:pt x="0" y="0"/>
                                </a:moveTo>
                                <a:lnTo>
                                  <a:pt x="25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0"/>
                            <a:ext cx="44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0" h="21600">
                                <a:moveTo>
                                  <a:pt x="0" y="0"/>
                                </a:moveTo>
                                <a:lnTo>
                                  <a:pt x="7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7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88">
                                <a:moveTo>
                                  <a:pt x="0" y="0"/>
                                </a:moveTo>
                                <a:lnTo>
                                  <a:pt x="0" y="88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20"/>
                            <a:ext cx="7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88">
                                <a:moveTo>
                                  <a:pt x="0" y="0"/>
                                </a:moveTo>
                                <a:lnTo>
                                  <a:pt x="0" y="88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2520"/>
                            <a:ext cx="720" cy="56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88">
                                <a:moveTo>
                                  <a:pt x="0" y="0"/>
                                </a:moveTo>
                                <a:lnTo>
                                  <a:pt x="0" y="88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69520"/>
                            <a:ext cx="159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6" h="21600">
                                <a:moveTo>
                                  <a:pt x="0" y="0"/>
                                </a:moveTo>
                                <a:lnTo>
                                  <a:pt x="25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569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569520"/>
                            <a:ext cx="44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0" h="21600">
                                <a:moveTo>
                                  <a:pt x="0" y="0"/>
                                </a:moveTo>
                                <a:lnTo>
                                  <a:pt x="7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569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2760"/>
                            <a:ext cx="720" cy="169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664">
                                <a:moveTo>
                                  <a:pt x="0" y="0"/>
                                </a:moveTo>
                                <a:lnTo>
                                  <a:pt x="0" y="26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267640"/>
                            <a:ext cx="159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6" h="21600">
                                <a:moveTo>
                                  <a:pt x="0" y="0"/>
                                </a:moveTo>
                                <a:lnTo>
                                  <a:pt x="25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2760"/>
                            <a:ext cx="720" cy="169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664">
                                <a:moveTo>
                                  <a:pt x="0" y="0"/>
                                </a:moveTo>
                                <a:lnTo>
                                  <a:pt x="0" y="26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26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267640"/>
                            <a:ext cx="44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0" h="21600">
                                <a:moveTo>
                                  <a:pt x="0" y="0"/>
                                </a:moveTo>
                                <a:lnTo>
                                  <a:pt x="7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572760"/>
                            <a:ext cx="720" cy="169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664">
                                <a:moveTo>
                                  <a:pt x="0" y="0"/>
                                </a:moveTo>
                                <a:lnTo>
                                  <a:pt x="0" y="26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226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226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289.95pt;width:478.75pt;height:178.6pt" coordorigin="1702,5799" coordsize="9575,3572">
                <v:shape id="shape_0" coordsize="9,21600" path="m0,0l9,0e" stroked="t" o:allowincell="f" style="position:absolute;left:1702;top:579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2;top:579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506,21600" path="m0,0l2506,0e" stroked="t" o:allowincell="f" style="position:absolute;left:1711;top:5799;width:250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218;top:579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7040,21600" path="m0,0l7040,0e" stroked="t" o:allowincell="f" style="position:absolute;left:4227;top:5799;width:703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268;top:579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268;top:5799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88" path="m0,0l0,888e" stroked="t" o:allowincell="f" style="position:absolute;left:1707;top:5803;width:0;height:88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88" path="m0,0l0,888e" stroked="t" o:allowincell="f" style="position:absolute;left:4222;top:5803;width:0;height:88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88" path="m0,0l0,888e" stroked="t" o:allowincell="f" style="position:absolute;left:11273;top:5803;width:0;height:88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2;top:669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506,21600" path="m0,0l2506,0e" stroked="t" o:allowincell="f" style="position:absolute;left:1711;top:6696;width:250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218;top:669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7040,21600" path="m0,0l7040,0e" stroked="t" o:allowincell="f" style="position:absolute;left:4227;top:6696;width:703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268;top:669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2664" path="m0,0l0,2664e" stroked="t" o:allowincell="f" style="position:absolute;left:1707;top:6701;width:0;height:266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2;top:937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2;top:937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506,21600" path="m0,0l2506,0e" stroked="t" o:allowincell="f" style="position:absolute;left:1711;top:9370;width:250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2664" path="m0,0l0,2664e" stroked="t" o:allowincell="f" style="position:absolute;left:4222;top:6701;width:0;height:266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218;top:937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7040,21600" path="m0,0l7040,0e" stroked="t" o:allowincell="f" style="position:absolute;left:4227;top:9370;width:703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2664" path="m0,0l0,2664e" stroked="t" o:allowincell="f" style="position:absolute;left:11273;top:6701;width:0;height:266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268;top:937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268;top:937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77595</wp:posOffset>
                </wp:positionH>
                <wp:positionV relativeFrom="page">
                  <wp:posOffset>5947410</wp:posOffset>
                </wp:positionV>
                <wp:extent cx="6077585" cy="1216660"/>
                <wp:effectExtent l="1905" t="1270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7520" cy="1216800"/>
                          <a:chOff x="0" y="0"/>
                          <a:chExt cx="6077520" cy="12168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20"/>
                            <a:ext cx="159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6" h="21600">
                                <a:moveTo>
                                  <a:pt x="0" y="0"/>
                                </a:moveTo>
                                <a:lnTo>
                                  <a:pt x="25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2520"/>
                            <a:ext cx="446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0" h="21600">
                                <a:moveTo>
                                  <a:pt x="0" y="0"/>
                                </a:moveTo>
                                <a:lnTo>
                                  <a:pt x="7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760"/>
                            <a:ext cx="720" cy="120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898">
                                <a:moveTo>
                                  <a:pt x="0" y="0"/>
                                </a:moveTo>
                                <a:lnTo>
                                  <a:pt x="0" y="18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42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428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214280"/>
                            <a:ext cx="1590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6" h="21600">
                                <a:moveTo>
                                  <a:pt x="0" y="0"/>
                                </a:moveTo>
                                <a:lnTo>
                                  <a:pt x="25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760"/>
                            <a:ext cx="720" cy="120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898">
                                <a:moveTo>
                                  <a:pt x="0" y="0"/>
                                </a:moveTo>
                                <a:lnTo>
                                  <a:pt x="0" y="18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1176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1214280"/>
                            <a:ext cx="446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0" h="21600">
                                <a:moveTo>
                                  <a:pt x="0" y="0"/>
                                </a:moveTo>
                                <a:lnTo>
                                  <a:pt x="70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5760"/>
                            <a:ext cx="720" cy="120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898">
                                <a:moveTo>
                                  <a:pt x="0" y="0"/>
                                </a:moveTo>
                                <a:lnTo>
                                  <a:pt x="0" y="18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121176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0" y="121176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85pt;margin-top:468.3pt;width:478.55pt;height:95.8pt" coordorigin="1697,9366" coordsize="9571,1916">
                <v:shape id="shape_0" coordsize="9,21600" path="m0,0l9,0e" stroked="t" o:allowincell="f" style="position:absolute;left:1697;top:9370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97;top:9370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506,21600" path="m0,0l2506,0e" stroked="t" o:allowincell="f" style="position:absolute;left:1705;top:9370;width:250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4216;top:9366;width:0;height: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7040,21600" path="m0,0l7040,0e" stroked="t" o:allowincell="f" style="position:absolute;left:4221;top:9370;width:70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67;top:9366;width:0;height: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67;top:9366;width:0;height: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898" path="m0,0l0,1898e" stroked="t" o:allowincell="f" style="position:absolute;left:1701;top:9375;width:0;height:189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97;top:1127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97;top:1127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506,21600" path="m0,0l2506,0e" stroked="t" o:allowincell="f" style="position:absolute;left:1705;top:11278;width:250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898" path="m0,0l0,1898e" stroked="t" o:allowincell="f" style="position:absolute;left:4216;top:9375;width:0;height:189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4216;top:11275;width:0;height: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7040,21600" path="m0,0l7040,0e" stroked="t" o:allowincell="f" style="position:absolute;left:4221;top:11278;width:70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898" path="m0,0l0,1898e" stroked="t" o:allowincell="f" style="position:absolute;left:11267;top:9375;width:0;height:189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67;top:11275;width:0;height: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67;top:11275;width:0;height: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71245</wp:posOffset>
                </wp:positionH>
                <wp:positionV relativeFrom="page">
                  <wp:posOffset>7347585</wp:posOffset>
                </wp:positionV>
                <wp:extent cx="6080125" cy="62166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621720"/>
                          <a:chOff x="0" y="0"/>
                          <a:chExt cx="6080040" cy="621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4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3240"/>
                            <a:ext cx="151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3240"/>
                            <a:ext cx="151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3240"/>
                            <a:ext cx="151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64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64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64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64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104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311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311040"/>
                            <a:ext cx="151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311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311040"/>
                            <a:ext cx="151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311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311040"/>
                            <a:ext cx="151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311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8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8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18480"/>
                            <a:ext cx="151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3" h="21600">
                                <a:moveTo>
                                  <a:pt x="0" y="0"/>
                                </a:moveTo>
                                <a:lnTo>
                                  <a:pt x="23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618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618480"/>
                            <a:ext cx="151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615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618480"/>
                            <a:ext cx="151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40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61848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2640" y="618480"/>
                            <a:ext cx="1512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1" h="21600">
                                <a:moveTo>
                                  <a:pt x="0" y="0"/>
                                </a:moveTo>
                                <a:lnTo>
                                  <a:pt x="23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31356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615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615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578.55pt;width:478.7pt;height:48.95pt" coordorigin="1687,11571" coordsize="9574,979">
                <v:shape id="shape_0" coordsize="9,21600" path="m0,0l9,0e" stroked="t" o:allowincell="f" style="position:absolute;left:1687;top:1157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87;top:1157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1696;top:11576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080;top:1157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4090;top:11576;width:238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471;top:1157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6480;top:11576;width:238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862;top:1157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8872;top:11576;width:238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58;top:1157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58;top:1157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692;top:11581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4085;top:11581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6476;top:11581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8867;top:11581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1258;top:11581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87;top:1206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1696;top:12061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080;top:1206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4090;top:12061;width:238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471;top:1206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6480;top:12061;width:238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862;top:1206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8872;top:12061;width:238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253;top:1206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692;top:12065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87;top:1254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87;top:1254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3,21600" path="m0,0l2383,0e" stroked="t" o:allowincell="f" style="position:absolute;left:1696;top:12545;width:2382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4085;top:12065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080;top:1254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4090;top:12545;width:238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6476;top:12065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476;top:1254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6480;top:12545;width:238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8867;top:12065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862;top:1254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381,21600" path="m0,0l2381,0e" stroked="t" o:allowincell="f" style="position:absolute;left:8872;top:12545;width:238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1258;top:12065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58;top:1254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58;top:12541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14730</wp:posOffset>
                </wp:positionH>
                <wp:positionV relativeFrom="page">
                  <wp:posOffset>260985</wp:posOffset>
                </wp:positionV>
                <wp:extent cx="4112260" cy="176530"/>
                <wp:effectExtent l="0" t="0" r="0" b="0"/>
                <wp:wrapNone/>
                <wp:docPr id="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2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pt;height:13.9pt;mso-wrap-distance-left:9.05pt;mso-wrap-distance-right:9.05pt;mso-wrap-distance-top:0pt;mso-wrap-distance-bottom:0pt;margin-top:20.55pt;mso-position-vertical-relative:page;margin-left: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2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14730</wp:posOffset>
                </wp:positionH>
                <wp:positionV relativeFrom="page">
                  <wp:posOffset>522605</wp:posOffset>
                </wp:positionV>
                <wp:extent cx="5932170" cy="702310"/>
                <wp:effectExtent l="0" t="0" r="0" b="0"/>
                <wp:wrapNone/>
                <wp:docPr id="1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р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ы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55.3pt;mso-wrap-distance-left:9.05pt;mso-wrap-distance-right:9.05pt;mso-wrap-distance-top:0pt;mso-wrap-distance-bottom:0pt;margin-top:41.15pt;mso-position-vertical-relative:page;margin-left:7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ий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р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ы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09015</wp:posOffset>
                </wp:positionH>
                <wp:positionV relativeFrom="page">
                  <wp:posOffset>1297940</wp:posOffset>
                </wp:positionV>
                <wp:extent cx="5937250" cy="702310"/>
                <wp:effectExtent l="0" t="0" r="0" b="0"/>
                <wp:wrapNone/>
                <wp:docPr id="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ядо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м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ж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ы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 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55.3pt;mso-wrap-distance-left:9.05pt;mso-wrap-distance-right:9.05pt;mso-wrap-distance-top:0pt;mso-wrap-distance-bottom:0pt;margin-top:102.2pt;mso-position-vertical-relative:page;margin-left:7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ядок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м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м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ж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 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ы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 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07110</wp:posOffset>
                </wp:positionH>
                <wp:positionV relativeFrom="page">
                  <wp:posOffset>2104390</wp:posOffset>
                </wp:positionV>
                <wp:extent cx="5939155" cy="437515"/>
                <wp:effectExtent l="0" t="0" r="0" b="0"/>
                <wp:wrapNone/>
                <wp:docPr id="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я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34.45pt;mso-wrap-distance-left:9.05pt;mso-wrap-distance-right:9.05pt;mso-wrap-distance-top:0pt;mso-wrap-distance-bottom:0pt;margin-top:165.7pt;mso-position-vertical-relative:page;margin-left:7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ии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яды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776855</wp:posOffset>
                </wp:positionH>
                <wp:positionV relativeFrom="page">
                  <wp:posOffset>2628900</wp:posOffset>
                </wp:positionV>
                <wp:extent cx="2216150" cy="527050"/>
                <wp:effectExtent l="0" t="0" r="0" b="0"/>
                <wp:wrapNone/>
                <wp:docPr id="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190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41.5pt;mso-wrap-distance-left:9.05pt;mso-wrap-distance-right:9.05pt;mso-wrap-distance-top:0pt;mso-wrap-distance-bottom:0pt;margin-top:207pt;mso-position-vertical-relative:page;margin-left:21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190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80770</wp:posOffset>
                </wp:positionH>
                <wp:positionV relativeFrom="page">
                  <wp:posOffset>3390265</wp:posOffset>
                </wp:positionV>
                <wp:extent cx="5718810" cy="176530"/>
                <wp:effectExtent l="0" t="0" r="0" b="0"/>
                <wp:wrapNone/>
                <wp:docPr id="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циям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а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3pt;height:13.9pt;mso-wrap-distance-left:9.05pt;mso-wrap-distance-right:9.05pt;mso-wrap-distance-top:0pt;mso-wrap-distance-bottom:0pt;margin-top:266.9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циям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м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а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52220</wp:posOffset>
                </wp:positionH>
                <wp:positionV relativeFrom="page">
                  <wp:posOffset>3682365</wp:posOffset>
                </wp:positionV>
                <wp:extent cx="2232660" cy="437515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фе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34.45pt;mso-wrap-distance-left:9.05pt;mso-wrap-distance-right:9.05pt;mso-wrap-distance-top:0pt;mso-wrap-distance-bottom:0pt;margin-top:289.95pt;mso-position-vertical-relative:page;margin-left:9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фера</w:t>
                      </w:r>
                      <w:r>
                        <w:rPr>
                          <w:rFonts w:cs="Times New Roman" w:ascii="Times New Roman" w:hAnsi="Times New Roman"/>
                          <w:spacing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5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176020</wp:posOffset>
                </wp:positionH>
                <wp:positionV relativeFrom="page">
                  <wp:posOffset>4302760</wp:posOffset>
                </wp:positionV>
                <wp:extent cx="5196205" cy="17653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1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А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  <w:tab/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еб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5pt;height:13.9pt;mso-wrap-distance-left:9.05pt;mso-wrap-distance-right:9.05pt;mso-wrap-distance-top:0pt;mso-wrap-distance-bottom:0pt;margin-top:338.8pt;mso-position-vertical-relative:page;margin-left: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51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А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  <w:tab/>
                        <w:t>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еб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76020</wp:posOffset>
                </wp:positionH>
                <wp:positionV relativeFrom="page">
                  <wp:posOffset>4523105</wp:posOffset>
                </wp:positionV>
                <wp:extent cx="5933440" cy="35179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13" w:leader="none"/>
                                <w:tab w:val="left" w:pos="2983" w:leader="none"/>
                                <w:tab w:val="left" w:pos="3412" w:leader="none"/>
                                <w:tab w:val="left" w:pos="5204" w:leader="none"/>
                                <w:tab w:val="left" w:pos="6235" w:leader="none"/>
                                <w:tab w:val="left" w:pos="7574" w:leader="none"/>
                                <w:tab w:val="left" w:pos="8771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Б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я</w:t>
                              <w:tab/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  <w:tab/>
                              <w:t>Т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  <w:tab/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  <w:tab/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  <w:tab/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  <w:tab/>
                              <w:t>ра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27.7pt;mso-wrap-distance-left:9.05pt;mso-wrap-distance-right:9.05pt;mso-wrap-distance-top:0pt;mso-wrap-distance-bottom:0pt;margin-top:356.15pt;mso-position-vertical-relative:page;margin-left: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513" w:leader="none"/>
                          <w:tab w:val="left" w:pos="2983" w:leader="none"/>
                          <w:tab w:val="left" w:pos="3412" w:leader="none"/>
                          <w:tab w:val="left" w:pos="5204" w:leader="none"/>
                          <w:tab w:val="left" w:pos="6235" w:leader="none"/>
                          <w:tab w:val="left" w:pos="7574" w:leader="none"/>
                          <w:tab w:val="left" w:pos="8771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Б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я</w:t>
                        <w:tab/>
                        <w:t>2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  <w:tab/>
                        <w:t>Т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  <w:tab/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  <w:tab/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  <w:tab/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  <w:tab/>
                        <w:t>ра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176020</wp:posOffset>
                </wp:positionH>
                <wp:positionV relativeFrom="page">
                  <wp:posOffset>4698365</wp:posOffset>
                </wp:positionV>
                <wp:extent cx="2704465" cy="43942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1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6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. 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34.6pt;mso-wrap-distance-left:9.05pt;mso-wrap-distance-right:9.05pt;mso-wrap-distance-top:0pt;mso-wrap-distance-bottom:0pt;margin-top:369.95pt;mso-position-vertical-relative:page;margin-left: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51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position w:val="6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. В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position w:val="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position w:val="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72210</wp:posOffset>
                </wp:positionH>
                <wp:positionV relativeFrom="page">
                  <wp:posOffset>4911725</wp:posOffset>
                </wp:positionV>
                <wp:extent cx="5937250" cy="4445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07" w:before="0" w:after="0"/>
                              <w:ind w:left="2513" w:right="0" w:hanging="2513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position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Б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одар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position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зв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и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position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н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-т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ех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г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position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об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position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position w:val="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position w:val="6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6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35pt;mso-wrap-distance-left:9.05pt;mso-wrap-distance-right:9.05pt;mso-wrap-distance-top:0pt;mso-wrap-distance-bottom:0pt;margin-top:386.75pt;mso-position-vertical-relative:page;margin-left:9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07" w:before="0" w:after="0"/>
                        <w:ind w:left="2513" w:right="0" w:hanging="2513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  <w:tab/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position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Б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position w:val="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одаря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position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зв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position w:val="6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ию</w:t>
                      </w:r>
                      <w:r>
                        <w:rPr>
                          <w:rFonts w:cs="Times New Roman" w:ascii="Times New Roman" w:hAnsi="Times New Roman"/>
                          <w:spacing w:val="65"/>
                          <w:position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position w:val="6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н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position w:val="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position w:val="6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-т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ех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гий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position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об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position w:val="6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position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position w:val="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position w:val="6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position w:val="6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76855</wp:posOffset>
                </wp:positionH>
                <wp:positionV relativeFrom="page">
                  <wp:posOffset>5399405</wp:posOffset>
                </wp:positionV>
                <wp:extent cx="215900" cy="35179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.7pt;mso-wrap-distance-left:9.05pt;mso-wrap-distance-right:9.05pt;mso-wrap-distance-top:0pt;mso-wrap-distance-bottom:0pt;margin-top:425.15pt;mso-position-vertical-relative:page;margin-left:21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76855</wp:posOffset>
                </wp:positionH>
                <wp:positionV relativeFrom="page">
                  <wp:posOffset>5682615</wp:posOffset>
                </wp:positionV>
                <wp:extent cx="3310255" cy="17653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м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13.9pt;mso-wrap-distance-left:9.05pt;mso-wrap-distance-right:9.05pt;mso-wrap-distance-top:0pt;mso-wrap-distance-bottom:0pt;margin-top:447.45pt;mso-position-vertical-relative:page;margin-left:21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м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р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776855</wp:posOffset>
                </wp:positionH>
                <wp:positionV relativeFrom="page">
                  <wp:posOffset>6041390</wp:posOffset>
                </wp:positionV>
                <wp:extent cx="2786380" cy="17653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13.9pt;mso-wrap-distance-left:9.05pt;mso-wrap-distance-right:9.05pt;mso-wrap-distance-top:0pt;mso-wrap-distance-bottom:0pt;margin-top:475.7pt;mso-position-vertical-relative:page;margin-left:21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76855</wp:posOffset>
                </wp:positionH>
                <wp:positionV relativeFrom="page">
                  <wp:posOffset>6294755</wp:posOffset>
                </wp:positionV>
                <wp:extent cx="4150995" cy="17653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 об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5pt;height:13.9pt;mso-wrap-distance-left:9.05pt;mso-wrap-distance-right:9.05pt;mso-wrap-distance-top:0pt;mso-wrap-distance-bottom:0pt;margin-top:495.65pt;mso-position-vertical-relative:page;margin-left:21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я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к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б об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776855</wp:posOffset>
                </wp:positionH>
                <wp:positionV relativeFrom="page">
                  <wp:posOffset>6572250</wp:posOffset>
                </wp:positionV>
                <wp:extent cx="2972435" cy="17653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3.9pt;mso-wrap-distance-left:9.05pt;mso-wrap-distance-right:9.05pt;mso-wrap-distance-top:0pt;mso-wrap-distance-bottom:0pt;margin-top:517.5pt;mso-position-vertical-relative:page;margin-left:21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б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412875</wp:posOffset>
                </wp:positionH>
                <wp:positionV relativeFrom="page">
                  <wp:posOffset>7421245</wp:posOffset>
                </wp:positionV>
                <wp:extent cx="4652645" cy="35179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393" w:leader="none"/>
                                <w:tab w:val="left" w:pos="4784" w:leader="none"/>
                                <w:tab w:val="left" w:pos="7175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5pt;height:27.7pt;mso-wrap-distance-left:9.05pt;mso-wrap-distance-right:9.05pt;mso-wrap-distance-top:0pt;mso-wrap-distance-bottom:0pt;margin-top:584.35pt;mso-position-vertical-relative:page;margin-left:11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393" w:leader="none"/>
                          <w:tab w:val="left" w:pos="4784" w:leader="none"/>
                          <w:tab w:val="left" w:pos="7175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071245</wp:posOffset>
                </wp:positionH>
                <wp:positionV relativeFrom="page">
                  <wp:posOffset>8188960</wp:posOffset>
                </wp:positionV>
                <wp:extent cx="5932805" cy="17653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ят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з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?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5pt;height:13.9pt;mso-wrap-distance-left:9.05pt;mso-wrap-distance-right:9.05pt;mso-wrap-distance-top:0pt;mso-wrap-distance-bottom:0pt;margin-top:644.8pt;mso-position-vertical-relative:page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яти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з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?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71245</wp:posOffset>
                </wp:positionH>
                <wp:positionV relativeFrom="page">
                  <wp:posOffset>8364220</wp:posOffset>
                </wp:positionV>
                <wp:extent cx="1039495" cy="17653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13.9pt;mso-wrap-distance-left:9.05pt;mso-wrap-distance-right:9.05pt;mso-wrap-distance-top:0pt;mso-wrap-distance-bottom:0pt;margin-top:658.6pt;mso-position-vertical-relative:page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76960</wp:posOffset>
                </wp:positionH>
                <wp:positionV relativeFrom="page">
                  <wp:posOffset>8646160</wp:posOffset>
                </wp:positionV>
                <wp:extent cx="3274695" cy="17653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1. К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9pt;mso-wrap-distance-left:9.05pt;mso-wrap-distance-right:9.05pt;mso-wrap-distance-top:0pt;mso-wrap-distance-bottom:0pt;margin-top:680.8pt;mso-position-vertical-relative:page;margin-left:8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1. К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к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71245</wp:posOffset>
                </wp:positionH>
                <wp:positionV relativeFrom="page">
                  <wp:posOffset>8877300</wp:posOffset>
                </wp:positionV>
                <wp:extent cx="5029200" cy="3517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pt;mso-wrap-distance-left:9.05pt;mso-wrap-distance-right:9.05pt;mso-wrap-distance-top:0pt;mso-wrap-distance-bottom:0pt;margin-top:699pt;mso-position-vertical-relative:page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71245</wp:posOffset>
                </wp:positionH>
                <wp:positionV relativeFrom="page">
                  <wp:posOffset>9168765</wp:posOffset>
                </wp:positionV>
                <wp:extent cx="1774825" cy="17653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2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обы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13.9pt;mso-wrap-distance-left:9.05pt;mso-wrap-distance-right:9.05pt;mso-wrap-distance-top:0pt;mso-wrap-distance-bottom:0pt;margin-top:721.95pt;mso-position-vertical-relative:page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.2.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обы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74420</wp:posOffset>
                </wp:positionH>
                <wp:positionV relativeFrom="page">
                  <wp:posOffset>9422130</wp:posOffset>
                </wp:positionV>
                <wp:extent cx="5029200" cy="3517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pt;mso-wrap-distance-left:9.05pt;mso-wrap-distance-right:9.05pt;mso-wrap-distance-top:0pt;mso-wrap-distance-bottom:0pt;margin-top:741.9pt;mso-position-vertical-relative:page;margin-left:8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086485</wp:posOffset>
                </wp:positionH>
                <wp:positionV relativeFrom="page">
                  <wp:posOffset>9683115</wp:posOffset>
                </wp:positionV>
                <wp:extent cx="1355725" cy="1765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.3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рб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ф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3.9pt;mso-wrap-distance-left:9.05pt;mso-wrap-distance-right:9.05pt;mso-wrap-distance-top:0pt;mso-wrap-distance-bottom:0pt;margin-top:762.45pt;mso-position-vertical-relative:page;margin-left: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.3.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рб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ф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086485</wp:posOffset>
                </wp:positionH>
                <wp:positionV relativeFrom="page">
                  <wp:posOffset>9911715</wp:posOffset>
                </wp:positionV>
                <wp:extent cx="5029200" cy="3517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.7pt;mso-wrap-distance-left:9.05pt;mso-wrap-distance-right:9.05pt;mso-wrap-distance-top:0pt;mso-wrap-distance-bottom:0pt;margin-top:780.45pt;mso-position-vertical-relative:page;margin-left:8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80770</wp:posOffset>
                </wp:positionH>
                <wp:positionV relativeFrom="page">
                  <wp:posOffset>6955155</wp:posOffset>
                </wp:positionV>
                <wp:extent cx="6098540" cy="1177925"/>
                <wp:effectExtent l="1270" t="635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1177920"/>
                          <a:chOff x="0" y="0"/>
                          <a:chExt cx="6098400" cy="1177920"/>
                        </a:xfrm>
                      </wpg:grpSpPr>
                      <wps:wsp>
                        <wps:cNvSpPr/>
                        <wps:spPr>
                          <a:xfrm>
                            <a:off x="7560" y="15120"/>
                            <a:ext cx="60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9" h="21600">
                                <a:moveTo>
                                  <a:pt x="0" y="0"/>
                                </a:moveTo>
                                <a:lnTo>
                                  <a:pt x="93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980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120" y="1980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65200"/>
                            <a:ext cx="60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9" h="21600">
                                <a:moveTo>
                                  <a:pt x="0" y="0"/>
                                </a:moveTo>
                                <a:lnTo>
                                  <a:pt x="93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60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040"/>
                            <a:ext cx="608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6" h="21600">
                                <a:moveTo>
                                  <a:pt x="0" y="0"/>
                                </a:moveTo>
                                <a:lnTo>
                                  <a:pt x="936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4760"/>
                            <a:ext cx="608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6" h="21600">
                                <a:moveTo>
                                  <a:pt x="0" y="0"/>
                                </a:moveTo>
                                <a:lnTo>
                                  <a:pt x="936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8800"/>
                            <a:ext cx="609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1" h="21600">
                                <a:moveTo>
                                  <a:pt x="0" y="0"/>
                                </a:moveTo>
                                <a:lnTo>
                                  <a:pt x="938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3400"/>
                            <a:ext cx="609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8" h="21600">
                                <a:moveTo>
                                  <a:pt x="0" y="0"/>
                                </a:moveTo>
                                <a:lnTo>
                                  <a:pt x="937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800"/>
                            <a:ext cx="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2">
                                <a:moveTo>
                                  <a:pt x="0" y="0"/>
                                </a:move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9800"/>
                            <a:ext cx="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2">
                                <a:moveTo>
                                  <a:pt x="0" y="0"/>
                                </a:move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53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6364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544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58536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160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1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86364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160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9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42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850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5742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5850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569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7960"/>
                            <a:ext cx="83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21600">
                                <a:moveTo>
                                  <a:pt x="0" y="0"/>
                                </a:moveTo>
                                <a:lnTo>
                                  <a:pt x="12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2200"/>
                            <a:ext cx="83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21600">
                                <a:moveTo>
                                  <a:pt x="0" y="0"/>
                                </a:moveTo>
                                <a:lnTo>
                                  <a:pt x="12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79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220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7960"/>
                            <a:ext cx="67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21600">
                                <a:moveTo>
                                  <a:pt x="0" y="0"/>
                                </a:moveTo>
                                <a:lnTo>
                                  <a:pt x="103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8679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862200"/>
                            <a:ext cx="66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1600">
                                <a:moveTo>
                                  <a:pt x="0" y="0"/>
                                </a:moveTo>
                                <a:lnTo>
                                  <a:pt x="103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7960"/>
                            <a:ext cx="54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21600">
                                <a:moveTo>
                                  <a:pt x="0" y="0"/>
                                </a:moveTo>
                                <a:lnTo>
                                  <a:pt x="83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2200"/>
                            <a:ext cx="54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2160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38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88480"/>
                            <a:ext cx="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3">
                                <a:moveTo>
                                  <a:pt x="0" y="0"/>
                                </a:moveTo>
                                <a:lnTo>
                                  <a:pt x="0" y="4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88480"/>
                            <a:ext cx="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3">
                                <a:moveTo>
                                  <a:pt x="0" y="0"/>
                                </a:moveTo>
                                <a:lnTo>
                                  <a:pt x="0" y="41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631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730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8344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8730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88344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560"/>
                            <a:ext cx="83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21600">
                                <a:moveTo>
                                  <a:pt x="0" y="0"/>
                                </a:moveTo>
                                <a:lnTo>
                                  <a:pt x="12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3160"/>
                            <a:ext cx="83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21600">
                                <a:moveTo>
                                  <a:pt x="0" y="0"/>
                                </a:moveTo>
                                <a:lnTo>
                                  <a:pt x="12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739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85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31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8560"/>
                            <a:ext cx="67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21600">
                                <a:moveTo>
                                  <a:pt x="0" y="0"/>
                                </a:moveTo>
                                <a:lnTo>
                                  <a:pt x="103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11685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1163160"/>
                            <a:ext cx="66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1600">
                                <a:moveTo>
                                  <a:pt x="0" y="0"/>
                                </a:moveTo>
                                <a:lnTo>
                                  <a:pt x="103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8560"/>
                            <a:ext cx="54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21600">
                                <a:moveTo>
                                  <a:pt x="0" y="0"/>
                                </a:moveTo>
                                <a:lnTo>
                                  <a:pt x="83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3160"/>
                            <a:ext cx="54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2160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117396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547.65pt;width:480.2pt;height:92.75pt" coordorigin="1702,10953" coordsize="9604,1855">
                <v:shape id="shape_0" coordsize="9369,21600" path="m0,0l9369,0e" stroked="t" o:allowincell="f" style="position:absolute;left:1714;top:10977;width:958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828" path="m0,0l0,828e" stroked="t" o:allowincell="f" style="position:absolute;left:1719;top:10984;width:0;height:849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828" path="m0,0l0,828e" stroked="t" o:allowincell="f" style="position:absolute;left:11293;top:10984;width:0;height:849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9369,21600" path="m0,0l9369,0e" stroked="t" o:allowincell="f" style="position:absolute;left:1714;top:11843;width:958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709;top:10953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4,21600" path="m0,0l14,0e" stroked="t" o:allowincell="f" style="position:absolute;left:1702;top:10961;width:13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66,21600" path="m0,0l9366,0e" stroked="t" o:allowincell="f" style="position:absolute;left:1716;top:10961;width:958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66,21600" path="m0,0l9366,0e" stroked="t" o:allowincell="f" style="position:absolute;left:1716;top:10976;width:958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305;top:10953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305;top:109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81,21600" path="m0,0l9381,0e" stroked="t" o:allowincell="f" style="position:absolute;left:1709;top:11849;width:9595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9378,21600" path="m0,0l9378,0e" stroked="t" o:allowincell="f" style="position:absolute;left:1709;top:11840;width:959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842" path="m0,0l0,842e" stroked="t" o:allowincell="f" style="position:absolute;left:1709;top:10984;width:0;height:86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842" path="m0,0l0,842e" stroked="t" o:allowincell="f" style="position:absolute;left:11305;top:10984;width:0;height:86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714;top:11875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1719;top:1188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3018;top:1188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279,21600" path="m0,0l1279,0e" stroked="t" o:allowincell="f" style="position:absolute;left:1714;top:12313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3038;top:11875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3041;top:1188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4080;top:1188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2,21600" path="m0,0l1022,0e" stroked="t" o:allowincell="f" style="position:absolute;left:3038;top:12313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4098;top:11875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4101;top:1188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5139;top:1188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1022,21600" path="m0,0l1022,0e" stroked="t" o:allowincell="f" style="position:absolute;left:4098;top:12313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5159;top:11875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5162;top:1188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6200;top:1188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5159;top:12313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6218;top:11875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6222;top:1188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7258;top:1188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1022,21600" path="m0,0l1022,0e" stroked="t" o:allowincell="f" style="position:absolute;left:6218;top:12313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7276;top:11875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7281;top:1188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8318;top:1188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2,21600" path="m0,0l1022,0e" stroked="t" o:allowincell="f" style="position:absolute;left:7276;top:12313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8337;top:11875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8341;top:1188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9377;top:1188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8337;top:12313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9396;top:11875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9399;top:1188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10435;top:11882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9396;top:12313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826,21600" path="m0,0l826,0e" stroked="t" o:allowincell="f" style="position:absolute;left:10453;top:11875;width:8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10458;top:1188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11293;top:11882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826,21600" path="m0,0l826,0e" stroked="t" o:allowincell="f" style="position:absolute;left:10453;top:12313;width:8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709;top:1185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716;top:11857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716;top:11874;width:1307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3032;top:1186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3032;top:1185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3040;top:1185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3040;top:1187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4091;top:1186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4091;top:1185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4098;top:11857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4098;top:1187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5151;top:1186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5151;top:1185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159;top:11857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159;top:1187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6213;top:1186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6213;top:1185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220;top:1185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220;top:1187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7271;top:1186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7271;top:1185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278;top:1185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278;top:1187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8330;top:1186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8330;top:1185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337;top:1185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337;top:1187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9387;top:1186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9387;top:1185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396;top:11857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396;top:1187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10448;top:11865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0448;top:11850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455;top:11857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455;top:11874;width:84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305;top:1185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93,21600" path="m0,0l1293,0e" stroked="t" o:allowincell="f" style="position:absolute;left:1709;top:12320;width:1321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291,21600" path="m0,0l1291,0e" stroked="t" o:allowincell="f" style="position:absolute;left:1709;top:12311;width:1319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1709;top:1188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3032;top:12320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3032;top:12311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3032;top:1188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4091;top:12320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6,21600" path="m0,0l1036,0e" stroked="t" o:allowincell="f" style="position:absolute;left:4091;top:12311;width:1058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4091;top:1188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7,21600" path="m0,0l1037,0e" stroked="t" o:allowincell="f" style="position:absolute;left:5151;top:12320;width:1059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5151;top:12311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5151;top:1188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6213;top:12320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6213;top:12311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6213;top:1188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7271;top:12320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7271;top:12311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7271;top:1188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8330;top:12320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8330;top:12311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8330;top:1188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9388;top:12320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2,21600" path="m0,0l1032,0e" stroked="t" o:allowincell="f" style="position:absolute;left:9390;top:12311;width:105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9387;top:1188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38,21600" path="m0,0l838,0e" stroked="t" o:allowincell="f" style="position:absolute;left:10448;top:12320;width:8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835,21600" path="m0,0l835,0e" stroked="t" o:allowincell="f" style="position:absolute;left:10448;top:12311;width:85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10448;top:1188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427" path="m0,0l0,427e" stroked="t" o:allowincell="f" style="position:absolute;left:11305;top:11882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714;top:12345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3" path="m0,0l0,413e" stroked="t" o:allowincell="f" style="position:absolute;left:1719;top:12352;width:0;height:423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3" path="m0,0l0,413e" stroked="t" o:allowincell="f" style="position:absolute;left:3018;top:12352;width:0;height:423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279,21600" path="m0,0l1279,0e" stroked="t" o:allowincell="f" style="position:absolute;left:1714;top:12785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709;top:1232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716;top:12328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716;top:12344;width:1307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3032;top:1232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3040;top:12328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3040;top:1234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4091;top:1232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4098;top:12328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4098;top:1234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5151;top:1232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159;top:12328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159;top:1234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6213;top:1232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220;top:12328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220;top:1234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7271;top:1232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278;top:12328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278;top:1234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8330;top:1232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337;top:12328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337;top:12344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9387;top:1232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396;top:12328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396;top:12344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0448;top:1232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455;top:12328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455;top:12344;width:84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305;top:12321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93,21600" path="m0,0l1293,0e" stroked="t" o:allowincell="f" style="position:absolute;left:1709;top:12793;width:1321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291,21600" path="m0,0l1291,0e" stroked="t" o:allowincell="f" style="position:absolute;left:1709;top:12785;width:1319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1709;top:1235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709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709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716;top:12802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3032;top:12793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3032;top:1278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3032;top:1235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3032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3040;top:1280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4091;top:12793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6,21600" path="m0,0l1036,0e" stroked="t" o:allowincell="f" style="position:absolute;left:4091;top:12785;width:1058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4091;top:1235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4091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4098;top:12802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7,21600" path="m0,0l1037,0e" stroked="t" o:allowincell="f" style="position:absolute;left:5151;top:12793;width:1059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5151;top:1278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5151;top:1235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5151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159;top:12802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6213;top:12793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6213;top:1278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6213;top:1235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6213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220;top:1280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7271;top:12793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7271;top:1278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7271;top:1235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7271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278;top:1280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8330;top:12793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8330;top:1278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8330;top:1235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8330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337;top:1280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9388;top:12793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2,21600" path="m0,0l1032,0e" stroked="t" o:allowincell="f" style="position:absolute;left:9390;top:12785;width:105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9387;top:1235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9387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396;top:12802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38,21600" path="m0,0l838,0e" stroked="t" o:allowincell="f" style="position:absolute;left:10448;top:12793;width:8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835,21600" path="m0,0l835,0e" stroked="t" o:allowincell="f" style="position:absolute;left:10448;top:12785;width:85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10448;top:1235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0448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455;top:12802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430" path="m0,0l0,430e" stroked="t" o:allowincell="f" style="position:absolute;left:11305;top:12352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305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305;top:1279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080770</wp:posOffset>
                </wp:positionH>
                <wp:positionV relativeFrom="page">
                  <wp:posOffset>326390</wp:posOffset>
                </wp:positionV>
                <wp:extent cx="5939155" cy="437515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и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34.45pt;mso-wrap-distance-left:9.05pt;mso-wrap-distance-right:9.05pt;mso-wrap-distance-top:0pt;mso-wrap-distance-bottom:0pt;margin-top:25.7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и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,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080770</wp:posOffset>
                </wp:positionH>
                <wp:positionV relativeFrom="page">
                  <wp:posOffset>922655</wp:posOffset>
                </wp:positionV>
                <wp:extent cx="4419600" cy="1403350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427" w:right="332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 ч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»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—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427" w:right="1883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 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б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»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10.5pt;mso-wrap-distance-left:9.05pt;mso-wrap-distance-right:9.05pt;mso-wrap-distance-top:0pt;mso-wrap-distance-bottom:0pt;margin-top:72.6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left="427" w:right="332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 ч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»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—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left="427" w:right="1883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е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 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б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»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080770</wp:posOffset>
                </wp:positionH>
                <wp:positionV relativeFrom="page">
                  <wp:posOffset>2367915</wp:posOffset>
                </wp:positionV>
                <wp:extent cx="2249805" cy="17653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13.9pt;mso-wrap-distance-left:9.05pt;mso-wrap-distance-right:9.05pt;mso-wrap-distance-top:0pt;mso-wrap-distance-bottom:0pt;margin-top:186.4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В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080770</wp:posOffset>
                </wp:positionH>
                <wp:positionV relativeFrom="page">
                  <wp:posOffset>2653665</wp:posOffset>
                </wp:positionV>
                <wp:extent cx="5939155" cy="148526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06" w:leader="none"/>
                                <w:tab w:val="left" w:pos="3089" w:leader="none"/>
                                <w:tab w:val="left" w:pos="3926" w:leader="none"/>
                                <w:tab w:val="left" w:pos="4753" w:leader="none"/>
                                <w:tab w:val="left" w:pos="5247" w:leader="none"/>
                                <w:tab w:val="left" w:pos="6569" w:leader="none"/>
                                <w:tab w:val="left" w:pos="9218" w:leader="none"/>
                              </w:tabs>
                              <w:autoSpaceDE w:val="false"/>
                              <w:spacing w:lineRule="auto" w:line="357" w:before="0" w:after="0"/>
                              <w:ind w:right="0" w:firstLine="70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ж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с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ф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т</w:t>
                              <w:tab/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—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  <w:tab/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____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firstLine="70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ж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—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 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116.95pt;mso-wrap-distance-left:9.05pt;mso-wrap-distance-right:9.05pt;mso-wrap-distance-top:0pt;mso-wrap-distance-bottom:0pt;margin-top:208.9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506" w:leader="none"/>
                          <w:tab w:val="left" w:pos="3089" w:leader="none"/>
                          <w:tab w:val="left" w:pos="3926" w:leader="none"/>
                          <w:tab w:val="left" w:pos="4753" w:leader="none"/>
                          <w:tab w:val="left" w:pos="5247" w:leader="none"/>
                          <w:tab w:val="left" w:pos="6569" w:leader="none"/>
                          <w:tab w:val="left" w:pos="9218" w:leader="none"/>
                        </w:tabs>
                        <w:autoSpaceDE w:val="false"/>
                        <w:spacing w:lineRule="auto" w:line="357" w:before="0" w:after="0"/>
                        <w:ind w:right="0" w:firstLine="70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ж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с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офа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д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,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т</w:t>
                        <w:tab/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—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  <w:tab/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____________________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м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firstLine="70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,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ж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:</w:t>
                      </w:r>
                      <w:r>
                        <w:rPr>
                          <w:rFonts w:cs="Times New Roman" w:ascii="Times New Roman" w:hAnsi="Times New Roman"/>
                          <w:spacing w:val="4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ода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,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ы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—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м ___________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080770</wp:posOffset>
                </wp:positionH>
                <wp:positionV relativeFrom="page">
                  <wp:posOffset>4041140</wp:posOffset>
                </wp:positionV>
                <wp:extent cx="1921510" cy="17653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дачу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3.9pt;mso-wrap-distance-left:9.05pt;mso-wrap-distance-right:9.05pt;mso-wrap-distance-top:0pt;mso-wrap-distance-bottom:0pt;margin-top:318.2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дач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080770</wp:posOffset>
                </wp:positionH>
                <wp:positionV relativeFrom="page">
                  <wp:posOffset>4302760</wp:posOffset>
                </wp:positionV>
                <wp:extent cx="5939155" cy="1744345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firstLine="70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и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р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ж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ж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1372" w:firstLine="70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ф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 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137.35pt;mso-wrap-distance-left:9.05pt;mso-wrap-distance-right:9.05pt;mso-wrap-distance-top:0pt;mso-wrap-distance-bottom:0pt;margin-top:338.8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firstLine="70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ию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й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брак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ли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ж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а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,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ж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1372" w:firstLine="70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ф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 ф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? 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080770</wp:posOffset>
                </wp:positionH>
                <wp:positionV relativeFrom="page">
                  <wp:posOffset>6212840</wp:posOffset>
                </wp:positionV>
                <wp:extent cx="5029200" cy="69850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firstLine="70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 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я с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 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5pt;mso-wrap-distance-left:9.05pt;mso-wrap-distance-right:9.05pt;mso-wrap-distance-top:0pt;mso-wrap-distance-bottom:0pt;margin-top:489.2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firstLine="707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 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я с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? 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597785</wp:posOffset>
                </wp:positionH>
                <wp:positionV relativeFrom="page">
                  <wp:posOffset>6955155</wp:posOffset>
                </wp:positionV>
                <wp:extent cx="3559175" cy="67627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 100% принимаются 35 балл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53.25pt;mso-wrap-distance-left:9.05pt;mso-wrap-distance-right:9.05pt;mso-wrap-distance-top:0pt;mso-wrap-distance-bottom:0pt;margin-top:547.65pt;mso-position-vertical-relative:page;margin-left:20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За 100% принимаются 35 балло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223010</wp:posOffset>
                </wp:positionH>
                <wp:positionV relativeFrom="page">
                  <wp:posOffset>7604125</wp:posOffset>
                </wp:positionV>
                <wp:extent cx="5948680" cy="702310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 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55.3pt;mso-wrap-distance-left:9.05pt;mso-wrap-distance-right:9.05pt;mso-wrap-distance-top:0pt;mso-wrap-distance-bottom:0pt;margin-top:598.75pt;mso-position-vertical-relative:page;margin-left:9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 %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23010</wp:posOffset>
                </wp:positionH>
                <wp:positionV relativeFrom="page">
                  <wp:posOffset>7886700</wp:posOffset>
                </wp:positionV>
                <wp:extent cx="526415" cy="17653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3.9pt;mso-wrap-distance-left:9.05pt;mso-wrap-distance-right:9.05pt;mso-wrap-distance-top:0pt;mso-wrap-distance-bottom:0pt;margin-top:621pt;mso-position-vertical-relative:page;margin-left:9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90800</wp:posOffset>
                </wp:positionH>
                <wp:positionV relativeFrom="page">
                  <wp:posOffset>8385175</wp:posOffset>
                </wp:positionV>
                <wp:extent cx="4547870" cy="55626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8"/>
                                <w:szCs w:val="28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 xml:space="preserve">    председатель ______________________ (В.В.Удачин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>член  _____________________________ (В.М.Удачин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43.8pt;mso-wrap-distance-left:9.05pt;mso-wrap-distance-right:9.05pt;mso-wrap-distance-top:0pt;mso-wrap-distance-bottom:0pt;margin-top:660.25pt;mso-position-vertical-relative:page;margin-left:20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8"/>
                          <w:szCs w:val="28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8"/>
                          <w:szCs w:val="28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8"/>
                          <w:szCs w:val="28"/>
                        </w:rPr>
                        <w:t>р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 xml:space="preserve">    председатель ______________________ (В.В.Удачин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>член  _____________________________ (В.М.Удачина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44" w:gutter="0" w:header="0" w:top="1134" w:footer="0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59:00Z</dcterms:created>
  <dc:creator>User</dc:creator>
  <dc:description/>
  <cp:keywords/>
  <dc:language>en-US</dc:language>
  <cp:lastModifiedBy>User</cp:lastModifiedBy>
  <dcterms:modified xsi:type="dcterms:W3CDTF">2013-10-25T14:59:00Z</dcterms:modified>
  <cp:revision>2</cp:revision>
  <dc:subject/>
  <dc:title/>
</cp:coreProperties>
</file>