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ООШ с.Красная Речка Пугачевского района Сара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 по обществознанию  в 8 классе                                                            (школьный этап) – 17 октя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Время выполнения – 6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(а)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80770</wp:posOffset>
                </wp:positionH>
                <wp:positionV relativeFrom="page">
                  <wp:posOffset>1918335</wp:posOffset>
                </wp:positionV>
                <wp:extent cx="5937250" cy="1481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Да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»?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Да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г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»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ж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79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я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 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 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16.65pt;mso-wrap-distance-left:9.05pt;mso-wrap-distance-right:9.05pt;mso-wrap-distance-top:0pt;mso-wrap-distance-bottom:0pt;margin-top:151.0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Да»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»?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Да»,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9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г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Н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»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жд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79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я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 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 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78865</wp:posOffset>
                </wp:positionH>
                <wp:positionV relativeFrom="page">
                  <wp:posOffset>3489960</wp:posOffset>
                </wp:positionV>
                <wp:extent cx="5939155" cy="176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3.9pt;mso-wrap-distance-left:9.05pt;mso-wrap-distance-right:9.05pt;mso-wrap-distance-top:0pt;mso-wrap-distance-bottom:0pt;margin-top:274.8pt;mso-position-vertical-relative:page;margin-left:8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д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80770</wp:posOffset>
                </wp:positionH>
                <wp:positionV relativeFrom="page">
                  <wp:posOffset>3665220</wp:posOffset>
                </wp:positionV>
                <wp:extent cx="2553970" cy="176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р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, ка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3.9pt;mso-wrap-distance-left:9.05pt;mso-wrap-distance-right:9.05pt;mso-wrap-distance-top:0pt;mso-wrap-distance-bottom:0pt;margin-top:288.6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р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, ка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78865</wp:posOffset>
                </wp:positionH>
                <wp:positionV relativeFrom="page">
                  <wp:posOffset>3910965</wp:posOffset>
                </wp:positionV>
                <wp:extent cx="4853940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ям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 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2pt;height:13.9pt;mso-wrap-distance-left:9.05pt;mso-wrap-distance-right:9.05pt;mso-wrap-distance-top:0pt;mso-wrap-distance-bottom:0pt;margin-top:307.95pt;mso-position-vertical-relative:page;margin-left:8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ям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 д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78865</wp:posOffset>
                </wp:positionH>
                <wp:positionV relativeFrom="page">
                  <wp:posOffset>4163695</wp:posOffset>
                </wp:positionV>
                <wp:extent cx="5317490" cy="176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м 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7pt;height:13.9pt;mso-wrap-distance-left:9.05pt;mso-wrap-distance-right:9.05pt;mso-wrap-distance-top:0pt;mso-wrap-distance-bottom:0pt;margin-top:327.85pt;mso-position-vertical-relative:page;margin-left:8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м 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4" w:gutter="0" w:header="0" w:top="567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ge">
                  <wp:posOffset>4482465</wp:posOffset>
                </wp:positionV>
                <wp:extent cx="6077585" cy="621030"/>
                <wp:effectExtent l="1905" t="63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621000"/>
                          <a:chOff x="0" y="0"/>
                          <a:chExt cx="6077520" cy="6210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40"/>
                            <a:ext cx="100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21600">
                                <a:moveTo>
                                  <a:pt x="0" y="0"/>
                                </a:moveTo>
                                <a:lnTo>
                                  <a:pt x="15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24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3240"/>
                            <a:ext cx="10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2160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24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324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324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57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57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7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57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57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57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10680"/>
                            <a:ext cx="100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21600">
                                <a:moveTo>
                                  <a:pt x="0" y="0"/>
                                </a:moveTo>
                                <a:lnTo>
                                  <a:pt x="15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3106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106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3106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310680"/>
                            <a:ext cx="10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2160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07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106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307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3106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106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3106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307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18480"/>
                            <a:ext cx="100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3" h="21600">
                                <a:moveTo>
                                  <a:pt x="0" y="0"/>
                                </a:moveTo>
                                <a:lnTo>
                                  <a:pt x="15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618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6184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61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618480"/>
                            <a:ext cx="100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6" h="21600">
                                <a:moveTo>
                                  <a:pt x="0" y="0"/>
                                </a:moveTo>
                                <a:lnTo>
                                  <a:pt x="158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1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6184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61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6184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6184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618480"/>
                            <a:ext cx="100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60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61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6152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352.95pt;width:478.55pt;height:48.9pt" coordorigin="1702,7059" coordsize="9571,978">
                <v:shape id="shape_0" coordsize="9,21600" path="m0,0l9,0e" stroked="t" o:allowincell="f" style="position:absolute;left:1702;top:706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706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3,21600" path="m0,0l1583,0e" stroked="t" o:allowincell="f" style="position:absolute;left:1710;top:7064;width:15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294;top:706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3304;top:7064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889;top:706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6,21600" path="m0,0l1586,0e" stroked="t" o:allowincell="f" style="position:absolute;left:4898;top:7064;width:158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90;top:705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6494;top:7064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083;top:705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8088;top:7064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673;top:706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9682;top:7064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72;top:705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72;top:705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706;top:7068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3299;top:7068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4893;top:7068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490;top:7068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083;top:7068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9677;top:7068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1272;top:7068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754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3,21600" path="m0,0l1583,0e" stroked="t" o:allowincell="f" style="position:absolute;left:1710;top:7548;width:15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294;top:754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3304;top:7548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889;top:754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6,21600" path="m0,0l1586,0e" stroked="t" o:allowincell="f" style="position:absolute;left:4898;top:7548;width:158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90;top:754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6494;top:7548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083;top:754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8088;top:7548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673;top:754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9682;top:7548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72;top:754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706;top:7553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8033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8033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3,21600" path="m0,0l1583,0e" stroked="t" o:allowincell="f" style="position:absolute;left:1710;top:8033;width:15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3299;top:7553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294;top:8033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3304;top:8033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4893;top:7553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4893;top:802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6,21600" path="m0,0l1586,0e" stroked="t" o:allowincell="f" style="position:absolute;left:4898;top:8033;width:158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490;top:7553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90;top:802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6494;top:8033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083;top:7553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083;top:802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8088;top:8033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9677;top:7553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673;top:8033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84,21600" path="m0,0l1584,0e" stroked="t" o:allowincell="f" style="position:absolute;left:9682;top:8033;width:15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1272;top:7553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72;top:802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72;top:802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85900</wp:posOffset>
                </wp:positionH>
                <wp:positionV relativeFrom="page">
                  <wp:posOffset>4547235</wp:posOffset>
                </wp:positionV>
                <wp:extent cx="2099945" cy="351790"/>
                <wp:effectExtent l="0" t="0" r="0" b="0"/>
                <wp:wrapNone/>
                <wp:docPr id="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93" w:leader="none"/>
                                <w:tab w:val="left" w:pos="3187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27.7pt;mso-wrap-distance-left:9.05pt;mso-wrap-distance-right:9.05pt;mso-wrap-distance-top:0pt;mso-wrap-distance-bottom:0pt;margin-top:358.05pt;mso-position-vertical-relative:page;margin-left:1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593" w:leader="none"/>
                          <w:tab w:val="left" w:pos="3187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84370</wp:posOffset>
                </wp:positionH>
                <wp:positionV relativeFrom="page">
                  <wp:posOffset>4547235</wp:posOffset>
                </wp:positionV>
                <wp:extent cx="2101850" cy="351790"/>
                <wp:effectExtent l="0" t="0" r="0" b="0"/>
                <wp:wrapNone/>
                <wp:docPr id="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93" w:leader="none"/>
                                <w:tab w:val="left" w:pos="3190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7.7pt;mso-wrap-distance-left:9.05pt;mso-wrap-distance-right:9.05pt;mso-wrap-distance-top:0pt;mso-wrap-distance-bottom:0pt;margin-top:358.05pt;mso-position-vertical-relative:page;margin-left:35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593" w:leader="none"/>
                          <w:tab w:val="left" w:pos="3190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80770</wp:posOffset>
                </wp:positionH>
                <wp:positionV relativeFrom="page">
                  <wp:posOffset>5331460</wp:posOffset>
                </wp:positionV>
                <wp:extent cx="5932170" cy="176530"/>
                <wp:effectExtent l="0" t="0" r="0" b="0"/>
                <wp:wrapNone/>
                <wp:docPr id="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ыб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13.9pt;mso-wrap-distance-left:9.05pt;mso-wrap-distance-right:9.05pt;mso-wrap-distance-top:0pt;mso-wrap-distance-bottom:0pt;margin-top:419.8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ыб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д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86485</wp:posOffset>
                </wp:positionH>
                <wp:positionV relativeFrom="page">
                  <wp:posOffset>5506720</wp:posOffset>
                </wp:positionV>
                <wp:extent cx="564515" cy="176530"/>
                <wp:effectExtent l="0" t="0" r="0" b="0"/>
                <wp:wrapNone/>
                <wp:docPr id="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3.9pt;mso-wrap-distance-left:9.05pt;mso-wrap-distance-right:9.05pt;mso-wrap-distance-top:0pt;mso-wrap-distance-bottom:0pt;margin-top:433.6pt;mso-position-vertical-relative:page;margin-left: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86485</wp:posOffset>
                </wp:positionH>
                <wp:positionV relativeFrom="page">
                  <wp:posOffset>5755640</wp:posOffset>
                </wp:positionV>
                <wp:extent cx="5939155" cy="2534920"/>
                <wp:effectExtent l="0" t="0" r="0" b="0"/>
                <wp:wrapNone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253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с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881" w:leader="none"/>
                              </w:tabs>
                              <w:autoSpaceDE w:val="false"/>
                              <w:spacing w:lineRule="auto" w:line="360" w:before="0" w:after="0"/>
                              <w:ind w:left="6389" w:right="0" w:firstLine="18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  <w:tab/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401" w:leader="none"/>
                              </w:tabs>
                              <w:autoSpaceDE w:val="false"/>
                              <w:spacing w:lineRule="auto" w:line="360" w:before="0" w:after="0"/>
                              <w:ind w:left="5892" w:right="0" w:firstLine="31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41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99.6pt;mso-wrap-distance-left:9.05pt;mso-wrap-distance-right:9.05pt;mso-wrap-distance-top:0pt;mso-wrap-distance-bottom:0pt;margin-top:453.2pt;mso-position-vertical-relative:page;margin-left: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1.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са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881" w:leader="none"/>
                        </w:tabs>
                        <w:autoSpaceDE w:val="false"/>
                        <w:spacing w:lineRule="auto" w:line="360" w:before="0" w:after="0"/>
                        <w:ind w:left="6389" w:right="0" w:firstLine="18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  <w:tab/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rFonts w:cs="Times New Roman" w:ascii="Times New Roman" w:hAnsi="Times New Roman"/>
                          <w:spacing w:val="-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401" w:leader="none"/>
                        </w:tabs>
                        <w:autoSpaceDE w:val="false"/>
                        <w:spacing w:lineRule="auto" w:line="360" w:before="0" w:after="0"/>
                        <w:ind w:left="5892" w:right="0" w:firstLine="31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Times New Roman" w:ascii="Times New Roman" w:hAnsi="Times New Roman"/>
                          <w:spacing w:val="-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41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129665</wp:posOffset>
                </wp:positionH>
                <wp:positionV relativeFrom="page">
                  <wp:posOffset>7666355</wp:posOffset>
                </wp:positionV>
                <wp:extent cx="2169160" cy="176530"/>
                <wp:effectExtent l="0" t="0" r="0" b="0"/>
                <wp:wrapNone/>
                <wp:docPr id="1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3" w:leader="none"/>
                                <w:tab w:val="left" w:pos="2041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13.9pt;mso-wrap-distance-left:9.05pt;mso-wrap-distance-right:9.05pt;mso-wrap-distance-top:0pt;mso-wrap-distance-bottom:0pt;margin-top:603.65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3" w:leader="none"/>
                          <w:tab w:val="left" w:pos="2041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37255</wp:posOffset>
                </wp:positionH>
                <wp:positionV relativeFrom="page">
                  <wp:posOffset>7666355</wp:posOffset>
                </wp:positionV>
                <wp:extent cx="960755" cy="17653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13.9pt;mso-wrap-distance-left:9.05pt;mso-wrap-distance-right:9.05pt;mso-wrap-distance-top:0pt;mso-wrap-distance-bottom:0pt;margin-top:603.65pt;mso-position-vertical-relative:page;margin-left:27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01515</wp:posOffset>
                </wp:positionH>
                <wp:positionV relativeFrom="page">
                  <wp:posOffset>7666355</wp:posOffset>
                </wp:positionV>
                <wp:extent cx="628650" cy="17653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3.9pt;mso-wrap-distance-left:9.05pt;mso-wrap-distance-right:9.05pt;mso-wrap-distance-top:0pt;mso-wrap-distance-bottom:0pt;margin-top:603.65pt;mso-position-vertical-relative:page;margin-left:35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92395</wp:posOffset>
                </wp:positionH>
                <wp:positionV relativeFrom="page">
                  <wp:posOffset>7666355</wp:posOffset>
                </wp:positionV>
                <wp:extent cx="740410" cy="17653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13.9pt;mso-wrap-distance-left:9.05pt;mso-wrap-distance-right:9.05pt;mso-wrap-distance-top:0pt;mso-wrap-distance-bottom:0pt;margin-top:603.65pt;mso-position-vertical-relative:page;margin-left:40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29665</wp:posOffset>
                </wp:positionH>
                <wp:positionV relativeFrom="page">
                  <wp:posOffset>7943850</wp:posOffset>
                </wp:positionV>
                <wp:extent cx="117475" cy="33718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26.55pt;mso-wrap-distance-left:9.05pt;mso-wrap-distance-right:9.05pt;mso-wrap-distance-top:0pt;mso-wrap-distance-bottom:0pt;margin-top:625.5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48105</wp:posOffset>
                </wp:positionH>
                <wp:positionV relativeFrom="page">
                  <wp:posOffset>7943850</wp:posOffset>
                </wp:positionV>
                <wp:extent cx="807720" cy="1689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3.3pt;mso-wrap-distance-left:9.05pt;mso-wrap-distance-right:9.05pt;mso-wrap-distance-top:0pt;mso-wrap-distance-bottom:0pt;margin-top:625.5pt;mso-position-vertical-relative:page;margin-left:10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263140</wp:posOffset>
                </wp:positionH>
                <wp:positionV relativeFrom="page">
                  <wp:posOffset>7943850</wp:posOffset>
                </wp:positionV>
                <wp:extent cx="71755" cy="1689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3.3pt;mso-wrap-distance-left:9.05pt;mso-wrap-distance-right:9.05pt;mso-wrap-distance-top:0pt;mso-wrap-distance-bottom:0pt;margin-top:625.5pt;mso-position-vertical-relative:page;margin-left:17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0" w:before="0" w:after="0"/>
                        <w:ind w:right="0" w:hanging="0"/>
                        <w:rPr>
                          <w:rFonts w:ascii="Times New Roman" w:hAnsi="Times New Roman" w:cs="Times New Roman"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456180</wp:posOffset>
                </wp:positionH>
                <wp:positionV relativeFrom="page">
                  <wp:posOffset>7943850</wp:posOffset>
                </wp:positionV>
                <wp:extent cx="1048385" cy="1689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е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3.3pt;mso-wrap-distance-left:9.05pt;mso-wrap-distance-right:9.05pt;mso-wrap-distance-top:0pt;mso-wrap-distance-bottom:0pt;margin-top:625.5pt;mso-position-vertical-relative:page;margin-left:19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е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29665</wp:posOffset>
                </wp:positionH>
                <wp:positionV relativeFrom="page">
                  <wp:posOffset>8173720</wp:posOffset>
                </wp:positionV>
                <wp:extent cx="5937250" cy="12280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093" w:leader="none"/>
                                <w:tab w:val="left" w:pos="7526" w:leader="none"/>
                                <w:tab w:val="left" w:pos="8803" w:leader="none"/>
                              </w:tabs>
                              <w:autoSpaceDE w:val="false"/>
                              <w:spacing w:lineRule="auto" w:line="360" w:before="0" w:after="0"/>
                              <w:ind w:left="419" w:right="0" w:firstLine="33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  <w:tab/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  <w:tab/>
                              <w:t>в</w:t>
                              <w:tab/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712" w:leader="none"/>
                                <w:tab w:val="left" w:pos="6097" w:leader="none"/>
                                <w:tab w:val="left" w:pos="8325" w:leader="none"/>
                              </w:tabs>
                              <w:autoSpaceDE w:val="false"/>
                              <w:spacing w:lineRule="auto" w:line="360" w:before="0" w:after="0"/>
                              <w:ind w:left="41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  <w:tab/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  <w:tab/>
                              <w:t>в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96.7pt;mso-wrap-distance-left:9.05pt;mso-wrap-distance-right:9.05pt;mso-wrap-distance-top:0pt;mso-wrap-distance-bottom:0pt;margin-top:643.6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093" w:leader="none"/>
                          <w:tab w:val="left" w:pos="7526" w:leader="none"/>
                          <w:tab w:val="left" w:pos="8803" w:leader="none"/>
                        </w:tabs>
                        <w:autoSpaceDE w:val="false"/>
                        <w:spacing w:lineRule="auto" w:line="360" w:before="0" w:after="0"/>
                        <w:ind w:left="419" w:right="0" w:firstLine="330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  <w:tab/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  <w:tab/>
                        <w:t>в</w:t>
                        <w:tab/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712" w:leader="none"/>
                          <w:tab w:val="left" w:pos="6097" w:leader="none"/>
                          <w:tab w:val="left" w:pos="8325" w:leader="none"/>
                        </w:tabs>
                        <w:autoSpaceDE w:val="false"/>
                        <w:spacing w:lineRule="auto" w:line="360" w:before="0" w:after="0"/>
                        <w:ind w:left="41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  <w:tab/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  <w:tab/>
                        <w:t>в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д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29665</wp:posOffset>
                </wp:positionH>
                <wp:positionV relativeFrom="page">
                  <wp:posOffset>9488170</wp:posOffset>
                </wp:positionV>
                <wp:extent cx="5574030" cy="3517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98" w:leader="none"/>
                                <w:tab w:val="left" w:pos="2398" w:leader="none"/>
                                <w:tab w:val="left" w:pos="3020" w:leader="none"/>
                                <w:tab w:val="left" w:pos="4259" w:leader="none"/>
                                <w:tab w:val="left" w:pos="5809" w:leader="none"/>
                                <w:tab w:val="left" w:pos="7131" w:leader="none"/>
                                <w:tab w:val="left" w:pos="8018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  <w:tab/>
                              <w:t>в</w:t>
                              <w:tab/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  <w:tab/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е</w:t>
                              <w:tab/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и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pt;height:27.7pt;mso-wrap-distance-left:9.05pt;mso-wrap-distance-right:9.05pt;mso-wrap-distance-top:0pt;mso-wrap-distance-bottom:0pt;margin-top:747.1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98" w:leader="none"/>
                          <w:tab w:val="left" w:pos="2398" w:leader="none"/>
                          <w:tab w:val="left" w:pos="3020" w:leader="none"/>
                          <w:tab w:val="left" w:pos="4259" w:leader="none"/>
                          <w:tab w:val="left" w:pos="5809" w:leader="none"/>
                          <w:tab w:val="left" w:pos="7131" w:leader="none"/>
                          <w:tab w:val="left" w:pos="8018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  <w:tab/>
                        <w:t>в</w:t>
                        <w:tab/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м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  <w:tab/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е</w:t>
                        <w:tab/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и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129665</wp:posOffset>
                </wp:positionH>
                <wp:positionV relativeFrom="page">
                  <wp:posOffset>9740265</wp:posOffset>
                </wp:positionV>
                <wp:extent cx="1593850" cy="17653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1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  <w:tab/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13.9pt;mso-wrap-distance-left:9.05pt;mso-wrap-distance-right:9.05pt;mso-wrap-distance-top:0pt;mso-wrap-distance-bottom:0pt;margin-top:766.95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01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  <w:tab/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74315</wp:posOffset>
                </wp:positionH>
                <wp:positionV relativeFrom="page">
                  <wp:posOffset>9740265</wp:posOffset>
                </wp:positionV>
                <wp:extent cx="662940" cy="1765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9pt;mso-wrap-distance-left:9.05pt;mso-wrap-distance-right:9.05pt;mso-wrap-distance-top:0pt;mso-wrap-distance-bottom:0pt;margin-top:766.95pt;mso-position-vertical-relative:page;margin-left:21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585845</wp:posOffset>
                </wp:positionH>
                <wp:positionV relativeFrom="page">
                  <wp:posOffset>9740265</wp:posOffset>
                </wp:positionV>
                <wp:extent cx="1275080" cy="1765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631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13.9pt;mso-wrap-distance-left:9.05pt;mso-wrap-distance-right:9.05pt;mso-wrap-distance-top:0pt;mso-wrap-distance-bottom:0pt;margin-top:766.95pt;mso-position-vertical-relative:page;margin-left:28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631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36820</wp:posOffset>
                </wp:positionH>
                <wp:positionV relativeFrom="page">
                  <wp:posOffset>9740265</wp:posOffset>
                </wp:positionV>
                <wp:extent cx="48641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7.7pt;mso-wrap-distance-left:9.05pt;mso-wrap-distance-right:9.05pt;mso-wrap-distance-top:0pt;mso-wrap-distance-bottom:0pt;margin-top:766.95pt;mso-position-vertical-relative:page;margin-left:39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129665</wp:posOffset>
                </wp:positionH>
                <wp:positionV relativeFrom="page">
                  <wp:posOffset>9968865</wp:posOffset>
                </wp:positionV>
                <wp:extent cx="1169035" cy="5054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80" w:leader="none"/>
                              </w:tabs>
                              <w:autoSpaceDE w:val="false"/>
                              <w:spacing w:lineRule="auto" w:line="23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39.8pt;mso-wrap-distance-left:9.05pt;mso-wrap-distance-right:9.05pt;mso-wrap-distance-top:0pt;mso-wrap-distance-bottom:0pt;margin-top:784.95pt;mso-position-vertical-relative:page;margin-left: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80" w:leader="none"/>
                        </w:tabs>
                        <w:autoSpaceDE w:val="false"/>
                        <w:spacing w:lineRule="auto" w:line="23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386965</wp:posOffset>
                </wp:positionH>
                <wp:positionV relativeFrom="page">
                  <wp:posOffset>9968865</wp:posOffset>
                </wp:positionV>
                <wp:extent cx="662940" cy="16891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784.95pt;mso-position-vertical-relative:page;margin-left:1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68650</wp:posOffset>
                </wp:positionH>
                <wp:positionV relativeFrom="page">
                  <wp:posOffset>9968865</wp:posOffset>
                </wp:positionV>
                <wp:extent cx="1381760" cy="1689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99" w:leader="none"/>
                              </w:tabs>
                              <w:autoSpaceDE w:val="false"/>
                              <w:spacing w:lineRule="auto" w:line="23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3.3pt;mso-wrap-distance-left:9.05pt;mso-wrap-distance-right:9.05pt;mso-wrap-distance-top:0pt;mso-wrap-distance-bottom:0pt;margin-top:784.95pt;mso-position-vertical-relative:page;margin-left:2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99" w:leader="none"/>
                        </w:tabs>
                        <w:autoSpaceDE w:val="false"/>
                        <w:spacing w:lineRule="auto" w:line="23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710430</wp:posOffset>
                </wp:positionH>
                <wp:positionV relativeFrom="page">
                  <wp:posOffset>9968865</wp:posOffset>
                </wp:positionV>
                <wp:extent cx="481965" cy="3371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26.55pt;mso-wrap-distance-left:9.05pt;mso-wrap-distance-right:9.05pt;mso-wrap-distance-top:0pt;mso-wrap-distance-bottom:0pt;margin-top:784.95pt;mso-position-vertical-relative:page;margin-left:3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3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4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25525</wp:posOffset>
                </wp:positionH>
                <wp:positionV relativeFrom="page">
                  <wp:posOffset>2312670</wp:posOffset>
                </wp:positionV>
                <wp:extent cx="6077585" cy="543560"/>
                <wp:effectExtent l="1270" t="63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543600"/>
                          <a:chOff x="0" y="0"/>
                          <a:chExt cx="6077520" cy="5436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4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3240"/>
                            <a:ext cx="151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24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32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324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288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2728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72880"/>
                            <a:ext cx="151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7288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2728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27288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576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4108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27576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5410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41080"/>
                            <a:ext cx="151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27576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537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54108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27576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5410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541080"/>
                            <a:ext cx="151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27576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537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537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182.1pt;width:478.5pt;height:42.8pt" coordorigin="1615,3642" coordsize="9570,856">
                <v:shape id="shape_0" coordsize="9,21600" path="m0,0l9,0e" stroked="t" o:allowincell="f" style="position:absolute;left:1615;top:3647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15;top:3647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1623;top:3647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005;top:3647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4014;top:3647;width:23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03;top:364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6407;top:3647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9;top:3647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8799;top:3647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85;top:364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85;top:3642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619;top:365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4009;top:365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403;top:365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8794;top:365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185;top:365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15;top:4072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1623;top:4072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005;top:4072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4014;top:4072;width:23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03;top:406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6407;top:4072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9;top:4072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8799;top:4072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85;top:406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1619;top:40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15;top:449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15;top:449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1623;top:4494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4009;top:40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005;top:449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4014;top:4494;width:23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6403;top:40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03;top:448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6407;top:4494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8794;top:40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9;top:4494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8799;top:4494;width:23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11185;top:40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85;top:448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85;top:448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2980</wp:posOffset>
                </wp:positionH>
                <wp:positionV relativeFrom="page">
                  <wp:posOffset>5964555</wp:posOffset>
                </wp:positionV>
                <wp:extent cx="6080125" cy="542290"/>
                <wp:effectExtent l="635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542160"/>
                          <a:chOff x="0" y="0"/>
                          <a:chExt cx="608004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4" h="21600">
                                <a:moveTo>
                                  <a:pt x="0" y="0"/>
                                </a:moveTo>
                                <a:lnTo>
                                  <a:pt x="47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0"/>
                            <a:ext cx="30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2" h="21600">
                                <a:moveTo>
                                  <a:pt x="0" y="0"/>
                                </a:moveTo>
                                <a:lnTo>
                                  <a:pt x="47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324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000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4" h="21600">
                                <a:moveTo>
                                  <a:pt x="0" y="0"/>
                                </a:moveTo>
                                <a:lnTo>
                                  <a:pt x="47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66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70000"/>
                            <a:ext cx="30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2" h="21600">
                                <a:moveTo>
                                  <a:pt x="0" y="0"/>
                                </a:moveTo>
                                <a:lnTo>
                                  <a:pt x="47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2667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28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964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4" h="21600">
                                <a:moveTo>
                                  <a:pt x="0" y="0"/>
                                </a:moveTo>
                                <a:lnTo>
                                  <a:pt x="47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728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36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539640"/>
                            <a:ext cx="30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2" h="21600">
                                <a:moveTo>
                                  <a:pt x="0" y="0"/>
                                </a:moveTo>
                                <a:lnTo>
                                  <a:pt x="47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2728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536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536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469.65pt;width:478.75pt;height:42.7pt" coordorigin="1548,9393" coordsize="9575,854">
                <v:shape id="shape_0" coordsize="9,21600" path="m0,0l9,0e" stroked="t" o:allowincell="f" style="position:absolute;left:1548;top:9393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8;top:9393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4,21600" path="m0,0l4774,0e" stroked="t" o:allowincell="f" style="position:absolute;left:1557;top:9393;width:47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332;top:9393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2,21600" path="m0,0l4772,0e" stroked="t" o:allowincell="f" style="position:absolute;left:6341;top:9393;width:477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114;top:9393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114;top:9393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553;top:939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337;top:939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119;top:939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553;top:98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4,21600" path="m0,0l4774,0e" stroked="t" o:allowincell="f" style="position:absolute;left:1557;top:9818;width:47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337;top:98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2,21600" path="m0,0l4772,0e" stroked="t" o:allowincell="f" style="position:absolute;left:6341;top:9818;width:477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19;top:98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553;top:98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8;top:10243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48;top:10243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4,21600" path="m0,0l4774,0e" stroked="t" o:allowincell="f" style="position:absolute;left:1557;top:10243;width:47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337;top:98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337;top:1023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2,21600" path="m0,0l4772,0e" stroked="t" o:allowincell="f" style="position:absolute;left:6341;top:10243;width:477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119;top:98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19;top:1023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19;top:1023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80770</wp:posOffset>
                </wp:positionH>
                <wp:positionV relativeFrom="page">
                  <wp:posOffset>383540</wp:posOffset>
                </wp:positionV>
                <wp:extent cx="5934710" cy="1228090"/>
                <wp:effectExtent l="0" t="0" r="0" b="0"/>
                <wp:wrapNone/>
                <wp:docPr id="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35" w:leader="none"/>
                                <w:tab w:val="left" w:pos="3293" w:leader="none"/>
                                <w:tab w:val="left" w:pos="4898" w:leader="none"/>
                                <w:tab w:val="left" w:pos="6069" w:leader="none"/>
                                <w:tab w:val="left" w:pos="7552" w:leader="none"/>
                                <w:tab w:val="left" w:pos="8568" w:leader="none"/>
                              </w:tabs>
                              <w:autoSpaceDE w:val="false"/>
                              <w:spacing w:lineRule="auto" w:line="360" w:before="0" w:after="0"/>
                              <w:ind w:left="566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  <w:tab/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и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  <w:tab/>
                              <w:t>из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 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ж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4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имля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»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pt;height:96.7pt;mso-wrap-distance-left:9.05pt;mso-wrap-distance-right:9.05pt;mso-wrap-distance-top:0pt;mso-wrap-distance-bottom:0pt;margin-top:30.2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535" w:leader="none"/>
                          <w:tab w:val="left" w:pos="3293" w:leader="none"/>
                          <w:tab w:val="left" w:pos="4898" w:leader="none"/>
                          <w:tab w:val="left" w:pos="6069" w:leader="none"/>
                          <w:tab w:val="left" w:pos="7552" w:leader="none"/>
                          <w:tab w:val="left" w:pos="8568" w:leader="none"/>
                        </w:tabs>
                        <w:autoSpaceDE w:val="false"/>
                        <w:spacing w:lineRule="auto" w:line="360" w:before="0" w:after="0"/>
                        <w:ind w:left="566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  <w:tab/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и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  <w:tab/>
                        <w:t>из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 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ж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4.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н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имля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80770</wp:posOffset>
                </wp:positionH>
                <wp:positionV relativeFrom="page">
                  <wp:posOffset>1700530</wp:posOffset>
                </wp:positionV>
                <wp:extent cx="1035050" cy="176530"/>
                <wp:effectExtent l="0" t="0" r="0" b="0"/>
                <wp:wrapNone/>
                <wp:docPr id="3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ивил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3.9pt;mso-wrap-distance-left:9.05pt;mso-wrap-distance-right:9.05pt;mso-wrap-distance-top:0pt;mso-wrap-distance-bottom:0pt;margin-top:133.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ивил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80770</wp:posOffset>
                </wp:positionH>
                <wp:positionV relativeFrom="page">
                  <wp:posOffset>1949450</wp:posOffset>
                </wp:positionV>
                <wp:extent cx="830580" cy="35179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27.7pt;mso-wrap-distance-left:9.05pt;mso-wrap-distance-right:9.05pt;mso-wrap-distance-top:0pt;mso-wrap-distance-bottom:0pt;margin-top:153.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01900</wp:posOffset>
                </wp:positionH>
                <wp:positionV relativeFrom="page">
                  <wp:posOffset>1700530</wp:posOffset>
                </wp:positionV>
                <wp:extent cx="1033145" cy="439420"/>
                <wp:effectExtent l="0" t="0" r="0" b="0"/>
                <wp:wrapNone/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34.6pt;mso-wrap-distance-left:9.05pt;mso-wrap-distance-right:9.05pt;mso-wrap-distance-top:0pt;mso-wrap-distance-bottom:0pt;margin-top:133.9pt;mso-position-vertical-relative:page;margin-left:1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;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595120</wp:posOffset>
                </wp:positionH>
                <wp:positionV relativeFrom="page">
                  <wp:posOffset>2318385</wp:posOffset>
                </wp:positionV>
                <wp:extent cx="4744720" cy="351790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7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390" w:leader="none"/>
                                <w:tab w:val="left" w:pos="4781" w:leader="none"/>
                                <w:tab w:val="left" w:pos="7172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pt;height:27.7pt;mso-wrap-distance-left:9.05pt;mso-wrap-distance-right:9.05pt;mso-wrap-distance-top:0pt;mso-wrap-distance-bottom:0pt;margin-top:182.55pt;mso-position-vertical-relative:page;margin-left:1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390" w:leader="none"/>
                          <w:tab w:val="left" w:pos="4781" w:leader="none"/>
                          <w:tab w:val="left" w:pos="7172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31240</wp:posOffset>
                </wp:positionH>
                <wp:positionV relativeFrom="page">
                  <wp:posOffset>3105150</wp:posOffset>
                </wp:positionV>
                <wp:extent cx="5935345" cy="17653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эк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(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13.9pt;mso-wrap-distance-left:9.05pt;mso-wrap-distance-right:9.05pt;mso-wrap-distance-top:0pt;mso-wrap-distance-bottom:0pt;margin-top:244.5pt;mso-position-vertical-relative:page;margin-left:8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й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эк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(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25525</wp:posOffset>
                </wp:positionH>
                <wp:positionV relativeFrom="page">
                  <wp:posOffset>3339465</wp:posOffset>
                </wp:positionV>
                <wp:extent cx="1901190" cy="1765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ю)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pt;height:13.9pt;mso-wrap-distance-left:9.05pt;mso-wrap-distance-right:9.05pt;mso-wrap-distance-top:0pt;mso-wrap-distance-bottom:0pt;margin-top:262.95pt;mso-position-vertical-relative:page;margin-left:8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ю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115820</wp:posOffset>
                </wp:positionH>
                <wp:positionV relativeFrom="page">
                  <wp:posOffset>3632835</wp:posOffset>
                </wp:positionV>
                <wp:extent cx="4102735" cy="17653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7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05pt;height:13.9pt;mso-wrap-distance-left:9.05pt;mso-wrap-distance-right:9.05pt;mso-wrap-distance-top:0pt;mso-wrap-distance-bottom:0pt;margin-top:286.05pt;mso-position-vertical-relative:page;margin-left:1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– 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80770</wp:posOffset>
                </wp:positionH>
                <wp:positionV relativeFrom="page">
                  <wp:posOffset>3853815</wp:posOffset>
                </wp:positionV>
                <wp:extent cx="5314315" cy="70231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1591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Б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 –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д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 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230" w:firstLine="159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 – 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55.3pt;mso-wrap-distance-left:9.05pt;mso-wrap-distance-right:9.05pt;mso-wrap-distance-top:0pt;mso-wrap-distance-bottom:0pt;margin-top:303.4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1591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Б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 –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а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д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– 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230" w:firstLine="1591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 – 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а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982980</wp:posOffset>
                </wp:positionH>
                <wp:positionV relativeFrom="page">
                  <wp:posOffset>4743450</wp:posOffset>
                </wp:positionV>
                <wp:extent cx="5939155" cy="17653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м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3.9pt;mso-wrap-distance-left:9.05pt;mso-wrap-distance-right:9.05pt;mso-wrap-distance-top:0pt;mso-wrap-distance-bottom:0pt;margin-top:373.5pt;mso-position-vertical-relative:page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м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.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9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982980</wp:posOffset>
                </wp:positionH>
                <wp:positionV relativeFrom="page">
                  <wp:posOffset>4918710</wp:posOffset>
                </wp:positionV>
                <wp:extent cx="5939155" cy="95948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в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и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в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а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 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75.55pt;mso-wrap-distance-left:9.05pt;mso-wrap-distance-right:9.05pt;mso-wrap-distance-top:0pt;mso-wrap-distance-bottom:0pt;margin-top:387.3pt;mso-position-vertical-relative:page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в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и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в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5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а;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;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;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к 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31975</wp:posOffset>
                </wp:positionH>
                <wp:positionV relativeFrom="page">
                  <wp:posOffset>5967730</wp:posOffset>
                </wp:positionV>
                <wp:extent cx="4239260" cy="35179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92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781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ы</w:t>
                              <w:tab/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8pt;height:27.7pt;mso-wrap-distance-left:9.05pt;mso-wrap-distance-right:9.05pt;mso-wrap-distance-top:0pt;mso-wrap-distance-bottom:0pt;margin-top:469.9pt;mso-position-vertical-relative:page;margin-left:14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781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ды</w:t>
                        <w:tab/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82980</wp:posOffset>
                </wp:positionH>
                <wp:positionV relativeFrom="page">
                  <wp:posOffset>6711315</wp:posOffset>
                </wp:positionV>
                <wp:extent cx="5939155" cy="174244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о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ч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firstLine="42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ядо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 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 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37.2pt;mso-wrap-distance-left:9.05pt;mso-wrap-distance-right:9.05pt;mso-wrap-distance-top:0pt;mso-wrap-distance-bottom:0pt;margin-top:528.45pt;mso-position-vertical-relative:page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о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л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ч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.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о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firstLine="427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ядо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_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 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 _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982980</wp:posOffset>
                </wp:positionH>
                <wp:positionV relativeFrom="page">
                  <wp:posOffset>8542655</wp:posOffset>
                </wp:positionV>
                <wp:extent cx="5662295" cy="17653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13.9pt;mso-wrap-distance-left:9.05pt;mso-wrap-distance-right:9.05pt;mso-wrap-distance-top:0pt;mso-wrap-distance-bottom:0pt;margin-top:672.65pt;mso-position-vertical-relative:page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ы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7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82980</wp:posOffset>
                </wp:positionH>
                <wp:positionV relativeFrom="page">
                  <wp:posOffset>8817610</wp:posOffset>
                </wp:positionV>
                <wp:extent cx="5937250" cy="95948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5.55pt;mso-wrap-distance-left:9.05pt;mso-wrap-distance-right:9.05pt;mso-wrap-distance-top:0pt;mso-wrap-distance-bottom:0pt;margin-top:694.3pt;mso-position-vertical-relative:page;margin-left:7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х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е,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х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,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м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,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.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с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44875</wp:posOffset>
                </wp:positionH>
                <wp:positionV relativeFrom="page">
                  <wp:posOffset>2200275</wp:posOffset>
                </wp:positionV>
                <wp:extent cx="589915" cy="635"/>
                <wp:effectExtent l="635" t="8255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21600">
                              <a:moveTo>
                                <a:pt x="0" y="0"/>
                              </a:moveTo>
                              <a:lnTo>
                                <a:pt x="929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21600" path="m0,0l929,0e" stroked="t" o:allowincell="f" style="position:absolute;margin-left:271.25pt;margin-top:173.25pt;width:46.4pt;height:0pt;mso-wrap-style:none;v-text-anchor:middle;mso-position-horizontal-relative:page;mso-position-vertical-relative:page">
                <v:fill o:detectmouseclick="t" on="false"/>
                <v:stroke color="black" weight="1512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02665</wp:posOffset>
                </wp:positionH>
                <wp:positionV relativeFrom="page">
                  <wp:posOffset>2571750</wp:posOffset>
                </wp:positionV>
                <wp:extent cx="6080125" cy="616585"/>
                <wp:effectExtent l="1270" t="3810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16680"/>
                          <a:chOff x="0" y="0"/>
                          <a:chExt cx="6080040" cy="61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54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2160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0"/>
                            <a:ext cx="54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1600">
                                <a:moveTo>
                                  <a:pt x="0" y="0"/>
                                </a:move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0"/>
                            <a:ext cx="54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2160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28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252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07440"/>
                            <a:ext cx="54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2160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307440"/>
                            <a:ext cx="54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1600">
                                <a:moveTo>
                                  <a:pt x="0" y="0"/>
                                </a:move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307440"/>
                            <a:ext cx="54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2160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28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30744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30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15960"/>
                            <a:ext cx="54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2160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615960"/>
                            <a:ext cx="54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21600">
                                <a:moveTo>
                                  <a:pt x="0" y="0"/>
                                </a:move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720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96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200" y="615960"/>
                            <a:ext cx="54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21600">
                                <a:moveTo>
                                  <a:pt x="0" y="0"/>
                                </a:moveTo>
                                <a:lnTo>
                                  <a:pt x="8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528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8160" y="615960"/>
                            <a:ext cx="54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21600">
                                <a:moveTo>
                                  <a:pt x="0" y="0"/>
                                </a:moveTo>
                                <a:lnTo>
                                  <a:pt x="85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3106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615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202.5pt;width:478.75pt;height:48.55pt" coordorigin="1579,4050" coordsize="9575,971">
                <v:shape id="shape_0" coordsize="9,21600" path="m0,0l9,0e" stroked="t" o:allowincell="f" style="position:absolute;left:1579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79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1,21600" path="m0,0l861,0e" stroked="t" o:allowincell="f" style="position:absolute;left:1588;top:4050;width:86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450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2460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319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3328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188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4198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057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5067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926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5936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795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6805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664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2,21600" path="m0,0l862,0e" stroked="t" o:allowincell="f" style="position:absolute;left:7673;top:4050;width:8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535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8545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404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1,21600" path="m0,0l861,0e" stroked="t" o:allowincell="f" style="position:absolute;left:9414;top:4050;width:86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275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10285;top:405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145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145;top:40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584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2455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3324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4193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5062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5931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800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7668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540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9409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0280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1150;top:4054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584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1,21600" path="m0,0l861,0e" stroked="t" o:allowincell="f" style="position:absolute;left:1588;top:4534;width:86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2455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2460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324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3328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4193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4198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5062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5067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5931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5936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800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6805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7668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2,21600" path="m0,0l862,0e" stroked="t" o:allowincell="f" style="position:absolute;left:7673;top:4534;width:8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540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8545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9409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1,21600" path="m0,0l861,0e" stroked="t" o:allowincell="f" style="position:absolute;left:9414;top:4534;width:86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280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10285;top:4534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50;top:452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584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79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79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1,21600" path="m0,0l861,0e" stroked="t" o:allowincell="f" style="position:absolute;left:1588;top:5020;width:86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2455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450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2460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3324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319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3328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4193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188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4198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5062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057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5067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5931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926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5936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800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795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6805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7668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664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2,21600" path="m0,0l862,0e" stroked="t" o:allowincell="f" style="position:absolute;left:7673;top:5020;width:86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540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535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8545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9409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404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61,21600" path="m0,0l861,0e" stroked="t" o:allowincell="f" style="position:absolute;left:9414;top:5020;width:86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0280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275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859,21600" path="m0,0l859,0e" stroked="t" o:allowincell="f" style="position:absolute;left:10285;top:5020;width:85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1150;top:4539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145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145;top:502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09015</wp:posOffset>
                </wp:positionH>
                <wp:positionV relativeFrom="page">
                  <wp:posOffset>310515</wp:posOffset>
                </wp:positionV>
                <wp:extent cx="5939155" cy="702310"/>
                <wp:effectExtent l="0" t="0" r="0" b="0"/>
                <wp:wrapNone/>
                <wp:docPr id="4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firstLine="42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7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 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м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55.3pt;mso-wrap-distance-left:9.05pt;mso-wrap-distance-right:9.05pt;mso-wrap-distance-top:0pt;mso-wrap-distance-bottom:0pt;margin-top:24.45pt;mso-position-vertical-relative:page;margin-left: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firstLine="42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7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 со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м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и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__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09015</wp:posOffset>
                </wp:positionH>
                <wp:positionV relativeFrom="page">
                  <wp:posOffset>1045210</wp:posOffset>
                </wp:positionV>
                <wp:extent cx="5662930" cy="1765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зо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3.9pt;mso-wrap-distance-left:9.05pt;mso-wrap-distance-right:9.05pt;mso-wrap-distance-top:0pt;mso-wrap-distance-bottom:0pt;margin-top:82.3pt;mso-position-vertical-relative:page;margin-left: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ю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ы,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зо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40130</wp:posOffset>
                </wp:positionH>
                <wp:positionV relativeFrom="page">
                  <wp:posOffset>1266190</wp:posOffset>
                </wp:positionV>
                <wp:extent cx="5715000" cy="17653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 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коор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е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.9pt;mso-wrap-distance-left:9.05pt;mso-wrap-distance-right:9.05pt;mso-wrap-distance-top:0pt;mso-wrap-distance-bottom:0pt;margin-top:99.7pt;mso-position-vertical-relative:page;margin-left:8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 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коор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е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40130</wp:posOffset>
                </wp:positionH>
                <wp:positionV relativeFrom="page">
                  <wp:posOffset>1485900</wp:posOffset>
                </wp:positionV>
                <wp:extent cx="5667375" cy="17653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Б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13.9pt;mso-wrap-distance-left:9.05pt;mso-wrap-distance-right:9.05pt;mso-wrap-distance-top:0pt;mso-wrap-distance-bottom:0pt;margin-top:117pt;mso-position-vertical-relative:page;margin-left:8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)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Б)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)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23620</wp:posOffset>
                </wp:positionH>
                <wp:positionV relativeFrom="page">
                  <wp:posOffset>1731010</wp:posOffset>
                </wp:positionV>
                <wp:extent cx="5937885" cy="70231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)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У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Ф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55.3pt;mso-wrap-distance-left:9.05pt;mso-wrap-distance-right:9.05pt;mso-wrap-distance-top:0pt;mso-wrap-distance-bottom:0pt;margin-top:136.3pt;mso-position-vertical-relative:page;margin-left:8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)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)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)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)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)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У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в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Ф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170940</wp:posOffset>
                </wp:positionH>
                <wp:positionV relativeFrom="page">
                  <wp:posOffset>2645410</wp:posOffset>
                </wp:positionV>
                <wp:extent cx="5674360" cy="35179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68" w:leader="none"/>
                                <w:tab w:val="left" w:pos="1737" w:leader="none"/>
                                <w:tab w:val="left" w:pos="2606" w:leader="none"/>
                                <w:tab w:val="left" w:pos="3475" w:leader="none"/>
                                <w:tab w:val="left" w:pos="4347" w:leader="none"/>
                                <w:tab w:val="left" w:pos="5216" w:leader="none"/>
                                <w:tab w:val="left" w:pos="6084" w:leader="none"/>
                                <w:tab w:val="left" w:pos="6956" w:leader="none"/>
                                <w:tab w:val="left" w:pos="7825" w:leader="none"/>
                                <w:tab w:val="left" w:pos="8696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27.7pt;mso-wrap-distance-left:9.05pt;mso-wrap-distance-right:9.05pt;mso-wrap-distance-top:0pt;mso-wrap-distance-bottom:0pt;margin-top:208.3pt;mso-position-vertical-relative:page;margin-left:9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68" w:leader="none"/>
                          <w:tab w:val="left" w:pos="1737" w:leader="none"/>
                          <w:tab w:val="left" w:pos="2606" w:leader="none"/>
                          <w:tab w:val="left" w:pos="3475" w:leader="none"/>
                          <w:tab w:val="left" w:pos="4347" w:leader="none"/>
                          <w:tab w:val="left" w:pos="5216" w:leader="none"/>
                          <w:tab w:val="left" w:pos="6084" w:leader="none"/>
                          <w:tab w:val="left" w:pos="6956" w:leader="none"/>
                          <w:tab w:val="left" w:pos="7825" w:leader="none"/>
                          <w:tab w:val="left" w:pos="8696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08380</wp:posOffset>
                </wp:positionH>
                <wp:positionV relativeFrom="page">
                  <wp:posOffset>3355340</wp:posOffset>
                </wp:positionV>
                <wp:extent cx="1920875" cy="17653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дачу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3.9pt;mso-wrap-distance-left:9.05pt;mso-wrap-distance-right:9.05pt;mso-wrap-distance-top:0pt;mso-wrap-distance-bottom:0pt;margin-top:264.2pt;mso-position-vertical-relative:page;margin-left:7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дач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10920</wp:posOffset>
                </wp:positionH>
                <wp:positionV relativeFrom="page">
                  <wp:posOffset>3625215</wp:posOffset>
                </wp:positionV>
                <wp:extent cx="5937250" cy="1220470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firstLine="42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с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-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ьг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, 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ак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б. Ка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 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96.1pt;mso-wrap-distance-left:9.05pt;mso-wrap-distance-right:9.05pt;mso-wrap-distance-top:0pt;mso-wrap-distance-bottom:0pt;margin-top:285.45pt;mso-position-vertical-relative:page;margin-left: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firstLine="424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с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да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и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50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-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ьги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ш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, 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аком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б. Ка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 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02665</wp:posOffset>
                </wp:positionH>
                <wp:positionV relativeFrom="page">
                  <wp:posOffset>4760595</wp:posOffset>
                </wp:positionV>
                <wp:extent cx="5029200" cy="351790"/>
                <wp:effectExtent l="0" t="0" r="0" b="0"/>
                <wp:wrapNone/>
                <wp:docPr id="5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pt;mso-wrap-distance-left:9.05pt;mso-wrap-distance-right:9.05pt;mso-wrap-distance-top:0pt;mso-wrap-distance-bottom:0pt;margin-top:374.85pt;mso-position-vertical-relative:page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02665</wp:posOffset>
                </wp:positionH>
                <wp:positionV relativeFrom="page">
                  <wp:posOffset>4989195</wp:posOffset>
                </wp:positionV>
                <wp:extent cx="5939155" cy="1224280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1412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______________________________________________ ___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л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е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з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ч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ж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э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ху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о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96.4pt;mso-wrap-distance-left:9.05pt;mso-wrap-distance-right:9.05pt;mso-wrap-distance-top:0pt;mso-wrap-distance-bottom:0pt;margin-top:392.85pt;mso-position-vertical-relative:page;margin-left:7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1412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_______________________________________________________ __________________________________________________________________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лл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Фе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Наз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е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ч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8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ж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э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ху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о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998220</wp:posOffset>
            </wp:positionH>
            <wp:positionV relativeFrom="page">
              <wp:posOffset>6253480</wp:posOffset>
            </wp:positionV>
            <wp:extent cx="1376680" cy="1371600"/>
            <wp:effectExtent l="0" t="0" r="0" b="0"/>
            <wp:wrapNone/>
            <wp:docPr id="59" name="Рисунок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2459990</wp:posOffset>
            </wp:positionH>
            <wp:positionV relativeFrom="page">
              <wp:posOffset>6621145</wp:posOffset>
            </wp:positionV>
            <wp:extent cx="1524000" cy="1003935"/>
            <wp:effectExtent l="0" t="0" r="0" b="0"/>
            <wp:wrapNone/>
            <wp:docPr id="60" name="Рисунок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084320</wp:posOffset>
            </wp:positionH>
            <wp:positionV relativeFrom="page">
              <wp:posOffset>6523355</wp:posOffset>
            </wp:positionV>
            <wp:extent cx="1450340" cy="1101725"/>
            <wp:effectExtent l="0" t="0" r="0" b="0"/>
            <wp:wrapNone/>
            <wp:docPr id="61" name="Рисунок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643880</wp:posOffset>
            </wp:positionH>
            <wp:positionV relativeFrom="page">
              <wp:posOffset>6457950</wp:posOffset>
            </wp:positionV>
            <wp:extent cx="1457960" cy="1167130"/>
            <wp:effectExtent l="0" t="0" r="0" b="0"/>
            <wp:wrapNone/>
            <wp:docPr id="62" name="Рисунок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90650</wp:posOffset>
                </wp:positionH>
                <wp:positionV relativeFrom="page">
                  <wp:posOffset>7625715</wp:posOffset>
                </wp:positionV>
                <wp:extent cx="3615690" cy="351790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97" w:leader="none"/>
                                <w:tab w:val="left" w:pos="5456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)</w:t>
                              <w:tab/>
                              <w:t>Б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pt;height:27.7pt;mso-wrap-distance-left:9.05pt;mso-wrap-distance-right:9.05pt;mso-wrap-distance-top:0pt;mso-wrap-distance-bottom:0pt;margin-top:600.45pt;mso-position-vertical-relative:page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597" w:leader="none"/>
                          <w:tab w:val="left" w:pos="5456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)</w:t>
                        <w:tab/>
                        <w:t>Б)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84250</wp:posOffset>
                </wp:positionH>
                <wp:positionV relativeFrom="page">
                  <wp:posOffset>7625715</wp:posOffset>
                </wp:positionV>
                <wp:extent cx="5942330" cy="69850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848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pacing w:val="1"/>
                                <w:w w:val="9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5pt;mso-wrap-distance-left:9.05pt;mso-wrap-distance-right:9.05pt;mso-wrap-distance-top:0pt;mso-wrap-distance-bottom:0pt;margin-top:600.45pt;mso-position-vertical-relative:page;margin-left:7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8481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pacing w:val="1"/>
                          <w:w w:val="99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  <w:lang w:val="en-US"/>
                        </w:rPr>
                        <w:t>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299835</wp:posOffset>
                </wp:positionH>
                <wp:positionV relativeFrom="page">
                  <wp:posOffset>7625715</wp:posOffset>
                </wp:positionV>
                <wp:extent cx="5724525" cy="17653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848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3.9pt;mso-wrap-distance-left:9.05pt;mso-wrap-distance-right:9.05pt;mso-wrap-distance-top:0pt;mso-wrap-distance-bottom:0pt;margin-top:600.45pt;mso-position-vertical-relative:page;margin-left:49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848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ge">
                  <wp:posOffset>8587105</wp:posOffset>
                </wp:positionV>
                <wp:extent cx="6098540" cy="1177925"/>
                <wp:effectExtent l="635" t="635" r="3810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1177920"/>
                          <a:chOff x="0" y="0"/>
                          <a:chExt cx="6098400" cy="1177920"/>
                        </a:xfrm>
                      </wpg:grpSpPr>
                      <wps:wsp>
                        <wps:cNvSpPr/>
                        <wps:spPr>
                          <a:xfrm>
                            <a:off x="7560" y="1512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6520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60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04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476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8800"/>
                            <a:ext cx="60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1" h="21600">
                                <a:moveTo>
                                  <a:pt x="0" y="0"/>
                                </a:moveTo>
                                <a:lnTo>
                                  <a:pt x="938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3400"/>
                            <a:ext cx="60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8" h="21600">
                                <a:moveTo>
                                  <a:pt x="0" y="0"/>
                                </a:moveTo>
                                <a:lnTo>
                                  <a:pt x="93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53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636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54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58536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6364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42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85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742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85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79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220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220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79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86220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79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220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38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631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73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834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73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8344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5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316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739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31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5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116316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5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316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117396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676.15pt;width:480.2pt;height:92.75pt" coordorigin="1550,13523" coordsize="9604,1855">
                <v:shape id="shape_0" coordsize="9369,21600" path="m0,0l9369,0e" stroked="t" o:allowincell="f" style="position:absolute;left:1562;top:13547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28" path="m0,0l0,828e" stroked="t" o:allowincell="f" style="position:absolute;left:1567;top:13554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828" path="m0,0l0,828e" stroked="t" o:allowincell="f" style="position:absolute;left:11141;top:13554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9369,21600" path="m0,0l9369,0e" stroked="t" o:allowincell="f" style="position:absolute;left:1562;top:14413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557;top:13523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4,21600" path="m0,0l14,0e" stroked="t" o:allowincell="f" style="position:absolute;left:1550;top:13531;width:13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564;top:13531;width:958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564;top:13546;width:958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153;top:13523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153;top:1352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81,21600" path="m0,0l9381,0e" stroked="t" o:allowincell="f" style="position:absolute;left:1557;top:14419;width:9595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9378,21600" path="m0,0l9378,0e" stroked="t" o:allowincell="f" style="position:absolute;left:1557;top:14410;width:959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42" path="m0,0l0,842e" stroked="t" o:allowincell="f" style="position:absolute;left:1557;top:13554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842" path="m0,0l0,842e" stroked="t" o:allowincell="f" style="position:absolute;left:11153;top:13554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62;top:14445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567;top:1445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2866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562;top:14883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2886;top:1444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2889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3928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2886;top:1488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3946;top:1444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3949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4987;top:1445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3946;top:1488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5007;top:14445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5010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6048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5007;top:14883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6066;top:1444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6070;top:1445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7106;top:1445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6066;top:1488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7124;top:1444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7129;top:1445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8166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7124;top:1488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8185;top:14445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8189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9225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8185;top:14883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9244;top:14445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9247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10283;top:1445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9244;top:14883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826,21600" path="m0,0l826,0e" stroked="t" o:allowincell="f" style="position:absolute;left:10301;top:14445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0306;top:1445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11141;top:1445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826,21600" path="m0,0l826,0e" stroked="t" o:allowincell="f" style="position:absolute;left:10301;top:14883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557;top:1442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64;top:14427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64;top:14444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2880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2880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88;top:1442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88;top:144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3939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939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46;top:1442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46;top:1444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4999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4999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07;top:1442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07;top:1444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6061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6061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68;top:1442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68;top:144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7119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119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26;top:1442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26;top:144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8178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178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85;top:1442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85;top:144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9235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235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44;top:1442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44;top:1444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10296;top:1443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296;top:1442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03;top:14427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03;top:14444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153;top:1442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557;top:14890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557;top:14881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557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2880;top:1489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2880;top:1488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2880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3939;top:14890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3939;top:14881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3939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4999;top:14890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4999;top:1488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4999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6061;top:1489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6061;top:1488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6061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119;top:1489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119;top:1488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7119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178;top:1489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178;top:1488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8178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236;top:14890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238;top:14881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9235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296;top:14890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296;top:14881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0296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27" path="m0,0l0,427e" stroked="t" o:allowincell="f" style="position:absolute;left:11153;top:1445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62;top:14915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3" path="m0,0l0,413e" stroked="t" o:allowincell="f" style="position:absolute;left:1567;top:14922;width:0;height:423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3" path="m0,0l0,413e" stroked="t" o:allowincell="f" style="position:absolute;left:2866;top:14922;width:0;height:423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562;top:15355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557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64;top:14898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64;top:14914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2880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88;top:1489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88;top:1491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3939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46;top:14898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46;top:1491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4999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07;top:14898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07;top:1491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6061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68;top:1489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68;top:1491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7119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26;top:1489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26;top:1491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8178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85;top:1489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85;top:1491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9235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44;top:14898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44;top:1491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0296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03;top:14898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03;top:14914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153;top:1489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557;top:15363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557;top:15355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557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557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557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64;top:15372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2880;top:1536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2880;top:1535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2880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2880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88;top:1537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3939;top:15363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3939;top:15355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3939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939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46;top:1537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4999;top:15363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4999;top:1535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4999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4999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07;top:1537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6061;top:1536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6061;top:1535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6061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6061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68;top:1537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119;top:1536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119;top:1535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7119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119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26;top:1537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178;top:1536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178;top:1535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8178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178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85;top:1537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236;top:15363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238;top:15355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9235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235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44;top:1537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296;top:15363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296;top:15355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0296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296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03;top:15372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30" path="m0,0l0,430e" stroked="t" o:allowincell="f" style="position:absolute;left:11153;top:1492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153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153;top:1536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18080</wp:posOffset>
                </wp:positionH>
                <wp:positionV relativeFrom="page">
                  <wp:posOffset>8587105</wp:posOffset>
                </wp:positionV>
                <wp:extent cx="3559175" cy="676275"/>
                <wp:effectExtent l="0" t="0" r="0" b="0"/>
                <wp:wrapNone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 100% принимаются 35 балл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53.25pt;mso-wrap-distance-left:9.05pt;mso-wrap-distance-right:9.05pt;mso-wrap-distance-top:0pt;mso-wrap-distance-bottom:0pt;margin-top:676.15pt;mso-position-vertical-relative:page;margin-left:1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За 100% принимаются 35 балло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129030</wp:posOffset>
                </wp:positionH>
                <wp:positionV relativeFrom="page">
                  <wp:posOffset>9166225</wp:posOffset>
                </wp:positionV>
                <wp:extent cx="5948680" cy="70231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 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55.3pt;mso-wrap-distance-left:9.05pt;mso-wrap-distance-right:9.05pt;mso-wrap-distance-top:0pt;mso-wrap-distance-bottom:0pt;margin-top:721.75pt;mso-position-vertical-relative:page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 %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129030</wp:posOffset>
                </wp:positionH>
                <wp:positionV relativeFrom="page">
                  <wp:posOffset>9476105</wp:posOffset>
                </wp:positionV>
                <wp:extent cx="526415" cy="17653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3.9pt;mso-wrap-distance-left:9.05pt;mso-wrap-distance-right:9.05pt;mso-wrap-distance-top:0pt;mso-wrap-distance-bottom:0pt;margin-top:746.15pt;mso-position-vertical-relative:page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506345</wp:posOffset>
                </wp:positionH>
                <wp:positionV relativeFrom="page">
                  <wp:posOffset>9854565</wp:posOffset>
                </wp:positionV>
                <wp:extent cx="4547870" cy="556260"/>
                <wp:effectExtent l="0" t="0" r="0" b="0"/>
                <wp:wrapNone/>
                <wp:docPr id="7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председатель ______________________ (В.В.Удачи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>член  _____________________________ (В.М.Удачин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43.8pt;mso-wrap-distance-left:9.05pt;mso-wrap-distance-right:9.05pt;mso-wrap-distance-top:0pt;mso-wrap-distance-bottom:0pt;margin-top:775.95pt;mso-position-vertical-relative:page;margin-left:19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8"/>
                          <w:szCs w:val="28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председатель ______________________ (В.В.Удачин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>член  _____________________________ (В.М.Удачина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59:00Z</dcterms:created>
  <dc:creator>User</dc:creator>
  <dc:description/>
  <cp:keywords/>
  <dc:language>en-US</dc:language>
  <cp:lastModifiedBy>User</cp:lastModifiedBy>
  <dcterms:modified xsi:type="dcterms:W3CDTF">2013-10-25T14:59:00Z</dcterms:modified>
  <cp:revision>2</cp:revision>
  <dc:subject/>
  <dc:title/>
</cp:coreProperties>
</file>