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«ООШ с.Красная Речка Пугачевского района Саратов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лимпиада по обществознанию  в 9 классе                                                            (школьный этап) – 17 октября 2013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выполнения – 1 час 20 минут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боту выполнил(а) 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841" w:gutter="0" w:header="0" w:top="568" w:footer="0" w:bottom="97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80770</wp:posOffset>
                </wp:positionH>
                <wp:positionV relativeFrom="page">
                  <wp:posOffset>1907540</wp:posOffset>
                </wp:positionV>
                <wp:extent cx="4248150" cy="176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Выб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п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и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п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5pt;height:13.9pt;mso-wrap-distance-left:9.05pt;mso-wrap-distance-right:9.05pt;mso-wrap-distance-top:0pt;mso-wrap-distance-bottom:0pt;margin-top:150.2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Выб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п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и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п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080770</wp:posOffset>
                </wp:positionH>
                <wp:positionV relativeFrom="page">
                  <wp:posOffset>2171700</wp:posOffset>
                </wp:positionV>
                <wp:extent cx="5939155" cy="12204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15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5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.1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и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э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8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-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left="359" w:right="5288" w:hanging="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Э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фек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з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59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О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бор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5pt;height:96.1pt;mso-wrap-distance-left:9.05pt;mso-wrap-distance-right:9.05pt;mso-wrap-distance-top:0pt;mso-wrap-distance-bottom:0pt;margin-top:171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5"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.1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ая</w:t>
                      </w:r>
                      <w:r>
                        <w:rPr>
                          <w:rFonts w:cs="Times New Roman" w:ascii="Times New Roman" w:hAnsi="Times New Roman"/>
                          <w:spacing w:val="4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4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ий</w:t>
                      </w:r>
                      <w:r>
                        <w:rPr>
                          <w:rFonts w:cs="Times New Roman" w:ascii="Times New Roman" w:hAnsi="Times New Roman"/>
                          <w:spacing w:val="4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3"/>
                          <w:w w:val="99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4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ф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д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э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4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8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-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left="359" w:right="5288" w:hanging="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Э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ффек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з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359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)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О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б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080770</wp:posOffset>
                </wp:positionH>
                <wp:positionV relativeFrom="page">
                  <wp:posOffset>3482340</wp:posOffset>
                </wp:positionV>
                <wp:extent cx="2743200" cy="7023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right="224" w:firstLine="35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.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о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э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59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я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я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ю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5.3pt;mso-wrap-distance-left:9.05pt;mso-wrap-distance-right:9.05pt;mso-wrap-distance-top:0pt;mso-wrap-distance-bottom:0pt;margin-top:274.2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right="224" w:firstLine="359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.2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Дох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э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359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р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я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я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ю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08735</wp:posOffset>
                </wp:positionH>
                <wp:positionV relativeFrom="page">
                  <wp:posOffset>4271645</wp:posOffset>
                </wp:positionV>
                <wp:extent cx="3791585" cy="1765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158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ые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ч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да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ы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ч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5pt;height:13.9pt;mso-wrap-distance-left:9.05pt;mso-wrap-distance-right:9.05pt;mso-wrap-distance-top:0pt;mso-wrap-distance-bottom:0pt;margin-top:336.35pt;mso-position-vertical-relative:page;margin-left:10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ые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ч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е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да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ы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ч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308735</wp:posOffset>
                </wp:positionH>
                <wp:positionV relativeFrom="page">
                  <wp:posOffset>4533900</wp:posOffset>
                </wp:positionV>
                <wp:extent cx="5707380" cy="7023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738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ж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е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4pt;height:55.3pt;mso-wrap-distance-left:9.05pt;mso-wrap-distance-right:9.05pt;mso-wrap-distance-top:0pt;mso-wrap-distance-bottom:0pt;margin-top:357pt;mso-position-vertical-relative:page;margin-left:10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)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ж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х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х</w:t>
                      </w:r>
                      <w:r>
                        <w:rPr>
                          <w:rFonts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к</w:t>
                      </w:r>
                      <w:r>
                        <w:rPr>
                          <w:rFonts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е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080770</wp:posOffset>
                </wp:positionH>
                <wp:positionV relativeFrom="page">
                  <wp:posOffset>5327015</wp:posOffset>
                </wp:positionV>
                <wp:extent cx="5937250" cy="14776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147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5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.3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д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г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о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и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0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-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э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left="359" w:right="591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я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 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я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я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59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я ком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116.35pt;mso-wrap-distance-left:9.05pt;mso-wrap-distance-right:9.05pt;mso-wrap-distance-top:0pt;mso-wrap-distance-bottom:0pt;margin-top:419.45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5"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.3.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д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е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е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г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о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ии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0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-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и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э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left="359" w:right="5913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я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ф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 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я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ль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pacing w:val="7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)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я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359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я комм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080770</wp:posOffset>
                </wp:positionH>
                <wp:positionV relativeFrom="page">
                  <wp:posOffset>6901180</wp:posOffset>
                </wp:positionV>
                <wp:extent cx="5931535" cy="12242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1535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5681" w:firstLine="35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я 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е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ц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.4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ф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п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э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left="359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э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 ее ч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59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,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 ч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ь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рмы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я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05pt;height:96.4pt;mso-wrap-distance-left:9.05pt;mso-wrap-distance-right:9.05pt;mso-wrap-distance-top:0pt;mso-wrap-distance-bottom:0pt;margin-top:543.4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5681" w:firstLine="359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я 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ф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фе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ци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я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.4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ф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п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э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left="359"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,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э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 ее ч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359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,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 ч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ь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рмы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я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308735</wp:posOffset>
                </wp:positionH>
                <wp:positionV relativeFrom="page">
                  <wp:posOffset>8214995</wp:posOffset>
                </wp:positionV>
                <wp:extent cx="5708650" cy="7023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ь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р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 к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я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в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5pt;height:55.3pt;mso-wrap-distance-left:9.05pt;mso-wrap-distance-right:9.05pt;mso-wrap-distance-top:0pt;mso-wrap-distance-bottom:0pt;margin-top:646.85pt;mso-position-vertical-relative:page;margin-left:10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)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ьи</w:t>
                      </w:r>
                      <w:r>
                        <w:rPr>
                          <w:rFonts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я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р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я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,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 к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я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в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080770</wp:posOffset>
                </wp:positionH>
                <wp:positionV relativeFrom="page">
                  <wp:posOffset>9006205</wp:posOffset>
                </wp:positionV>
                <wp:extent cx="5940425" cy="6985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.5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3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г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ъ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е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9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и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р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59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дом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5pt;mso-wrap-distance-left:9.05pt;mso-wrap-distance-right:9.05pt;mso-wrap-distance-top:0pt;mso-wrap-distance-bottom:0pt;margin-top:709.15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.5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3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г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ю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д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ъ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я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е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ы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,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з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9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и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р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з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ь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359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237615</wp:posOffset>
                </wp:positionH>
                <wp:positionV relativeFrom="page">
                  <wp:posOffset>5977890</wp:posOffset>
                </wp:positionV>
                <wp:extent cx="5848985" cy="544830"/>
                <wp:effectExtent l="1270" t="1270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8920" cy="544680"/>
                          <a:chOff x="0" y="0"/>
                          <a:chExt cx="5848920" cy="54468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520"/>
                            <a:ext cx="72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21600">
                                <a:moveTo>
                                  <a:pt x="0" y="0"/>
                                </a:moveTo>
                                <a:lnTo>
                                  <a:pt x="11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2520"/>
                            <a:ext cx="72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21600">
                                <a:moveTo>
                                  <a:pt x="0" y="0"/>
                                </a:moveTo>
                                <a:lnTo>
                                  <a:pt x="11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252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2520"/>
                            <a:ext cx="72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2" h="21600">
                                <a:moveTo>
                                  <a:pt x="0" y="0"/>
                                </a:moveTo>
                                <a:lnTo>
                                  <a:pt x="11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252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2520"/>
                            <a:ext cx="72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21600">
                                <a:moveTo>
                                  <a:pt x="0" y="0"/>
                                </a:moveTo>
                                <a:lnTo>
                                  <a:pt x="11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252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520" y="2520"/>
                            <a:ext cx="72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2" h="21600">
                                <a:moveTo>
                                  <a:pt x="0" y="0"/>
                                </a:moveTo>
                                <a:lnTo>
                                  <a:pt x="11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2560" y="252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040" y="2520"/>
                            <a:ext cx="72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21600">
                                <a:moveTo>
                                  <a:pt x="0" y="0"/>
                                </a:moveTo>
                                <a:lnTo>
                                  <a:pt x="11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3360" y="252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2520"/>
                            <a:ext cx="72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2" h="21600">
                                <a:moveTo>
                                  <a:pt x="0" y="0"/>
                                </a:moveTo>
                                <a:lnTo>
                                  <a:pt x="11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740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2520"/>
                            <a:ext cx="72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21600">
                                <a:moveTo>
                                  <a:pt x="0" y="0"/>
                                </a:moveTo>
                                <a:lnTo>
                                  <a:pt x="11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820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820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76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576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576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576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576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576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6600" y="576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7400" y="576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8200" y="576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252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72520"/>
                            <a:ext cx="72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21600">
                                <a:moveTo>
                                  <a:pt x="0" y="0"/>
                                </a:moveTo>
                                <a:lnTo>
                                  <a:pt x="11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2700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272520"/>
                            <a:ext cx="72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21600">
                                <a:moveTo>
                                  <a:pt x="0" y="0"/>
                                </a:moveTo>
                                <a:lnTo>
                                  <a:pt x="11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27252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272520"/>
                            <a:ext cx="72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2" h="21600">
                                <a:moveTo>
                                  <a:pt x="0" y="0"/>
                                </a:moveTo>
                                <a:lnTo>
                                  <a:pt x="11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2700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272520"/>
                            <a:ext cx="72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21600">
                                <a:moveTo>
                                  <a:pt x="0" y="0"/>
                                </a:moveTo>
                                <a:lnTo>
                                  <a:pt x="11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2700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520" y="272520"/>
                            <a:ext cx="72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2" h="21600">
                                <a:moveTo>
                                  <a:pt x="0" y="0"/>
                                </a:moveTo>
                                <a:lnTo>
                                  <a:pt x="11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2700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040" y="272520"/>
                            <a:ext cx="72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21600">
                                <a:moveTo>
                                  <a:pt x="0" y="0"/>
                                </a:moveTo>
                                <a:lnTo>
                                  <a:pt x="11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6600" y="2700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272520"/>
                            <a:ext cx="72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2" h="21600">
                                <a:moveTo>
                                  <a:pt x="0" y="0"/>
                                </a:moveTo>
                                <a:lnTo>
                                  <a:pt x="11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7400" y="2700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272520"/>
                            <a:ext cx="72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21600">
                                <a:moveTo>
                                  <a:pt x="0" y="0"/>
                                </a:moveTo>
                                <a:lnTo>
                                  <a:pt x="11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8200" y="2700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7576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16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16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42160"/>
                            <a:ext cx="72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21600">
                                <a:moveTo>
                                  <a:pt x="0" y="0"/>
                                </a:moveTo>
                                <a:lnTo>
                                  <a:pt x="11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27576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542160"/>
                            <a:ext cx="72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21600">
                                <a:moveTo>
                                  <a:pt x="0" y="0"/>
                                </a:moveTo>
                                <a:lnTo>
                                  <a:pt x="11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27576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54216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542160"/>
                            <a:ext cx="72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2" h="21600">
                                <a:moveTo>
                                  <a:pt x="0" y="0"/>
                                </a:moveTo>
                                <a:lnTo>
                                  <a:pt x="11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27576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542160"/>
                            <a:ext cx="72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21600">
                                <a:moveTo>
                                  <a:pt x="0" y="0"/>
                                </a:moveTo>
                                <a:lnTo>
                                  <a:pt x="11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27576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520" y="542160"/>
                            <a:ext cx="72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2" h="21600">
                                <a:moveTo>
                                  <a:pt x="0" y="0"/>
                                </a:moveTo>
                                <a:lnTo>
                                  <a:pt x="11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27576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040" y="542160"/>
                            <a:ext cx="72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21600">
                                <a:moveTo>
                                  <a:pt x="0" y="0"/>
                                </a:moveTo>
                                <a:lnTo>
                                  <a:pt x="11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6600" y="27576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542160"/>
                            <a:ext cx="72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2" h="21600">
                                <a:moveTo>
                                  <a:pt x="0" y="0"/>
                                </a:moveTo>
                                <a:lnTo>
                                  <a:pt x="11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7400" y="27576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542160"/>
                            <a:ext cx="72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21600">
                                <a:moveTo>
                                  <a:pt x="0" y="0"/>
                                </a:moveTo>
                                <a:lnTo>
                                  <a:pt x="11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8200" y="275760"/>
                            <a:ext cx="7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5">
                                <a:moveTo>
                                  <a:pt x="0" y="0"/>
                                </a:moveTo>
                                <a:lnTo>
                                  <a:pt x="0" y="4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8200" y="5392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8200" y="5392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45pt;margin-top:470.7pt;width:460.5pt;height:42.9pt" coordorigin="1949,9414" coordsize="9210,858">
                <v:shape id="shape_0" coordsize="9,21600" path="m0,0l9,0e" stroked="t" o:allowincell="f" style="position:absolute;left:1949;top:9418;width:7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949;top:9418;width:7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140,21600" path="m0,0l1140,0e" stroked="t" o:allowincell="f" style="position:absolute;left:1957;top:9418;width:113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3102;top:9414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140,21600" path="m0,0l1140,0e" stroked="t" o:allowincell="f" style="position:absolute;left:3107;top:9418;width:113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4247;top:9418;width:7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142,21600" path="m0,0l1142,0e" stroked="t" o:allowincell="f" style="position:absolute;left:4257;top:9418;width:1140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5399;top:9418;width:7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140,21600" path="m0,0l1140,0e" stroked="t" o:allowincell="f" style="position:absolute;left:5409;top:9418;width:113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6549;top:9418;width:7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142,21600" path="m0,0l1142,0e" stroked="t" o:allowincell="f" style="position:absolute;left:6559;top:9418;width:1140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7701;top:9418;width:7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140,21600" path="m0,0l1140,0e" stroked="t" o:allowincell="f" style="position:absolute;left:7711;top:9418;width:113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8852;top:9418;width:7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142,21600" path="m0,0l1142,0e" stroked="t" o:allowincell="f" style="position:absolute;left:8861;top:9418;width:1140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0008;top:9414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140,21600" path="m0,0l1140,0e" stroked="t" o:allowincell="f" style="position:absolute;left:10013;top:9418;width:113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1159;top:9414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1159;top:9414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1953;top:9423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3102;top:9423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4252;top:9423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5404;top:9423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6554;top:9423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7706;top:9423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8857;top:9423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10008;top:9423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11159;top:9423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949;top:9843;width:7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140,21600" path="m0,0l1140,0e" stroked="t" o:allowincell="f" style="position:absolute;left:1957;top:9843;width:113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3102;top:9839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140,21600" path="m0,0l1140,0e" stroked="t" o:allowincell="f" style="position:absolute;left:3107;top:9843;width:113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4247;top:9843;width:7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142,21600" path="m0,0l1142,0e" stroked="t" o:allowincell="f" style="position:absolute;left:4257;top:9843;width:1140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5404;top:9839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140,21600" path="m0,0l1140,0e" stroked="t" o:allowincell="f" style="position:absolute;left:5409;top:9843;width:113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6554;top:9839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142,21600" path="m0,0l1142,0e" stroked="t" o:allowincell="f" style="position:absolute;left:6559;top:9843;width:1140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7706;top:9839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140,21600" path="m0,0l1140,0e" stroked="t" o:allowincell="f" style="position:absolute;left:7711;top:9843;width:113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8857;top:9839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142,21600" path="m0,0l1142,0e" stroked="t" o:allowincell="f" style="position:absolute;left:8861;top:9843;width:1140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0008;top:9839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140,21600" path="m0,0l1140,0e" stroked="t" o:allowincell="f" style="position:absolute;left:10013;top:9843;width:113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1159;top:9839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1953;top:9848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949;top:10268;width:7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949;top:10268;width:7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140,21600" path="m0,0l1140,0e" stroked="t" o:allowincell="f" style="position:absolute;left:1957;top:10268;width:113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3102;top:9848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140,21600" path="m0,0l1140,0e" stroked="t" o:allowincell="f" style="position:absolute;left:3107;top:10268;width:113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4252;top:9848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4247;top:10268;width:7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142,21600" path="m0,0l1142,0e" stroked="t" o:allowincell="f" style="position:absolute;left:4257;top:10268;width:1140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5404;top:9848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140,21600" path="m0,0l1140,0e" stroked="t" o:allowincell="f" style="position:absolute;left:5409;top:10268;width:113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6554;top:9848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142,21600" path="m0,0l1142,0e" stroked="t" o:allowincell="f" style="position:absolute;left:6559;top:10268;width:1140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7706;top:9848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140,21600" path="m0,0l1140,0e" stroked="t" o:allowincell="f" style="position:absolute;left:7711;top:10268;width:113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8857;top:9848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142,21600" path="m0,0l1142,0e" stroked="t" o:allowincell="f" style="position:absolute;left:8861;top:10268;width:1140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10008;top:9848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140,21600" path="m0,0l1140,0e" stroked="t" o:allowincell="f" style="position:absolute;left:10013;top:10268;width:113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415" path="m0,0l0,415e" stroked="t" o:allowincell="f" style="position:absolute;left:11159;top:9848;width:0;height:414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1159;top:10263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1159;top:10263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308735</wp:posOffset>
                </wp:positionH>
                <wp:positionV relativeFrom="page">
                  <wp:posOffset>721995</wp:posOffset>
                </wp:positionV>
                <wp:extent cx="800100" cy="176530"/>
                <wp:effectExtent l="0" t="0" r="0" b="0"/>
                <wp:wrapNone/>
                <wp:docPr id="1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м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3.9pt;mso-wrap-distance-left:9.05pt;mso-wrap-distance-right:9.05pt;mso-wrap-distance-top:0pt;mso-wrap-distance-bottom:0pt;margin-top:56.85pt;mso-position-vertical-relative:page;margin-left:10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308735</wp:posOffset>
                </wp:positionH>
                <wp:positionV relativeFrom="page">
                  <wp:posOffset>985520</wp:posOffset>
                </wp:positionV>
                <wp:extent cx="1021080" cy="702310"/>
                <wp:effectExtent l="0" t="0" r="0" b="0"/>
                <wp:wrapNone/>
                <wp:docPr id="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right="47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эт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ро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ю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pt;height:55.3pt;mso-wrap-distance-left:9.05pt;mso-wrap-distance-right:9.05pt;mso-wrap-distance-top:0pt;mso-wrap-distance-bottom:0pt;margin-top:77.6pt;mso-position-vertical-relative:page;margin-left:10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right="47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)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эт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ом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ро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080770</wp:posOffset>
                </wp:positionH>
                <wp:positionV relativeFrom="page">
                  <wp:posOffset>1776730</wp:posOffset>
                </wp:positionV>
                <wp:extent cx="4133850" cy="1220470"/>
                <wp:effectExtent l="0" t="0" r="0" b="0"/>
                <wp:wrapNone/>
                <wp:docPr id="1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5" w:before="0" w:after="0"/>
                              <w:ind w:left="359" w:right="0" w:hanging="35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.6.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Фед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с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Фед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ц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я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w w:val="99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left="359" w:right="378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59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я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96.1pt;mso-wrap-distance-left:9.05pt;mso-wrap-distance-right:9.05pt;mso-wrap-distance-top:0pt;mso-wrap-distance-bottom:0pt;margin-top:139.9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5" w:before="0" w:after="0"/>
                        <w:ind w:left="359" w:right="0" w:hanging="359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.6.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Фед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с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Фед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ц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я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w w:val="99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left="359" w:right="3786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С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Ф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0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)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359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я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080770</wp:posOffset>
                </wp:positionH>
                <wp:positionV relativeFrom="page">
                  <wp:posOffset>3092450</wp:posOffset>
                </wp:positionV>
                <wp:extent cx="4107815" cy="694690"/>
                <wp:effectExtent l="0" t="0" r="0" b="0"/>
                <wp:wrapNone/>
                <wp:docPr id="1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781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5" w:before="0" w:after="0"/>
                              <w:ind w:left="359" w:right="1970" w:hanging="35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.7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бо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суд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х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я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59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 р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э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45pt;height:54.7pt;mso-wrap-distance-left:9.05pt;mso-wrap-distance-right:9.05pt;mso-wrap-distance-top:0pt;mso-wrap-distance-bottom:0pt;margin-top:243.5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5" w:before="0" w:after="0"/>
                        <w:ind w:left="359" w:right="1970" w:hanging="359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.7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ю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бо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суд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х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я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м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ю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ом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359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 р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х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л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э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080770</wp:posOffset>
                </wp:positionH>
                <wp:positionV relativeFrom="page">
                  <wp:posOffset>3877310</wp:posOffset>
                </wp:positionV>
                <wp:extent cx="5885815" cy="1220470"/>
                <wp:effectExtent l="0" t="0" r="0" b="0"/>
                <wp:wrapNone/>
                <wp:docPr id="1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81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left="359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дер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я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ль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ч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м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а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ц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5" w:before="0" w:after="0"/>
                              <w:ind w:left="359" w:right="4328" w:hanging="35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.8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х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у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?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59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э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45pt;height:96.1pt;mso-wrap-distance-left:9.05pt;mso-wrap-distance-right:9.05pt;mso-wrap-distance-top:0pt;mso-wrap-distance-bottom:0pt;margin-top:305.3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left="359"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)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ю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держ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я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ль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е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ч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ем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о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а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ц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5" w:before="0" w:after="0"/>
                        <w:ind w:left="359" w:right="4328" w:hanging="359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.8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х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уч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з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?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е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359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э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308735</wp:posOffset>
                </wp:positionH>
                <wp:positionV relativeFrom="page">
                  <wp:posOffset>5192395</wp:posOffset>
                </wp:positionV>
                <wp:extent cx="1635760" cy="437515"/>
                <wp:effectExtent l="0" t="0" r="0" b="0"/>
                <wp:wrapNone/>
                <wp:docPr id="1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о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ях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э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pt;height:34.45pt;mso-wrap-distance-left:9.05pt;mso-wrap-distance-right:9.05pt;mso-wrap-distance-top:0pt;mso-wrap-distance-bottom:0pt;margin-top:408.85pt;mso-position-vertical-relative:page;margin-left:10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)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о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е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ях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э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308735</wp:posOffset>
                </wp:positionH>
                <wp:positionV relativeFrom="page">
                  <wp:posOffset>5989955</wp:posOffset>
                </wp:positionV>
                <wp:extent cx="5191125" cy="351790"/>
                <wp:effectExtent l="0" t="0" r="0" b="0"/>
                <wp:wrapNone/>
                <wp:docPr id="1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49" w:leader="none"/>
                                <w:tab w:val="left" w:pos="2299" w:leader="none"/>
                                <w:tab w:val="left" w:pos="3449" w:leader="none"/>
                                <w:tab w:val="left" w:pos="4601" w:leader="none"/>
                                <w:tab w:val="left" w:pos="5751" w:leader="none"/>
                                <w:tab w:val="left" w:pos="6903" w:leader="none"/>
                                <w:tab w:val="left" w:pos="8055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27.7pt;mso-wrap-distance-left:9.05pt;mso-wrap-distance-right:9.05pt;mso-wrap-distance-top:0pt;mso-wrap-distance-bottom:0pt;margin-top:471.65pt;mso-position-vertical-relative:page;margin-left:10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49" w:leader="none"/>
                          <w:tab w:val="left" w:pos="2299" w:leader="none"/>
                          <w:tab w:val="left" w:pos="3449" w:leader="none"/>
                          <w:tab w:val="left" w:pos="4601" w:leader="none"/>
                          <w:tab w:val="left" w:pos="5751" w:leader="none"/>
                          <w:tab w:val="left" w:pos="6903" w:leader="none"/>
                          <w:tab w:val="left" w:pos="8055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153795</wp:posOffset>
                </wp:positionH>
                <wp:positionV relativeFrom="page">
                  <wp:posOffset>6762750</wp:posOffset>
                </wp:positionV>
                <wp:extent cx="5932805" cy="17653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8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ъ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ят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з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д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?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15pt;height:13.9pt;mso-wrap-distance-left:9.05pt;mso-wrap-distance-right:9.05pt;mso-wrap-distance-top:0pt;mso-wrap-distance-bottom:0pt;margin-top:532.5pt;mso-position-vertical-relative:page;margin-left:9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ъ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я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ятия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з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3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ды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п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д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х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?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153795</wp:posOffset>
                </wp:positionH>
                <wp:positionV relativeFrom="page">
                  <wp:posOffset>6938010</wp:posOffset>
                </wp:positionV>
                <wp:extent cx="1039495" cy="17653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5pt;height:13.9pt;mso-wrap-distance-left:9.05pt;mso-wrap-distance-right:9.05pt;mso-wrap-distance-top:0pt;mso-wrap-distance-bottom:0pt;margin-top:546.3pt;mso-position-vertical-relative:page;margin-left:9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153795</wp:posOffset>
                </wp:positionH>
                <wp:positionV relativeFrom="page">
                  <wp:posOffset>7277100</wp:posOffset>
                </wp:positionV>
                <wp:extent cx="5704205" cy="35179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20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7" w:leader="none"/>
                                <w:tab w:val="left" w:pos="3262" w:leader="none"/>
                                <w:tab w:val="left" w:pos="4253" w:leader="none"/>
                                <w:tab w:val="left" w:pos="5333" w:leader="none"/>
                                <w:tab w:val="left" w:pos="6616" w:leader="none"/>
                                <w:tab w:val="left" w:pos="7938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бор</w:t>
                              <w:tab/>
                              <w:t>с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,</w:t>
                              <w:tab/>
                              <w:t>р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15pt;height:27.7pt;mso-wrap-distance-left:9.05pt;mso-wrap-distance-right:9.05pt;mso-wrap-distance-top:0pt;mso-wrap-distance-bottom:0pt;margin-top:573pt;mso-position-vertical-relative:page;margin-left:9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547" w:leader="none"/>
                          <w:tab w:val="left" w:pos="3262" w:leader="none"/>
                          <w:tab w:val="left" w:pos="4253" w:leader="none"/>
                          <w:tab w:val="left" w:pos="5333" w:leader="none"/>
                          <w:tab w:val="left" w:pos="6616" w:leader="none"/>
                          <w:tab w:val="left" w:pos="7938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Times New Roman" w:ascii="Times New Roman" w:hAnsi="Times New Roman"/>
                          <w:spacing w:val="1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  <w:tab/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  <w:tab/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  <w:tab/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бор</w:t>
                        <w:tab/>
                        <w:t>с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  <w:tab/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,</w:t>
                        <w:tab/>
                        <w:t>ре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804670</wp:posOffset>
                </wp:positionH>
                <wp:positionV relativeFrom="page">
                  <wp:posOffset>7585710</wp:posOffset>
                </wp:positionV>
                <wp:extent cx="3086100" cy="35179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________________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.7pt;mso-wrap-distance-left:9.05pt;mso-wrap-distance-right:9.05pt;mso-wrap-distance-top:0pt;mso-wrap-distance-bottom:0pt;margin-top:597.3pt;mso-position-vertical-relative:page;margin-left:14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080770</wp:posOffset>
                </wp:positionH>
                <wp:positionV relativeFrom="page">
                  <wp:posOffset>7897495</wp:posOffset>
                </wp:positionV>
                <wp:extent cx="5706110" cy="70231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11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left="360" w:right="0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фе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: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ч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,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б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р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_________________________________________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pt;height:55.3pt;mso-wrap-distance-left:9.05pt;mso-wrap-distance-right:9.05pt;mso-wrap-distance-top:0pt;mso-wrap-distance-bottom:0pt;margin-top:621.85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left="360" w:right="0" w:hanging="3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Times New Roman" w:ascii="Times New Roman" w:hAnsi="Times New Roman"/>
                          <w:spacing w:val="1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фе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: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,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у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ч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е,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,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б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ро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_________________________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013460</wp:posOffset>
                </wp:positionH>
                <wp:positionV relativeFrom="page">
                  <wp:posOffset>8763000</wp:posOffset>
                </wp:positionV>
                <wp:extent cx="5711825" cy="17653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18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з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75pt;height:13.9pt;mso-wrap-distance-left:9.05pt;mso-wrap-distance-right:9.05pt;mso-wrap-distance-top:0pt;mso-wrap-distance-bottom:0pt;margin-top:690pt;mso-position-vertical-relative:page;margin-left:7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Times New Roman" w:ascii="Times New Roman" w:hAnsi="Times New Roman"/>
                          <w:spacing w:val="1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,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я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з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237615</wp:posOffset>
                </wp:positionH>
                <wp:positionV relativeFrom="page">
                  <wp:posOffset>8938260</wp:posOffset>
                </wp:positionV>
                <wp:extent cx="1169670" cy="17653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13.9pt;mso-wrap-distance-left:9.05pt;mso-wrap-distance-right:9.05pt;mso-wrap-distance-top:0pt;mso-wrap-distance-bottom:0pt;margin-top:703.8pt;mso-position-vertical-relative:page;margin-left:9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237615</wp:posOffset>
                </wp:positionH>
                <wp:positionV relativeFrom="page">
                  <wp:posOffset>9186545</wp:posOffset>
                </wp:positionV>
                <wp:extent cx="1866900" cy="3517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_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27.7pt;mso-wrap-distance-left:9.05pt;mso-wrap-distance-right:9.05pt;mso-wrap-distance-top:0pt;mso-wrap-distance-bottom:0pt;margin-top:723.35pt;mso-position-vertical-relative:page;margin-left:9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013460</wp:posOffset>
                </wp:positionH>
                <wp:positionV relativeFrom="page">
                  <wp:posOffset>9510395</wp:posOffset>
                </wp:positionV>
                <wp:extent cx="5936615" cy="17653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661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В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ч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45pt;height:13.9pt;mso-wrap-distance-left:9.05pt;mso-wrap-distance-right:9.05pt;mso-wrap-distance-top:0pt;mso-wrap-distance-bottom:0pt;margin-top:748.85pt;mso-position-vertical-relative:page;margin-left:7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Times New Roman" w:ascii="Times New Roman" w:hAnsi="Times New Roman"/>
                          <w:spacing w:val="1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В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п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ч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034415</wp:posOffset>
                </wp:positionH>
                <wp:positionV relativeFrom="page">
                  <wp:posOffset>9736455</wp:posOffset>
                </wp:positionV>
                <wp:extent cx="5932170" cy="70231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17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р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ч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о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и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п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1pt;height:55.3pt;mso-wrap-distance-left:9.05pt;mso-wrap-distance-right:9.05pt;mso-wrap-distance-top:0pt;mso-wrap-distance-bottom:0pt;margin-top:766.65pt;mso-position-vertical-relative:page;margin-left:8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р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4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.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4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я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е</w:t>
                      </w:r>
                      <w:r>
                        <w:rPr>
                          <w:rFonts w:cs="Times New Roman" w:ascii="Times New Roman" w:hAnsi="Times New Roman"/>
                          <w:spacing w:val="4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и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ч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оч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ий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п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550035</wp:posOffset>
                </wp:positionH>
                <wp:positionV relativeFrom="page">
                  <wp:posOffset>6666865</wp:posOffset>
                </wp:positionV>
                <wp:extent cx="770890" cy="379730"/>
                <wp:effectExtent l="0" t="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37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8" h="415">
                              <a:moveTo>
                                <a:pt x="885" y="0"/>
                              </a:moveTo>
                              <a:lnTo>
                                <a:pt x="105" y="351"/>
                              </a:lnTo>
                              <a:lnTo>
                                <a:pt x="113" y="369"/>
                              </a:lnTo>
                              <a:lnTo>
                                <a:pt x="95" y="377"/>
                              </a:lnTo>
                              <a:lnTo>
                                <a:pt x="82" y="372"/>
                              </a:lnTo>
                              <a:lnTo>
                                <a:pt x="87" y="360"/>
                              </a:lnTo>
                              <a:lnTo>
                                <a:pt x="105" y="351"/>
                              </a:lnTo>
                              <a:lnTo>
                                <a:pt x="85" y="305"/>
                              </a:lnTo>
                              <a:lnTo>
                                <a:pt x="0" y="410"/>
                              </a:lnTo>
                              <a:lnTo>
                                <a:pt x="133" y="415"/>
                              </a:lnTo>
                              <a:lnTo>
                                <a:pt x="113" y="369"/>
                              </a:lnTo>
                              <a:lnTo>
                                <a:pt x="893" y="18"/>
                              </a:lnTo>
                              <a:lnTo>
                                <a:pt x="898" y="5"/>
                              </a:lnTo>
                              <a:lnTo>
                                <a:pt x="885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8,415" path="m885,0l105,351l113,369l95,377l82,372l87,360l105,351l85,305l0,410l133,415l113,369l893,18l898,5l885,0e" fillcolor="black" stroked="f" o:allowincell="f" style="position:absolute;margin-left:122.05pt;margin-top:524.95pt;width:60.65pt;height:29.8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080770</wp:posOffset>
                </wp:positionH>
                <wp:positionV relativeFrom="page">
                  <wp:posOffset>8623300</wp:posOffset>
                </wp:positionV>
                <wp:extent cx="1897380" cy="35179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4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9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и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4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а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27.7pt;mso-wrap-distance-left:9.05pt;mso-wrap-distance-right:9.05pt;mso-wrap-distance-top:0pt;mso-wrap-distance-bottom:0pt;margin-top:679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4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6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9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3"/>
                          <w:w w:val="99"/>
                          <w:sz w:val="24"/>
                          <w:szCs w:val="24"/>
                        </w:rPr>
                        <w:t>и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4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4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4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sz w:val="24"/>
                          <w:szCs w:val="24"/>
                        </w:rPr>
                        <w:t>ач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4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787400</wp:posOffset>
                </wp:positionH>
                <wp:positionV relativeFrom="page">
                  <wp:posOffset>8923655</wp:posOffset>
                </wp:positionV>
                <wp:extent cx="5938520" cy="959485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20" cy="95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.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а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о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иш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м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ъ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pt;height:75.55pt;mso-wrap-distance-left:9.05pt;mso-wrap-distance-right:9.05pt;mso-wrap-distance-top:0pt;mso-wrap-distance-bottom:0pt;margin-top:702.65pt;mso-position-vertical-relative:page;margin-left:6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.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к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ар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7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ок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иш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ма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ъ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ка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sectPr>
          <w:type w:val="nextPage"/>
          <w:pgSz w:w="11906" w:h="16838"/>
          <w:pgMar w:left="1241" w:right="841" w:gutter="0" w:header="0" w:top="1134" w:footer="0" w:bottom="97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74725</wp:posOffset>
                </wp:positionH>
                <wp:positionV relativeFrom="page">
                  <wp:posOffset>3583305</wp:posOffset>
                </wp:positionV>
                <wp:extent cx="6371590" cy="1371600"/>
                <wp:effectExtent l="127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1640" cy="1371600"/>
                          <a:chOff x="0" y="0"/>
                          <a:chExt cx="6371640" cy="137160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240"/>
                            <a:ext cx="698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21600">
                                <a:moveTo>
                                  <a:pt x="0" y="0"/>
                                </a:moveTo>
                                <a:lnTo>
                                  <a:pt x="109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3240"/>
                            <a:ext cx="72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2" h="21600">
                                <a:moveTo>
                                  <a:pt x="0" y="0"/>
                                </a:moveTo>
                                <a:lnTo>
                                  <a:pt x="11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3240"/>
                            <a:ext cx="106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21600">
                                <a:moveTo>
                                  <a:pt x="0" y="0"/>
                                </a:moveTo>
                                <a:lnTo>
                                  <a:pt x="16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84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3240"/>
                            <a:ext cx="1068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2" h="21600">
                                <a:moveTo>
                                  <a:pt x="0" y="0"/>
                                </a:moveTo>
                                <a:lnTo>
                                  <a:pt x="168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560" y="3240"/>
                            <a:ext cx="1012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4" h="21600">
                                <a:moveTo>
                                  <a:pt x="0" y="0"/>
                                </a:moveTo>
                                <a:lnTo>
                                  <a:pt x="159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188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8360" y="3240"/>
                            <a:ext cx="113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0" h="21600">
                                <a:moveTo>
                                  <a:pt x="0" y="0"/>
                                </a:moveTo>
                                <a:lnTo>
                                  <a:pt x="17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36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4880" y="3240"/>
                            <a:ext cx="620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" h="21600">
                                <a:moveTo>
                                  <a:pt x="0" y="0"/>
                                </a:moveTo>
                                <a:lnTo>
                                  <a:pt x="9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588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588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480"/>
                            <a:ext cx="720" cy="82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03">
                                <a:moveTo>
                                  <a:pt x="0" y="0"/>
                                </a:moveTo>
                                <a:lnTo>
                                  <a:pt x="0" y="130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6480"/>
                            <a:ext cx="720" cy="82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03">
                                <a:moveTo>
                                  <a:pt x="0" y="0"/>
                                </a:moveTo>
                                <a:lnTo>
                                  <a:pt x="0" y="130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920" y="6480"/>
                            <a:ext cx="720" cy="82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03">
                                <a:moveTo>
                                  <a:pt x="0" y="0"/>
                                </a:moveTo>
                                <a:lnTo>
                                  <a:pt x="0" y="130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6480"/>
                            <a:ext cx="720" cy="82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03">
                                <a:moveTo>
                                  <a:pt x="0" y="0"/>
                                </a:moveTo>
                                <a:lnTo>
                                  <a:pt x="0" y="130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6480"/>
                            <a:ext cx="720" cy="82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03">
                                <a:moveTo>
                                  <a:pt x="0" y="0"/>
                                </a:moveTo>
                                <a:lnTo>
                                  <a:pt x="0" y="130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5120" y="6480"/>
                            <a:ext cx="720" cy="82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03">
                                <a:moveTo>
                                  <a:pt x="0" y="0"/>
                                </a:moveTo>
                                <a:lnTo>
                                  <a:pt x="0" y="130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360" y="6480"/>
                            <a:ext cx="720" cy="82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03">
                                <a:moveTo>
                                  <a:pt x="0" y="0"/>
                                </a:moveTo>
                                <a:lnTo>
                                  <a:pt x="0" y="130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9120" y="6480"/>
                            <a:ext cx="720" cy="82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303">
                                <a:moveTo>
                                  <a:pt x="0" y="0"/>
                                </a:moveTo>
                                <a:lnTo>
                                  <a:pt x="0" y="130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70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37000"/>
                            <a:ext cx="698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21600">
                                <a:moveTo>
                                  <a:pt x="0" y="0"/>
                                </a:moveTo>
                                <a:lnTo>
                                  <a:pt x="109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8344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837000"/>
                            <a:ext cx="72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2" h="21600">
                                <a:moveTo>
                                  <a:pt x="0" y="0"/>
                                </a:moveTo>
                                <a:lnTo>
                                  <a:pt x="11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920" y="8344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837000"/>
                            <a:ext cx="106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21600">
                                <a:moveTo>
                                  <a:pt x="0" y="0"/>
                                </a:moveTo>
                                <a:lnTo>
                                  <a:pt x="16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840" y="8370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837000"/>
                            <a:ext cx="1068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2" h="21600">
                                <a:moveTo>
                                  <a:pt x="0" y="0"/>
                                </a:moveTo>
                                <a:lnTo>
                                  <a:pt x="168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8370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560" y="837000"/>
                            <a:ext cx="1012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4" h="21600">
                                <a:moveTo>
                                  <a:pt x="0" y="0"/>
                                </a:moveTo>
                                <a:lnTo>
                                  <a:pt x="159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1880" y="8370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8360" y="837000"/>
                            <a:ext cx="113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0" h="21600">
                                <a:moveTo>
                                  <a:pt x="0" y="0"/>
                                </a:moveTo>
                                <a:lnTo>
                                  <a:pt x="17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360" y="8344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4880" y="83700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1360" y="837000"/>
                            <a:ext cx="61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7" h="21600">
                                <a:moveTo>
                                  <a:pt x="0" y="0"/>
                                </a:moveTo>
                                <a:lnTo>
                                  <a:pt x="96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9120" y="8344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9120" y="8344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4024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0"/>
                                </a:moveTo>
                                <a:lnTo>
                                  <a:pt x="0" y="82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3658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3658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369080"/>
                            <a:ext cx="698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21600">
                                <a:moveTo>
                                  <a:pt x="0" y="0"/>
                                </a:moveTo>
                                <a:lnTo>
                                  <a:pt x="109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84024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0"/>
                                </a:moveTo>
                                <a:lnTo>
                                  <a:pt x="0" y="82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13658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369080"/>
                            <a:ext cx="72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2" h="21600">
                                <a:moveTo>
                                  <a:pt x="0" y="0"/>
                                </a:moveTo>
                                <a:lnTo>
                                  <a:pt x="114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920" y="84024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0"/>
                                </a:moveTo>
                                <a:lnTo>
                                  <a:pt x="0" y="82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920" y="13658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1369080"/>
                            <a:ext cx="106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21600">
                                <a:moveTo>
                                  <a:pt x="0" y="0"/>
                                </a:moveTo>
                                <a:lnTo>
                                  <a:pt x="16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84024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0"/>
                                </a:moveTo>
                                <a:lnTo>
                                  <a:pt x="0" y="82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13658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369080"/>
                            <a:ext cx="1068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2" h="21600">
                                <a:moveTo>
                                  <a:pt x="0" y="0"/>
                                </a:moveTo>
                                <a:lnTo>
                                  <a:pt x="168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84024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0"/>
                                </a:moveTo>
                                <a:lnTo>
                                  <a:pt x="0" y="82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13658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560" y="1369080"/>
                            <a:ext cx="1012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4" h="21600">
                                <a:moveTo>
                                  <a:pt x="0" y="0"/>
                                </a:moveTo>
                                <a:lnTo>
                                  <a:pt x="159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5120" y="84024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0"/>
                                </a:moveTo>
                                <a:lnTo>
                                  <a:pt x="0" y="82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5120" y="13658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8360" y="1369080"/>
                            <a:ext cx="113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0" h="21600">
                                <a:moveTo>
                                  <a:pt x="0" y="0"/>
                                </a:moveTo>
                                <a:lnTo>
                                  <a:pt x="17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360" y="840240"/>
                            <a:ext cx="72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7">
                                <a:moveTo>
                                  <a:pt x="0" y="0"/>
                                </a:moveTo>
                                <a:lnTo>
                                  <a:pt x="0" y="82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360" y="13658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360" y="13658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75pt;margin-top:282.15pt;width:501.7pt;height:108pt" coordorigin="1535,5643" coordsize="10034,2160">
                <v:shape id="shape_0" coordsize="9,21600" path="m0,0l9,0e" stroked="t" o:allowincell="f" style="position:absolute;left:1535;top:5648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535;top:5648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099,21600" path="m0,0l1099,0e" stroked="t" o:allowincell="f" style="position:absolute;left:1545;top:5648;width:109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2644;top:5648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142,21600" path="m0,0l1142,0e" stroked="t" o:allowincell="f" style="position:absolute;left:2654;top:5648;width:1141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3796;top:5648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680,21600" path="m0,0l1680,0e" stroked="t" o:allowincell="f" style="position:absolute;left:3806;top:5648;width:1679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5486;top:5648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682,21600" path="m0,0l1682,0e" stroked="t" o:allowincell="f" style="position:absolute;left:5496;top:5648;width:1681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7179;top:5648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594,21600" path="m0,0l1594,0e" stroked="t" o:allowincell="f" style="position:absolute;left:7188;top:5648;width:1593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8782;top:5648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780,21600" path="m0,0l1780,0e" stroked="t" o:allowincell="f" style="position:absolute;left:8793;top:5648;width:1779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0578;top:5643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77,21600" path="m0,0l977,0e" stroked="t" o:allowincell="f" style="position:absolute;left:10582;top:5648;width:976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1560;top:5648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1560;top:5648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303" path="m0,0l0,1303e" stroked="t" o:allowincell="f" style="position:absolute;left:1540;top:5653;width:0;height:1302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303" path="m0,0l0,1303e" stroked="t" o:allowincell="f" style="position:absolute;left:2649;top:5653;width:0;height:1302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303" path="m0,0l0,1303e" stroked="t" o:allowincell="f" style="position:absolute;left:3801;top:5653;width:0;height:1302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303" path="m0,0l0,1303e" stroked="t" o:allowincell="f" style="position:absolute;left:5491;top:5653;width:0;height:1302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303" path="m0,0l0,1303e" stroked="t" o:allowincell="f" style="position:absolute;left:7183;top:5653;width:0;height:1302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303" path="m0,0l0,1303e" stroked="t" o:allowincell="f" style="position:absolute;left:8787;top:5653;width:0;height:1302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303" path="m0,0l0,1303e" stroked="t" o:allowincell="f" style="position:absolute;left:10578;top:5653;width:0;height:1302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1303" path="m0,0l0,1303e" stroked="t" o:allowincell="f" style="position:absolute;left:11565;top:5653;width:0;height:1302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535;top:6961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099,21600" path="m0,0l1099,0e" stroked="t" o:allowincell="f" style="position:absolute;left:1545;top:6961;width:109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2649;top:6957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142,21600" path="m0,0l1142,0e" stroked="t" o:allowincell="f" style="position:absolute;left:2654;top:6961;width:1141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3801;top:6957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680,21600" path="m0,0l1680,0e" stroked="t" o:allowincell="f" style="position:absolute;left:3806;top:6961;width:1679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5486;top:6961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682,21600" path="m0,0l1682,0e" stroked="t" o:allowincell="f" style="position:absolute;left:5496;top:6961;width:1681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7179;top:6961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594,21600" path="m0,0l1594,0e" stroked="t" o:allowincell="f" style="position:absolute;left:7188;top:6961;width:1593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8782;top:6961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780,21600" path="m0,0l1780,0e" stroked="t" o:allowincell="f" style="position:absolute;left:8793;top:6961;width:1779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0578;top:6957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,21600" path="m0,0l9,0e" stroked="t" o:allowincell="f" style="position:absolute;left:10582;top:6961;width: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967,21600" path="m0,0l967,0e" stroked="t" o:allowincell="f" style="position:absolute;left:10593;top:6961;width:966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1565;top:6957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1565;top:6957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0l0,827e" stroked="t" o:allowincell="f" style="position:absolute;left:1540;top:6966;width:0;height:82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540;top:7794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540;top:7794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099,21600" path="m0,0l1099,0e" stroked="t" o:allowincell="f" style="position:absolute;left:1545;top:7799;width:1098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0l0,827e" stroked="t" o:allowincell="f" style="position:absolute;left:2649;top:6966;width:0;height:82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2649;top:7794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142,21600" path="m0,0l1142,0e" stroked="t" o:allowincell="f" style="position:absolute;left:2654;top:7799;width:1141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0l0,827e" stroked="t" o:allowincell="f" style="position:absolute;left:3801;top:6966;width:0;height:82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3801;top:7794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680,21600" path="m0,0l1680,0e" stroked="t" o:allowincell="f" style="position:absolute;left:3806;top:7799;width:1679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0l0,827e" stroked="t" o:allowincell="f" style="position:absolute;left:5491;top:6966;width:0;height:82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5491;top:7794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682,21600" path="m0,0l1682,0e" stroked="t" o:allowincell="f" style="position:absolute;left:5496;top:7799;width:1681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0l0,827e" stroked="t" o:allowincell="f" style="position:absolute;left:7183;top:6966;width:0;height:82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7183;top:7794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594,21600" path="m0,0l1594,0e" stroked="t" o:allowincell="f" style="position:absolute;left:7188;top:7799;width:1593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0l0,827e" stroked="t" o:allowincell="f" style="position:absolute;left:8787;top:6966;width:0;height:82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8787;top:7794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1780,21600" path="m0,0l1780,0e" stroked="t" o:allowincell="f" style="position:absolute;left:8793;top:7799;width:1779;height:0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827" path="m0,0l0,827e" stroked="t" o:allowincell="f" style="position:absolute;left:10578;top:6966;width:0;height:826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0578;top:7794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coordsize="21600,9" path="m0,0l0,9e" stroked="t" o:allowincell="f" style="position:absolute;left:10578;top:7794;width:0;height:8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41650</wp:posOffset>
                </wp:positionH>
                <wp:positionV relativeFrom="page">
                  <wp:posOffset>7780020</wp:posOffset>
                </wp:positionV>
                <wp:extent cx="1239520" cy="278765"/>
                <wp:effectExtent l="5080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948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2" h="439">
                              <a:moveTo>
                                <a:pt x="0" y="439"/>
                              </a:moveTo>
                              <a:lnTo>
                                <a:pt x="1952" y="439"/>
                              </a:lnTo>
                              <a:lnTo>
                                <a:pt x="1952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2,439" path="m0,439l1952,439l1952,0l0,0l0,439e" stroked="t" o:allowincell="f" style="position:absolute;margin-left:239.5pt;margin-top:612.6pt;width:97.55pt;height:21.9pt;mso-wrap-style:none;v-text-anchor:middle;mso-position-horizontal-relative:page;mso-position-vertical-relative:page">
                <v:fill o:detectmouseclick="t" on="false"/>
                <v:stroke color="black" weight="9360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831340</wp:posOffset>
                </wp:positionH>
                <wp:positionV relativeFrom="page">
                  <wp:posOffset>7780020</wp:posOffset>
                </wp:positionV>
                <wp:extent cx="944880" cy="27876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8" h="439">
                              <a:moveTo>
                                <a:pt x="0" y="439"/>
                              </a:moveTo>
                              <a:lnTo>
                                <a:pt x="1488" y="439"/>
                              </a:lnTo>
                              <a:lnTo>
                                <a:pt x="1488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8,439" path="m0,439l1488,439l1488,0l0,0l0,439e" stroked="t" o:allowincell="f" style="position:absolute;margin-left:144.2pt;margin-top:612.6pt;width:74.35pt;height:21.9pt;mso-wrap-style:none;v-text-anchor:middle;mso-position-horizontal-relative:page;mso-position-vertical-relative:page">
                <v:fill o:detectmouseclick="t" on="false"/>
                <v:stroke color="black" weight="9360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34060</wp:posOffset>
                </wp:positionH>
                <wp:positionV relativeFrom="page">
                  <wp:posOffset>7835265</wp:posOffset>
                </wp:positionV>
                <wp:extent cx="944880" cy="27876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8" h="439">
                              <a:moveTo>
                                <a:pt x="0" y="439"/>
                              </a:moveTo>
                              <a:lnTo>
                                <a:pt x="1488" y="439"/>
                              </a:lnTo>
                              <a:lnTo>
                                <a:pt x="1488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8,439" path="m0,439l1488,439l1488,0l0,0l0,439e" stroked="t" o:allowincell="f" style="position:absolute;margin-left:57.8pt;margin-top:616.95pt;width:74.35pt;height:21.9pt;mso-wrap-style:none;v-text-anchor:middle;mso-position-horizontal-relative:page;mso-position-vertical-relative:page">
                <v:fill o:detectmouseclick="t" on="false"/>
                <v:stroke color="black" weight="9360" joinstyle="miter" endcap="round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81000</wp:posOffset>
                </wp:positionH>
                <wp:positionV relativeFrom="page">
                  <wp:posOffset>7046595</wp:posOffset>
                </wp:positionV>
                <wp:extent cx="3617595" cy="787400"/>
                <wp:effectExtent l="5715" t="5715" r="4445" b="63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7640" cy="787320"/>
                          <a:chOff x="0" y="0"/>
                          <a:chExt cx="3617640" cy="787320"/>
                        </a:xfrm>
                      </wpg:grpSpPr>
                      <wps:wsp>
                        <wps:cNvSpPr/>
                        <wps:spPr>
                          <a:xfrm>
                            <a:off x="2320200" y="0"/>
                            <a:ext cx="12974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3" h="428">
                                <a:moveTo>
                                  <a:pt x="0" y="428"/>
                                </a:moveTo>
                                <a:lnTo>
                                  <a:pt x="2043" y="428"/>
                                </a:lnTo>
                                <a:lnTo>
                                  <a:pt x="20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8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0"/>
                            <a:ext cx="129240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5" h="488">
                                <a:moveTo>
                                  <a:pt x="0" y="488"/>
                                </a:moveTo>
                                <a:lnTo>
                                  <a:pt x="2035" y="488"/>
                                </a:lnTo>
                                <a:lnTo>
                                  <a:pt x="203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8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6360"/>
                            <a:ext cx="93780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7" h="388">
                                <a:moveTo>
                                  <a:pt x="0" y="388"/>
                                </a:moveTo>
                                <a:lnTo>
                                  <a:pt x="1477" y="388"/>
                                </a:lnTo>
                                <a:lnTo>
                                  <a:pt x="147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88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309240"/>
                            <a:ext cx="72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79">
                                <a:moveTo>
                                  <a:pt x="0" y="0"/>
                                </a:moveTo>
                                <a:lnTo>
                                  <a:pt x="0" y="279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486360"/>
                            <a:ext cx="1677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2" h="21600">
                                <a:moveTo>
                                  <a:pt x="0" y="0"/>
                                </a:moveTo>
                                <a:lnTo>
                                  <a:pt x="2642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920" y="271080"/>
                            <a:ext cx="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39">
                                <a:moveTo>
                                  <a:pt x="0" y="33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481320"/>
                            <a:ext cx="15696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96">
                                <a:moveTo>
                                  <a:pt x="243" y="0"/>
                                </a:moveTo>
                                <a:lnTo>
                                  <a:pt x="230" y="3"/>
                                </a:lnTo>
                                <a:lnTo>
                                  <a:pt x="55" y="288"/>
                                </a:lnTo>
                                <a:lnTo>
                                  <a:pt x="72" y="298"/>
                                </a:lnTo>
                                <a:lnTo>
                                  <a:pt x="61" y="316"/>
                                </a:lnTo>
                                <a:lnTo>
                                  <a:pt x="47" y="320"/>
                                </a:lnTo>
                                <a:lnTo>
                                  <a:pt x="45" y="306"/>
                                </a:lnTo>
                                <a:lnTo>
                                  <a:pt x="55" y="288"/>
                                </a:lnTo>
                                <a:lnTo>
                                  <a:pt x="12" y="262"/>
                                </a:lnTo>
                                <a:lnTo>
                                  <a:pt x="0" y="396"/>
                                </a:lnTo>
                                <a:lnTo>
                                  <a:pt x="115" y="325"/>
                                </a:lnTo>
                                <a:lnTo>
                                  <a:pt x="72" y="298"/>
                                </a:lnTo>
                                <a:lnTo>
                                  <a:pt x="247" y="13"/>
                                </a:lnTo>
                                <a:lnTo>
                                  <a:pt x="243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7400" y="481320"/>
                            <a:ext cx="16380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96">
                                <a:moveTo>
                                  <a:pt x="2" y="0"/>
                                </a:moveTo>
                                <a:lnTo>
                                  <a:pt x="0" y="13"/>
                                </a:lnTo>
                                <a:lnTo>
                                  <a:pt x="185" y="301"/>
                                </a:lnTo>
                                <a:lnTo>
                                  <a:pt x="143" y="328"/>
                                </a:lnTo>
                                <a:lnTo>
                                  <a:pt x="258" y="396"/>
                                </a:lnTo>
                                <a:lnTo>
                                  <a:pt x="243" y="262"/>
                                </a:lnTo>
                                <a:lnTo>
                                  <a:pt x="201" y="290"/>
                                </a:lnTo>
                                <a:lnTo>
                                  <a:pt x="212" y="307"/>
                                </a:lnTo>
                                <a:lnTo>
                                  <a:pt x="210" y="321"/>
                                </a:lnTo>
                                <a:lnTo>
                                  <a:pt x="196" y="317"/>
                                </a:lnTo>
                                <a:lnTo>
                                  <a:pt x="185" y="301"/>
                                </a:lnTo>
                                <a:lnTo>
                                  <a:pt x="201" y="290"/>
                                </a:lnTo>
                                <a:lnTo>
                                  <a:pt x="16" y="2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302400"/>
                            <a:ext cx="763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290">
                                <a:moveTo>
                                  <a:pt x="67" y="0"/>
                                </a:moveTo>
                                <a:lnTo>
                                  <a:pt x="56" y="10"/>
                                </a:lnTo>
                                <a:lnTo>
                                  <a:pt x="49" y="169"/>
                                </a:lnTo>
                                <a:lnTo>
                                  <a:pt x="69" y="170"/>
                                </a:lnTo>
                                <a:lnTo>
                                  <a:pt x="68" y="190"/>
                                </a:lnTo>
                                <a:lnTo>
                                  <a:pt x="58" y="200"/>
                                </a:lnTo>
                                <a:lnTo>
                                  <a:pt x="48" y="188"/>
                                </a:lnTo>
                                <a:lnTo>
                                  <a:pt x="49" y="169"/>
                                </a:lnTo>
                                <a:lnTo>
                                  <a:pt x="0" y="167"/>
                                </a:lnTo>
                                <a:lnTo>
                                  <a:pt x="55" y="290"/>
                                </a:lnTo>
                                <a:lnTo>
                                  <a:pt x="120" y="172"/>
                                </a:lnTo>
                                <a:lnTo>
                                  <a:pt x="69" y="170"/>
                                </a:lnTo>
                                <a:lnTo>
                                  <a:pt x="76" y="11"/>
                                </a:lnTo>
                                <a:lnTo>
                                  <a:pt x="73" y="3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302400"/>
                            <a:ext cx="7632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765">
                                <a:moveTo>
                                  <a:pt x="70" y="0"/>
                                </a:moveTo>
                                <a:lnTo>
                                  <a:pt x="60" y="10"/>
                                </a:lnTo>
                                <a:lnTo>
                                  <a:pt x="49" y="644"/>
                                </a:lnTo>
                                <a:lnTo>
                                  <a:pt x="69" y="644"/>
                                </a:lnTo>
                                <a:lnTo>
                                  <a:pt x="68" y="665"/>
                                </a:lnTo>
                                <a:lnTo>
                                  <a:pt x="58" y="675"/>
                                </a:lnTo>
                                <a:lnTo>
                                  <a:pt x="48" y="665"/>
                                </a:lnTo>
                                <a:lnTo>
                                  <a:pt x="49" y="644"/>
                                </a:lnTo>
                                <a:lnTo>
                                  <a:pt x="0" y="643"/>
                                </a:lnTo>
                                <a:lnTo>
                                  <a:pt x="57" y="765"/>
                                </a:lnTo>
                                <a:lnTo>
                                  <a:pt x="120" y="645"/>
                                </a:lnTo>
                                <a:lnTo>
                                  <a:pt x="69" y="644"/>
                                </a:lnTo>
                                <a:lnTo>
                                  <a:pt x="80" y="11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554.85pt;width:284.85pt;height:62pt" coordorigin="600,11097" coordsize="5697,1240">
                <v:shape id="shape_0" coordsize="2043,428" path="m0,428l2043,428l2043,0l0,0l0,428e" stroked="t" o:allowincell="f" style="position:absolute;left:4254;top:11097;width:2042;height:426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none"/>
                </v:shape>
                <v:shape id="shape_0" coordsize="2035,488" path="m0,488l2035,488l2035,0l0,0l0,488e" stroked="t" o:allowincell="f" style="position:absolute;left:731;top:11097;width:2034;height:486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none"/>
                </v:shape>
                <v:shape id="shape_0" coordsize="1477,388" path="m0,388l1477,388l1477,0l0,0l0,388e" stroked="t" o:allowincell="f" style="position:absolute;left:600;top:11863;width:1476;height:386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none"/>
                </v:shape>
                <v:shape id="shape_0" coordsize="21600,279" path="m0,0l0,279e" stroked="t" o:allowincell="f" style="position:absolute;left:2591;top:11584;width:0;height:277;mso-wrap-style:none;v-text-anchor:middle;mso-position-horizontal-relative:page;mso-position-vertical-relative:page">
                  <v:fill o:detectmouseclick="t" on="false"/>
                  <v:stroke color="black" weight="9360" joinstyle="round" endcap="round"/>
                  <w10:wrap type="none"/>
                </v:shape>
                <v:shape id="shape_0" coordsize="2642,21600" path="m0,0l2642,0e" stroked="t" o:allowincell="f" style="position:absolute;left:2591;top:11863;width:2641;height:0;mso-wrap-style:none;v-text-anchor:middle;mso-position-horizontal-relative:page;mso-position-vertical-relative:page">
                  <v:fill o:detectmouseclick="t" on="false"/>
                  <v:stroke color="black" weight="9360" joinstyle="round" endcap="round"/>
                  <w10:wrap type="none"/>
                </v:shape>
                <v:shape id="shape_0" coordsize="21600,339" path="m0,339l0,0e" stroked="t" o:allowincell="f" style="position:absolute;left:5233;top:11524;width:0;height:337;mso-wrap-style:none;v-text-anchor:middle;mso-position-horizontal-relative:page;mso-position-vertical-relative:page">
                  <v:fill o:detectmouseclick="t" on="false"/>
                  <v:stroke color="black" weight="9360" joinstyle="round" endcap="round"/>
                  <w10:wrap type="none"/>
                </v:shape>
                <v:shape id="shape_0" coordsize="247,396" path="m243,0l230,3l55,288l72,298l61,316l47,320l45,306l55,288l12,262l0,396l115,325l72,298l247,13l243,0e" fillcolor="black" stroked="f" o:allowincell="f" style="position:absolute;left:3436;top:11855;width:246;height:39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8,396" path="m2,0l0,13l185,301l143,328l258,396l243,262l201,290l212,307l210,321l196,317l185,301l201,290l16,2l2,0e" fillcolor="black" stroked="f" o:allowincell="f" style="position:absolute;left:4974;top:11855;width:257;height:39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290" path="m67,0l56,10l49,169l69,170l68,190l58,200l48,188l49,169l0,167l55,290l120,172l69,170l76,11l73,3l67,0e" fillcolor="black" stroked="f" o:allowincell="f" style="position:absolute;left:1434;top:11573;width:119;height:28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765" path="m70,0l60,10l49,644l69,644l68,665l58,675l48,665l49,644l0,643l57,765l120,645l69,644l80,11l70,0e" fillcolor="black" stroked="f" o:allowincell="f" style="position:absolute;left:2321;top:11573;width:119;height:76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862955</wp:posOffset>
                </wp:positionH>
                <wp:positionV relativeFrom="page">
                  <wp:posOffset>7169150</wp:posOffset>
                </wp:positionV>
                <wp:extent cx="1240155" cy="27876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2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3" h="439">
                              <a:moveTo>
                                <a:pt x="0" y="439"/>
                              </a:moveTo>
                              <a:lnTo>
                                <a:pt x="1953" y="439"/>
                              </a:lnTo>
                              <a:lnTo>
                                <a:pt x="1953" y="0"/>
                              </a:lnTo>
                              <a:lnTo>
                                <a:pt x="0" y="0"/>
                              </a:lnTo>
                              <a:lnTo>
                                <a:pt x="0" y="439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3,439" path="m0,439l1953,439l1953,0l0,0l0,439e" stroked="t" o:allowincell="f" style="position:absolute;margin-left:461.65pt;margin-top:564.5pt;width:97.6pt;height:21.9pt;mso-wrap-style:none;v-text-anchor:middle;mso-position-horizontal-relative:page;mso-position-vertical-relative:page">
                <v:fill o:detectmouseclick="t" on="false"/>
                <v:stroke color="black" weight="9360" joinstyle="miter" endcap="round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320925</wp:posOffset>
                </wp:positionH>
                <wp:positionV relativeFrom="page">
                  <wp:posOffset>6562090</wp:posOffset>
                </wp:positionV>
                <wp:extent cx="3542030" cy="817245"/>
                <wp:effectExtent l="5080" t="5715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040" cy="817200"/>
                          <a:chOff x="0" y="0"/>
                          <a:chExt cx="3542040" cy="81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1768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0" h="525">
                                <a:moveTo>
                                  <a:pt x="0" y="525"/>
                                </a:moveTo>
                                <a:lnTo>
                                  <a:pt x="3650" y="525"/>
                                </a:lnTo>
                                <a:lnTo>
                                  <a:pt x="365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25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328320"/>
                            <a:ext cx="21096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246">
                                <a:moveTo>
                                  <a:pt x="13" y="0"/>
                                </a:moveTo>
                                <a:lnTo>
                                  <a:pt x="0" y="2"/>
                                </a:lnTo>
                                <a:lnTo>
                                  <a:pt x="1" y="16"/>
                                </a:lnTo>
                                <a:lnTo>
                                  <a:pt x="230" y="183"/>
                                </a:lnTo>
                                <a:lnTo>
                                  <a:pt x="200" y="223"/>
                                </a:lnTo>
                                <a:lnTo>
                                  <a:pt x="332" y="246"/>
                                </a:lnTo>
                                <a:lnTo>
                                  <a:pt x="271" y="127"/>
                                </a:lnTo>
                                <a:lnTo>
                                  <a:pt x="241" y="167"/>
                                </a:lnTo>
                                <a:lnTo>
                                  <a:pt x="257" y="178"/>
                                </a:lnTo>
                                <a:lnTo>
                                  <a:pt x="260" y="193"/>
                                </a:lnTo>
                                <a:lnTo>
                                  <a:pt x="246" y="195"/>
                                </a:lnTo>
                                <a:lnTo>
                                  <a:pt x="230" y="183"/>
                                </a:lnTo>
                                <a:lnTo>
                                  <a:pt x="241" y="167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200" y="538560"/>
                            <a:ext cx="123948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2" h="439">
                                <a:moveTo>
                                  <a:pt x="0" y="439"/>
                                </a:moveTo>
                                <a:lnTo>
                                  <a:pt x="1952" y="439"/>
                                </a:lnTo>
                                <a:lnTo>
                                  <a:pt x="195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39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328320"/>
                            <a:ext cx="21132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" h="246">
                                <a:moveTo>
                                  <a:pt x="13" y="0"/>
                                </a:moveTo>
                                <a:lnTo>
                                  <a:pt x="0" y="2"/>
                                </a:lnTo>
                                <a:lnTo>
                                  <a:pt x="1" y="16"/>
                                </a:lnTo>
                                <a:lnTo>
                                  <a:pt x="231" y="183"/>
                                </a:lnTo>
                                <a:lnTo>
                                  <a:pt x="201" y="223"/>
                                </a:lnTo>
                                <a:lnTo>
                                  <a:pt x="333" y="246"/>
                                </a:lnTo>
                                <a:lnTo>
                                  <a:pt x="272" y="127"/>
                                </a:lnTo>
                                <a:lnTo>
                                  <a:pt x="243" y="167"/>
                                </a:lnTo>
                                <a:lnTo>
                                  <a:pt x="258" y="178"/>
                                </a:lnTo>
                                <a:lnTo>
                                  <a:pt x="261" y="193"/>
                                </a:lnTo>
                                <a:lnTo>
                                  <a:pt x="247" y="195"/>
                                </a:lnTo>
                                <a:lnTo>
                                  <a:pt x="231" y="183"/>
                                </a:lnTo>
                                <a:lnTo>
                                  <a:pt x="243" y="167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184320"/>
                            <a:ext cx="123012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7" h="666">
                                <a:moveTo>
                                  <a:pt x="12" y="0"/>
                                </a:moveTo>
                                <a:lnTo>
                                  <a:pt x="0" y="6"/>
                                </a:lnTo>
                                <a:lnTo>
                                  <a:pt x="6" y="18"/>
                                </a:lnTo>
                                <a:lnTo>
                                  <a:pt x="1820" y="618"/>
                                </a:lnTo>
                                <a:lnTo>
                                  <a:pt x="1805" y="666"/>
                                </a:lnTo>
                                <a:lnTo>
                                  <a:pt x="1937" y="647"/>
                                </a:lnTo>
                                <a:lnTo>
                                  <a:pt x="1842" y="552"/>
                                </a:lnTo>
                                <a:lnTo>
                                  <a:pt x="1826" y="599"/>
                                </a:lnTo>
                                <a:lnTo>
                                  <a:pt x="1846" y="606"/>
                                </a:lnTo>
                                <a:lnTo>
                                  <a:pt x="1852" y="620"/>
                                </a:lnTo>
                                <a:lnTo>
                                  <a:pt x="1840" y="625"/>
                                </a:lnTo>
                                <a:lnTo>
                                  <a:pt x="1820" y="618"/>
                                </a:lnTo>
                                <a:lnTo>
                                  <a:pt x="1826" y="599"/>
                                </a:ln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75pt;margin-top:516.7pt;width:278.9pt;height:64.35pt" coordorigin="3655,10334" coordsize="5578,1287">
                <v:shape id="shape_0" coordsize="3650,525" path="m0,525l3650,525l3650,0l0,0l0,525e" stroked="t" o:allowincell="f" style="position:absolute;left:3655;top:10334;width:3649;height:524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none"/>
                </v:shape>
                <v:shape id="shape_0" coordsize="332,246" path="m13,0l0,2l1,16l230,183l200,223l332,246l271,127l241,167l257,178l260,193l246,195l230,183l241,167l13,0e" fillcolor="black" stroked="f" o:allowincell="f" style="position:absolute;left:4883;top:10851;width:331;height:24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2,439" path="m0,439l1952,439l1952,0l0,0l0,439e" stroked="t" o:allowincell="f" style="position:absolute;left:6742;top:11182;width:1951;height:438;mso-wrap-style:none;v-text-anchor:middle;mso-position-horizontal-relative:page;mso-position-vertical-relative:page">
                  <v:fill o:detectmouseclick="t" on="false"/>
                  <v:stroke color="black" weight="9360" joinstyle="miter" endcap="round"/>
                  <w10:wrap type="none"/>
                </v:shape>
                <v:shape id="shape_0" coordsize="333,246" path="m13,0l0,2l1,16l231,183l201,223l333,246l272,127l243,167l258,178l261,193l247,195l231,183l243,167l13,0e" fillcolor="black" stroked="f" o:allowincell="f" style="position:absolute;left:6973;top:10851;width:332;height:24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37,666" path="m12,0l0,6l6,18l1820,618l1805,666l1937,647l1842,552l1826,599l1846,606l1852,620l1840,625l1820,618l1826,599l12,0e" fillcolor="black" stroked="f" o:allowincell="f" style="position:absolute;left:7296;top:10624;width:1936;height:66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974725</wp:posOffset>
                </wp:positionH>
                <wp:positionV relativeFrom="page">
                  <wp:posOffset>189230</wp:posOffset>
                </wp:positionV>
                <wp:extent cx="5939155" cy="17653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15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ц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о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5pt;height:13.9pt;mso-wrap-distance-left:9.05pt;mso-wrap-distance-right:9.05pt;mso-wrap-distance-top:0pt;mso-wrap-distance-bottom:0pt;margin-top:14.9pt;mso-position-vertical-relative:page;margin-left:7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ц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я</w:t>
                      </w:r>
                      <w:r>
                        <w:rPr>
                          <w:rFonts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о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,</w:t>
                      </w:r>
                      <w:r>
                        <w:rPr>
                          <w:rFonts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я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,</w:t>
                      </w:r>
                      <w:r>
                        <w:rPr>
                          <w:rFonts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3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3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974725</wp:posOffset>
                </wp:positionH>
                <wp:positionV relativeFrom="page">
                  <wp:posOffset>364490</wp:posOffset>
                </wp:positionV>
                <wp:extent cx="5940425" cy="3047365"/>
                <wp:effectExtent l="0" t="0" r="0" b="0"/>
                <wp:wrapNone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04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ч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и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к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_____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о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м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да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в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ак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в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и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б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обряем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й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об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__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щи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, р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щ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я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о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_______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___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о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8 _________.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 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 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форм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 д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и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39.95pt;mso-wrap-distance-left:9.05pt;mso-wrap-distance-right:9.05pt;mso-wrap-distance-top:0pt;mso-wrap-distance-bottom:0pt;margin-top:28.7pt;mso-position-vertical-relative:page;margin-left:7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м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я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_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.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х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т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е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ы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ч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щ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.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,</w:t>
                      </w:r>
                      <w:r>
                        <w:rPr>
                          <w:rFonts w:cs="Times New Roman" w:ascii="Times New Roman" w:hAnsi="Times New Roman"/>
                          <w:spacing w:val="7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ии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к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ые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е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в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_______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ом</w:t>
                      </w:r>
                      <w:r>
                        <w:rPr>
                          <w:rFonts w:cs="Times New Roman" w:ascii="Times New Roman" w:hAnsi="Times New Roman"/>
                          <w:spacing w:val="6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я</w:t>
                      </w:r>
                      <w:r>
                        <w:rPr>
                          <w:rFonts w:cs="Times New Roman" w:ascii="Times New Roman" w:hAnsi="Times New Roman"/>
                          <w:spacing w:val="6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6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6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6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6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м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х</w:t>
                      </w:r>
                      <w:r>
                        <w:rPr>
                          <w:rFonts w:cs="Times New Roman" w:ascii="Times New Roman" w:hAnsi="Times New Roman"/>
                          <w:spacing w:val="6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6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да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и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б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в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с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.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ак,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в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,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ит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б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обряемые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,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й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е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обы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,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____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.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щий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, р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щ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,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я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в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,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я</w:t>
                      </w:r>
                      <w:r>
                        <w:rPr>
                          <w:rFonts w:cs="Times New Roman" w:ascii="Times New Roman" w:hAnsi="Times New Roman"/>
                          <w:spacing w:val="9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о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spacing w:val="1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.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,</w:t>
                      </w:r>
                      <w:r>
                        <w:rPr>
                          <w:rFonts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в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_________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н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о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и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и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т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7_____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2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,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ое</w:t>
                      </w:r>
                      <w:r>
                        <w:rPr>
                          <w:rFonts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я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8 _________.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 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 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форм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 де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и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080770</wp:posOffset>
                </wp:positionH>
                <wp:positionV relativeFrom="page">
                  <wp:posOffset>3870325</wp:posOffset>
                </wp:positionV>
                <wp:extent cx="6229985" cy="176530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98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11" w:leader="none"/>
                                <w:tab w:val="left" w:pos="2697" w:leader="none"/>
                                <w:tab w:val="left" w:pos="5643" w:leader="none"/>
                                <w:tab w:val="left" w:pos="7247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и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  <w:tab/>
                              <w:t>Ко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 Зак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.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  <w:tab/>
                              <w:t>6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т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5pt;height:13.9pt;mso-wrap-distance-left:9.05pt;mso-wrap-distance-right:9.05pt;mso-wrap-distance-top:0pt;mso-wrap-distance-bottom:0pt;margin-top:304.75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11" w:leader="none"/>
                          <w:tab w:val="left" w:pos="2697" w:leader="none"/>
                          <w:tab w:val="left" w:pos="5643" w:leader="none"/>
                          <w:tab w:val="left" w:pos="7247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и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cs="Times New Roman" w:ascii="Times New Roman" w:hAnsi="Times New Roman"/>
                          <w:spacing w:val="10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pacing w:val="15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</w:t>
                        <w:tab/>
                        <w:t>Ком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pacing w:val="15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. Зак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5.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  <w:tab/>
                        <w:t>6.</w:t>
                      </w:r>
                      <w:r>
                        <w:rPr>
                          <w:rFonts w:cs="Times New Roman" w:ascii="Times New Roman" w:hAnsi="Times New Roman"/>
                          <w:spacing w:val="16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т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pacing w:val="15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972310</wp:posOffset>
                </wp:positionH>
                <wp:positionV relativeFrom="page">
                  <wp:posOffset>4045585</wp:posOffset>
                </wp:positionV>
                <wp:extent cx="5281295" cy="351790"/>
                <wp:effectExtent l="0" t="0" r="0" b="0"/>
                <wp:wrapNone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29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52" w:leader="none"/>
                                <w:tab w:val="left" w:pos="6136" w:leader="none"/>
                                <w:tab w:val="left" w:pos="7926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  <w:tab/>
                              <w:t>к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85pt;height:27.7pt;mso-wrap-distance-left:9.05pt;mso-wrap-distance-right:9.05pt;mso-wrap-distance-top:0pt;mso-wrap-distance-bottom:0pt;margin-top:318.55pt;mso-position-vertical-relative:page;margin-left:15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52" w:leader="none"/>
                          <w:tab w:val="left" w:pos="6136" w:leader="none"/>
                          <w:tab w:val="left" w:pos="7926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  <w:tab/>
                        <w:t>к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  <w:tab/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080770</wp:posOffset>
                </wp:positionH>
                <wp:positionV relativeFrom="page">
                  <wp:posOffset>4432300</wp:posOffset>
                </wp:positionV>
                <wp:extent cx="5354320" cy="437515"/>
                <wp:effectExtent l="0" t="0" r="0" b="0"/>
                <wp:wrapNone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320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111" w:leader="none"/>
                                <w:tab w:val="left" w:pos="1696" w:leader="none"/>
                                <w:tab w:val="left" w:pos="3953" w:leader="none"/>
                                <w:tab w:val="left" w:pos="5643" w:leader="none"/>
                              </w:tabs>
                              <w:autoSpaceDE w:val="false"/>
                              <w:spacing w:lineRule="auto" w:line="357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0.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ц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л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 Зак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pt;height:34.45pt;mso-wrap-distance-left:9.05pt;mso-wrap-distance-right:9.05pt;mso-wrap-distance-top:0pt;mso-wrap-distance-bottom:0pt;margin-top:349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111" w:leader="none"/>
                          <w:tab w:val="left" w:pos="1696" w:leader="none"/>
                          <w:tab w:val="left" w:pos="3953" w:leader="none"/>
                          <w:tab w:val="left" w:pos="5643" w:leader="none"/>
                        </w:tabs>
                        <w:autoSpaceDE w:val="false"/>
                        <w:spacing w:lineRule="auto" w:line="357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6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pacing w:val="15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9.</w:t>
                        <w:tab/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pacing w:val="15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0.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1.</w:t>
                      </w:r>
                      <w:r>
                        <w:rPr>
                          <w:rFonts w:cs="Times New Roman" w:ascii="Times New Roman" w:hAnsi="Times New Roman"/>
                          <w:spacing w:val="5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pacing w:val="15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2.</w:t>
                      </w:r>
                      <w:r>
                        <w:rPr>
                          <w:rFonts w:cs="Times New Roman" w:ascii="Times New Roman" w:hAnsi="Times New Roman"/>
                          <w:spacing w:val="5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ц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л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pacing w:val="15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3. Зак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  <w:tab/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  <w:tab/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  <w:tab/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974725</wp:posOffset>
                </wp:positionH>
                <wp:positionV relativeFrom="page">
                  <wp:posOffset>5210175</wp:posOffset>
                </wp:positionV>
                <wp:extent cx="3474085" cy="176530"/>
                <wp:effectExtent l="0" t="0" r="0" b="0"/>
                <wp:wrapNone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08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л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ы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55pt;height:13.9pt;mso-wrap-distance-left:9.05pt;mso-wrap-distance-right:9.05pt;mso-wrap-distance-top:0pt;mso-wrap-distance-bottom:0pt;margin-top:410.25pt;mso-position-vertical-relative:page;margin-left:7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н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л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3"/>
                          <w:w w:val="99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ы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м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974725</wp:posOffset>
                </wp:positionH>
                <wp:positionV relativeFrom="page">
                  <wp:posOffset>5507355</wp:posOffset>
                </wp:positionV>
                <wp:extent cx="5663565" cy="176530"/>
                <wp:effectExtent l="0" t="0" r="0" b="0"/>
                <wp:wrapNone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356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В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ь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ь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5pt;height:13.9pt;mso-wrap-distance-left:9.05pt;mso-wrap-distance-right:9.05pt;mso-wrap-distance-top:0pt;mso-wrap-distance-bottom:0pt;margin-top:433.65pt;mso-position-vertical-relative:page;margin-left:7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В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я</w:t>
                      </w:r>
                      <w:r>
                        <w:rPr>
                          <w:rFonts w:cs="Times New Roman" w:ascii="Times New Roman" w:hAnsi="Times New Roman"/>
                          <w:spacing w:val="5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об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6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з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я</w:t>
                      </w:r>
                      <w:r>
                        <w:rPr>
                          <w:rFonts w:cs="Times New Roman" w:ascii="Times New Roman" w:hAnsi="Times New Roman"/>
                          <w:spacing w:val="5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о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ь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6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5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об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ь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974725</wp:posOffset>
                </wp:positionH>
                <wp:positionV relativeFrom="page">
                  <wp:posOffset>5773420</wp:posOffset>
                </wp:positionV>
                <wp:extent cx="5937250" cy="702310"/>
                <wp:effectExtent l="0" t="0" r="0" b="0"/>
                <wp:wrapNone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ь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ь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ь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я мо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ь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55.3pt;mso-wrap-distance-left:9.05pt;mso-wrap-distance-right:9.05pt;mso-wrap-distance-top:0pt;mso-wrap-distance-bottom:0pt;margin-top:454.6pt;mso-position-vertical-relative:page;margin-left:7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я</w:t>
                      </w:r>
                      <w:r>
                        <w:rPr>
                          <w:rFonts w:cs="Times New Roman" w:ascii="Times New Roman" w:hAnsi="Times New Roman"/>
                          <w:spacing w:val="6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6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об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ь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6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и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я</w:t>
                      </w:r>
                      <w:r>
                        <w:rPr>
                          <w:rFonts w:cs="Times New Roman" w:ascii="Times New Roman" w:hAnsi="Times New Roman"/>
                          <w:spacing w:val="6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я</w:t>
                      </w:r>
                      <w:r>
                        <w:rPr>
                          <w:rFonts w:cs="Times New Roman" w:ascii="Times New Roman" w:hAnsi="Times New Roman"/>
                          <w:spacing w:val="6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о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ь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6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я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об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4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я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о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ь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я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о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4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я мо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ь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87400</wp:posOffset>
                </wp:positionH>
                <wp:positionV relativeFrom="page">
                  <wp:posOffset>9709785</wp:posOffset>
                </wp:positionV>
                <wp:extent cx="5940425" cy="351790"/>
                <wp:effectExtent l="0" t="0" r="0" b="0"/>
                <wp:wrapNone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8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7.7pt;mso-wrap-distance-left:9.05pt;mso-wrap-distance-right:9.05pt;mso-wrap-distance-top:0pt;mso-wrap-distance-bottom:0pt;margin-top:764.55pt;mso-position-vertical-relative:page;margin-left:6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е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д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ч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о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48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о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841" w:gutter="0" w:header="0" w:top="1134" w:footer="0" w:bottom="97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606550</wp:posOffset>
                </wp:positionH>
                <wp:positionV relativeFrom="page">
                  <wp:posOffset>6229985</wp:posOffset>
                </wp:positionV>
                <wp:extent cx="3958590" cy="3663950"/>
                <wp:effectExtent l="3810" t="635" r="635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8560" cy="3664080"/>
                          <a:chOff x="0" y="0"/>
                          <a:chExt cx="3958560" cy="3664080"/>
                        </a:xfrm>
                      </wpg:grpSpPr>
                      <wps:wsp>
                        <wps:cNvSpPr/>
                        <wps:spPr>
                          <a:xfrm>
                            <a:off x="3240" y="5760"/>
                            <a:ext cx="2286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0" y="35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5760"/>
                            <a:ext cx="2286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0" y="35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5760"/>
                            <a:ext cx="2268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5760"/>
                            <a:ext cx="2268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5760"/>
                            <a:ext cx="2286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0" y="35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5760"/>
                            <a:ext cx="2268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5760"/>
                            <a:ext cx="230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2" y="350"/>
                                </a:ln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5760"/>
                            <a:ext cx="22788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9" y="350"/>
                                </a:lnTo>
                                <a:lnTo>
                                  <a:pt x="35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5760"/>
                            <a:ext cx="230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2" y="350"/>
                                </a:ln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5760"/>
                            <a:ext cx="2286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0" y="35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576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480" y="576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576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576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576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576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32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3240"/>
                            <a:ext cx="22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600">
                                <a:moveTo>
                                  <a:pt x="0" y="0"/>
                                </a:moveTo>
                                <a:lnTo>
                                  <a:pt x="3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32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3240"/>
                            <a:ext cx="22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600">
                                <a:moveTo>
                                  <a:pt x="0" y="0"/>
                                </a:moveTo>
                                <a:lnTo>
                                  <a:pt x="3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32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32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324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32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324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324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3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560" y="3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3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3480" y="3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3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3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3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57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57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57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57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57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57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57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57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57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57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57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57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57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240" y="57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57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57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040" y="57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34360"/>
                            <a:ext cx="2286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0" y="35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234360"/>
                            <a:ext cx="2268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234360"/>
                            <a:ext cx="2268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234360"/>
                            <a:ext cx="2286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0" y="35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234360"/>
                            <a:ext cx="2268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234360"/>
                            <a:ext cx="230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2" y="350"/>
                                </a:ln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234360"/>
                            <a:ext cx="22788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9" y="350"/>
                                </a:lnTo>
                                <a:lnTo>
                                  <a:pt x="35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234360"/>
                            <a:ext cx="230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2" y="350"/>
                                </a:ln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234360"/>
                            <a:ext cx="2286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0" y="35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23436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480" y="23436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23436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23436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23436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23436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318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231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2318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31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231840"/>
                            <a:ext cx="22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600">
                                <a:moveTo>
                                  <a:pt x="0" y="0"/>
                                </a:moveTo>
                                <a:lnTo>
                                  <a:pt x="3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231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2318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228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231840"/>
                            <a:ext cx="22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600">
                                <a:moveTo>
                                  <a:pt x="0" y="0"/>
                                </a:moveTo>
                                <a:lnTo>
                                  <a:pt x="3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228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2318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28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2318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228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23184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228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2318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231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23184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231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23184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228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231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228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560" y="231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2286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231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231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3480" y="231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231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231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231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231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231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3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2343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2343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2343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2343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2343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343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2343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2343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2343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2343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2343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2343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2343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240" y="2343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2343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2343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040" y="2343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62960"/>
                            <a:ext cx="2286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0" y="35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62960"/>
                            <a:ext cx="2268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462960"/>
                            <a:ext cx="2268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462960"/>
                            <a:ext cx="2286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0" y="35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462960"/>
                            <a:ext cx="2268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462960"/>
                            <a:ext cx="230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2" y="350"/>
                                </a:ln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462960"/>
                            <a:ext cx="22788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9" y="350"/>
                                </a:lnTo>
                                <a:lnTo>
                                  <a:pt x="35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462960"/>
                            <a:ext cx="230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2" y="350"/>
                                </a:ln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462960"/>
                            <a:ext cx="2286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0" y="35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46296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480" y="46296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46296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46296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46296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46296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604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460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4604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460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60440"/>
                            <a:ext cx="22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600">
                                <a:moveTo>
                                  <a:pt x="0" y="0"/>
                                </a:moveTo>
                                <a:lnTo>
                                  <a:pt x="3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460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4604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4572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460440"/>
                            <a:ext cx="22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600">
                                <a:moveTo>
                                  <a:pt x="0" y="0"/>
                                </a:moveTo>
                                <a:lnTo>
                                  <a:pt x="3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4572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4604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4572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4604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4572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46044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4572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4604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460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46044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460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46044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4572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460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4572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560" y="460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4572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460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460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3480" y="460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460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460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460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460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460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29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4629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4629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4629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4629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4629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4629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4629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4629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4629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4629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4629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4629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4629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240" y="4629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4629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4629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040" y="4629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91560"/>
                            <a:ext cx="2286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0" y="35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691560"/>
                            <a:ext cx="2268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691560"/>
                            <a:ext cx="2268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691560"/>
                            <a:ext cx="2286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0" y="35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691560"/>
                            <a:ext cx="2268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691560"/>
                            <a:ext cx="230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2" y="350"/>
                                </a:ln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691560"/>
                            <a:ext cx="22788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9" y="350"/>
                                </a:lnTo>
                                <a:lnTo>
                                  <a:pt x="35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691560"/>
                            <a:ext cx="230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2" y="350"/>
                                </a:ln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691560"/>
                            <a:ext cx="2286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0" y="35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69156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480" y="69156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69156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69156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69156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69156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890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689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6890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689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689040"/>
                            <a:ext cx="22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600">
                                <a:moveTo>
                                  <a:pt x="0" y="0"/>
                                </a:moveTo>
                                <a:lnTo>
                                  <a:pt x="3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689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6890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6858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689040"/>
                            <a:ext cx="22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600">
                                <a:moveTo>
                                  <a:pt x="0" y="0"/>
                                </a:moveTo>
                                <a:lnTo>
                                  <a:pt x="3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6858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6890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6858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6890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6858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68904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6858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6890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689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68904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689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68904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6858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689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6858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560" y="689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6858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689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689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3480" y="689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689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689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689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689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689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15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6915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6915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6915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6915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6915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6915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6915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6915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6915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6915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6915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6915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6915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240" y="6915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6915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6915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040" y="69156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0880"/>
                            <a:ext cx="2286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0" y="35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920880"/>
                            <a:ext cx="2268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920880"/>
                            <a:ext cx="22788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9" y="350"/>
                                </a:lnTo>
                                <a:lnTo>
                                  <a:pt x="35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176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917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9176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917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917640"/>
                            <a:ext cx="22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600">
                                <a:moveTo>
                                  <a:pt x="0" y="0"/>
                                </a:moveTo>
                                <a:lnTo>
                                  <a:pt x="3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917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9176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914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917640"/>
                            <a:ext cx="22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600">
                                <a:moveTo>
                                  <a:pt x="0" y="0"/>
                                </a:moveTo>
                                <a:lnTo>
                                  <a:pt x="3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914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9176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914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9176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914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91764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914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9176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917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91764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917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91764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914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917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914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560" y="917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9144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917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917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3480" y="917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917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917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917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917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917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24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040" y="920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149480"/>
                            <a:ext cx="2286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0" y="35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1149480"/>
                            <a:ext cx="2268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1149480"/>
                            <a:ext cx="2268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1149480"/>
                            <a:ext cx="2268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1149480"/>
                            <a:ext cx="2286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0" y="35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1149480"/>
                            <a:ext cx="230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2" y="350"/>
                                </a:ln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1149480"/>
                            <a:ext cx="22788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9" y="350"/>
                                </a:lnTo>
                                <a:lnTo>
                                  <a:pt x="35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1149480"/>
                            <a:ext cx="2286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0" y="35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11494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480" y="11494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11494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11494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11494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11494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1462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1146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11462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143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1146240"/>
                            <a:ext cx="22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600">
                                <a:moveTo>
                                  <a:pt x="0" y="0"/>
                                </a:moveTo>
                                <a:lnTo>
                                  <a:pt x="3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143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11462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1143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146240"/>
                            <a:ext cx="22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600">
                                <a:moveTo>
                                  <a:pt x="0" y="0"/>
                                </a:moveTo>
                                <a:lnTo>
                                  <a:pt x="3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1143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11462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1143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11462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1143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114624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1143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11462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1143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114624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1146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114624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1143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1146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1143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560" y="1146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1143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1146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1146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3480" y="1146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1146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1146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1146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1146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1146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9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1149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149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149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1149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1149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1149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1149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1149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1149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1149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1149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1149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1149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240" y="1149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1149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1149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040" y="1149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378080"/>
                            <a:ext cx="2286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0" y="35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1378080"/>
                            <a:ext cx="2268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1378080"/>
                            <a:ext cx="2268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1378080"/>
                            <a:ext cx="2268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1378080"/>
                            <a:ext cx="230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2" y="350"/>
                                </a:ln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1378080"/>
                            <a:ext cx="22788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9" y="350"/>
                                </a:lnTo>
                                <a:lnTo>
                                  <a:pt x="35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1378080"/>
                            <a:ext cx="2286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0" y="35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1378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1378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1378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1378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1378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23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3748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1374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13748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3723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1374840"/>
                            <a:ext cx="22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600">
                                <a:moveTo>
                                  <a:pt x="0" y="0"/>
                                </a:moveTo>
                                <a:lnTo>
                                  <a:pt x="3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3723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13748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13723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374840"/>
                            <a:ext cx="22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600">
                                <a:moveTo>
                                  <a:pt x="0" y="0"/>
                                </a:moveTo>
                                <a:lnTo>
                                  <a:pt x="3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13723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13748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13723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13748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13723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137484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13723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13748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13723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137484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1374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137484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13723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1374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13723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560" y="1374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13723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1374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1374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3480" y="1374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1374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1374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1374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1374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1374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8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1378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378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378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1378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1378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1378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1378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1378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1378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1378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1378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1378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1378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240" y="1378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1378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1378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040" y="1378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606680"/>
                            <a:ext cx="2286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0" y="35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1606680"/>
                            <a:ext cx="2268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1606680"/>
                            <a:ext cx="2268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16066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6034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1603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16034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600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1603440"/>
                            <a:ext cx="22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600">
                                <a:moveTo>
                                  <a:pt x="0" y="0"/>
                                </a:moveTo>
                                <a:lnTo>
                                  <a:pt x="3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600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16034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1600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603440"/>
                            <a:ext cx="22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600">
                                <a:moveTo>
                                  <a:pt x="0" y="0"/>
                                </a:moveTo>
                                <a:lnTo>
                                  <a:pt x="3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1600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16034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1600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16034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1600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160344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1600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16034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1600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160344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1603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160344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1600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1603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1600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560" y="1603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1600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1603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1603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3480" y="1603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1603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1603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1603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1603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1603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6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1606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606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606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1606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1606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1606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1606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1606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1606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1606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1606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1606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1606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240" y="1606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1606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1606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040" y="1606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835280"/>
                            <a:ext cx="2286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0" y="35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1835280"/>
                            <a:ext cx="2268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1835280"/>
                            <a:ext cx="2268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1835280"/>
                            <a:ext cx="2268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1835280"/>
                            <a:ext cx="230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2" y="350"/>
                                </a:ln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1835280"/>
                            <a:ext cx="22788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9" y="350"/>
                                </a:lnTo>
                                <a:lnTo>
                                  <a:pt x="35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1835280"/>
                            <a:ext cx="2286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0" y="35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18352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18352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18352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18352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18352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9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8320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1832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18320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829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1832040"/>
                            <a:ext cx="22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600">
                                <a:moveTo>
                                  <a:pt x="0" y="0"/>
                                </a:moveTo>
                                <a:lnTo>
                                  <a:pt x="3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829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18320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1829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832040"/>
                            <a:ext cx="22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600">
                                <a:moveTo>
                                  <a:pt x="0" y="0"/>
                                </a:moveTo>
                                <a:lnTo>
                                  <a:pt x="3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1829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18320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1829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18320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1829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183204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1829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18320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1829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183204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1832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183204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1829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1832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1829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560" y="1832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1829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1832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1832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3480" y="1832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1832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1832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1832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1832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1832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5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1835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835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1835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1835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1835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1835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1835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1835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1835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1835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1835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1835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1835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240" y="1835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1835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1835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040" y="1835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2063880"/>
                            <a:ext cx="2268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2063880"/>
                            <a:ext cx="230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2" y="350"/>
                                </a:ln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2063880"/>
                            <a:ext cx="22788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9" y="350"/>
                                </a:lnTo>
                                <a:lnTo>
                                  <a:pt x="35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2063880"/>
                            <a:ext cx="2286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0" y="35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20638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20638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20638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20638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20638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0606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2060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20606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20581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2060640"/>
                            <a:ext cx="22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600">
                                <a:moveTo>
                                  <a:pt x="0" y="0"/>
                                </a:moveTo>
                                <a:lnTo>
                                  <a:pt x="3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20581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20606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20581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2060640"/>
                            <a:ext cx="22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600">
                                <a:moveTo>
                                  <a:pt x="0" y="0"/>
                                </a:moveTo>
                                <a:lnTo>
                                  <a:pt x="3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20581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20606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0581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20606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20581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206064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20581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20606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20581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206064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2060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206064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20581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2060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20581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560" y="2060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20581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2060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2060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3480" y="2060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2060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2060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2060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20606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20606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2063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2063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2063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2063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2063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063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2063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2063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2063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2063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2063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2063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2063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240" y="2063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2063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2063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040" y="20638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292480"/>
                            <a:ext cx="2286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0" y="35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2292480"/>
                            <a:ext cx="2268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2292480"/>
                            <a:ext cx="2268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2292480"/>
                            <a:ext cx="2268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2292480"/>
                            <a:ext cx="230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2" y="350"/>
                                </a:ln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2292480"/>
                            <a:ext cx="22788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9" y="350"/>
                                </a:lnTo>
                                <a:lnTo>
                                  <a:pt x="35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22924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2892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2289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22892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289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2289240"/>
                            <a:ext cx="22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600">
                                <a:moveTo>
                                  <a:pt x="0" y="0"/>
                                </a:moveTo>
                                <a:lnTo>
                                  <a:pt x="3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2289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22892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2286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2289240"/>
                            <a:ext cx="22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600">
                                <a:moveTo>
                                  <a:pt x="0" y="0"/>
                                </a:moveTo>
                                <a:lnTo>
                                  <a:pt x="3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2286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22892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286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22892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2286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228924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2286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22892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2289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228924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2289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228924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2286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2289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2286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560" y="2289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2286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2289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2289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3480" y="2289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2289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2289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2289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22892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22892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2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2292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2292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2292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2292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2292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292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2292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2292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2292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2292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2292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2292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2292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240" y="2292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2292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2292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040" y="22924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1080"/>
                            <a:ext cx="2286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0" y="35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2521080"/>
                            <a:ext cx="2268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2521080"/>
                            <a:ext cx="2268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2521080"/>
                            <a:ext cx="2268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2521080"/>
                            <a:ext cx="230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2" y="350"/>
                                </a:ln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2521080"/>
                            <a:ext cx="22788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9" y="350"/>
                                </a:lnTo>
                                <a:lnTo>
                                  <a:pt x="35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2521080"/>
                            <a:ext cx="2286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0" y="35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2521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2521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2521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2521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25210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53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178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2517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25178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517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2517840"/>
                            <a:ext cx="22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600">
                                <a:moveTo>
                                  <a:pt x="0" y="0"/>
                                </a:moveTo>
                                <a:lnTo>
                                  <a:pt x="3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2517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25178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25153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2517840"/>
                            <a:ext cx="22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600">
                                <a:moveTo>
                                  <a:pt x="0" y="0"/>
                                </a:moveTo>
                                <a:lnTo>
                                  <a:pt x="3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25153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25178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5153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25178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25153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251784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25153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25178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2517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251784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2517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251784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25153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2517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25153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560" y="2517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25153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2517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2517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3480" y="2517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2517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2517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2517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25178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25178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1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2521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2521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2521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2521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2521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521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2521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2521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2521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2521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2521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2521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2521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240" y="2521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2521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2521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040" y="25210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749680"/>
                            <a:ext cx="2286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0" y="35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2749680"/>
                            <a:ext cx="2268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2749680"/>
                            <a:ext cx="2268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2749680"/>
                            <a:ext cx="2268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2749680"/>
                            <a:ext cx="230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2" y="350"/>
                                </a:ln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2749680"/>
                            <a:ext cx="22788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9" y="350"/>
                                </a:lnTo>
                                <a:lnTo>
                                  <a:pt x="35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2749680"/>
                            <a:ext cx="230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2" y="350"/>
                                </a:ln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2749680"/>
                            <a:ext cx="2286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0" y="35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27496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27496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27496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27496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27496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7464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2746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27464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746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2746440"/>
                            <a:ext cx="22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600">
                                <a:moveTo>
                                  <a:pt x="0" y="0"/>
                                </a:moveTo>
                                <a:lnTo>
                                  <a:pt x="3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2746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27464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2743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2746440"/>
                            <a:ext cx="22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600">
                                <a:moveTo>
                                  <a:pt x="0" y="0"/>
                                </a:moveTo>
                                <a:lnTo>
                                  <a:pt x="3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2743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27464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743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27464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2743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274644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2743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27464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2746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274644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2746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274644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2743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2746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2743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560" y="2746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27439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2746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2746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3480" y="2746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2746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2746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2746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27464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27464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9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2749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2749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2749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2749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2749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749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2749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2749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2749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2749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2749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2749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2749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240" y="2749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2749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2749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040" y="27496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978280"/>
                            <a:ext cx="2286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0" y="35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2978280"/>
                            <a:ext cx="2286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0" y="35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2978280"/>
                            <a:ext cx="2268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2978280"/>
                            <a:ext cx="2268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2978280"/>
                            <a:ext cx="2286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0" y="35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2978280"/>
                            <a:ext cx="2268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2978280"/>
                            <a:ext cx="230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2" y="350"/>
                                </a:ln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2978280"/>
                            <a:ext cx="22788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9" y="350"/>
                                </a:lnTo>
                                <a:lnTo>
                                  <a:pt x="35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2978280"/>
                            <a:ext cx="230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2" y="350"/>
                                </a:ln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2978280"/>
                            <a:ext cx="2286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0" y="35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29782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29782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29782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29782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297828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2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9750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2975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29750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975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2975040"/>
                            <a:ext cx="22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600">
                                <a:moveTo>
                                  <a:pt x="0" y="0"/>
                                </a:moveTo>
                                <a:lnTo>
                                  <a:pt x="3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2975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29750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2972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2975040"/>
                            <a:ext cx="22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600">
                                <a:moveTo>
                                  <a:pt x="0" y="0"/>
                                </a:moveTo>
                                <a:lnTo>
                                  <a:pt x="3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2972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29750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972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29750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2972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297504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2972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29750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2975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297504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2975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297504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2972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2975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2972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560" y="2975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29725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2975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2975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3480" y="2975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2975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2975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2975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297504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297504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8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2978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2978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2978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2978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2978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978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2978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2978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2978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2978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2978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2978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2978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240" y="2978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2978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2978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040" y="297828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07240"/>
                            <a:ext cx="2286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0" y="35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3207240"/>
                            <a:ext cx="2286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0" y="35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3207240"/>
                            <a:ext cx="2268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3207240"/>
                            <a:ext cx="2268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3207240"/>
                            <a:ext cx="2286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0" y="35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3207240"/>
                            <a:ext cx="2268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3207240"/>
                            <a:ext cx="230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2" y="350"/>
                                </a:ln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3207240"/>
                            <a:ext cx="22788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9" y="350"/>
                                </a:lnTo>
                                <a:lnTo>
                                  <a:pt x="35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3207240"/>
                            <a:ext cx="230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2" y="350"/>
                                </a:ln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3207240"/>
                            <a:ext cx="2286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0" y="35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320724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480" y="320724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320724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320724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320724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20724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11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0436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32043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320436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32043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3204360"/>
                            <a:ext cx="22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600">
                                <a:moveTo>
                                  <a:pt x="0" y="0"/>
                                </a:moveTo>
                                <a:lnTo>
                                  <a:pt x="3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32043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320436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32011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3204360"/>
                            <a:ext cx="22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600">
                                <a:moveTo>
                                  <a:pt x="0" y="0"/>
                                </a:moveTo>
                                <a:lnTo>
                                  <a:pt x="3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32011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320436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32011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320436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32011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320436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32011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320436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32043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320436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32043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320436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32011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32043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32011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560" y="32043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32011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32043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32043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3480" y="32043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32043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32043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32043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32043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32043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724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320724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320724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320724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320724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320724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320724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320724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320724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320724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320724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320724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320724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320724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240" y="320724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320724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320724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040" y="320724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435840"/>
                            <a:ext cx="2286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0" y="35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3435840"/>
                            <a:ext cx="2286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0" y="35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3435840"/>
                            <a:ext cx="2268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3435840"/>
                            <a:ext cx="2268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3435840"/>
                            <a:ext cx="2286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0" y="35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3435840"/>
                            <a:ext cx="2268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7" y="350"/>
                                </a:lnTo>
                                <a:lnTo>
                                  <a:pt x="35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3435840"/>
                            <a:ext cx="2286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0" y="35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3435840"/>
                            <a:ext cx="230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2" y="350"/>
                                </a:ln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3435840"/>
                            <a:ext cx="22788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9" y="350"/>
                                </a:lnTo>
                                <a:lnTo>
                                  <a:pt x="35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3435840"/>
                            <a:ext cx="2300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2" y="350"/>
                                </a:ln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3435840"/>
                            <a:ext cx="2286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60" y="350"/>
                                </a:lnTo>
                                <a:lnTo>
                                  <a:pt x="36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5880" y="343584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480" y="343584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343584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343584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343584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9240" y="3435840"/>
                            <a:ext cx="222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  <a:lnTo>
                                  <a:pt x="350" y="350"/>
                                </a:lnTo>
                                <a:lnTo>
                                  <a:pt x="35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babab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9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43296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34329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343296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34329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3432960"/>
                            <a:ext cx="22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600">
                                <a:moveTo>
                                  <a:pt x="0" y="0"/>
                                </a:moveTo>
                                <a:lnTo>
                                  <a:pt x="3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34329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343296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3429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3432960"/>
                            <a:ext cx="22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600">
                                <a:moveTo>
                                  <a:pt x="0" y="0"/>
                                </a:moveTo>
                                <a:lnTo>
                                  <a:pt x="3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3429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343296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3429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343296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3429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343296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3429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343296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34329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343296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34329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343296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3429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34329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3429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560" y="34329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34297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34329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34329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3480" y="34329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34329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34329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34329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34329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34329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584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83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83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66156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343584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36615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366156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343584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36615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3661560"/>
                            <a:ext cx="22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600">
                                <a:moveTo>
                                  <a:pt x="0" y="0"/>
                                </a:moveTo>
                                <a:lnTo>
                                  <a:pt x="3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343584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36615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366156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343584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36583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3661560"/>
                            <a:ext cx="22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21600">
                                <a:moveTo>
                                  <a:pt x="0" y="0"/>
                                </a:moveTo>
                                <a:lnTo>
                                  <a:pt x="35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343584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36583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366156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343584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36583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366156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343584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36583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366156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343584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36583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366156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60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343584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36615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366156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343584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36615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366156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600">
                                <a:moveTo>
                                  <a:pt x="0" y="0"/>
                                </a:move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343584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36583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36615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343584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36583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560" y="36615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343584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365832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36615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240" y="343584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36615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3480" y="36615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343584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36615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36615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343584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36615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3661560"/>
                            <a:ext cx="22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2160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040" y="3435840"/>
                            <a:ext cx="7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50">
                                <a:moveTo>
                                  <a:pt x="0" y="0"/>
                                </a:moveTo>
                                <a:lnTo>
                                  <a:pt x="0" y="3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36615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3661560"/>
                            <a:ext cx="5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160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7878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pt;margin-top:490.55pt;width:311.7pt;height:288.5pt" coordorigin="2530,9811" coordsize="6234,5770">
                <v:shape id="shape_0" coordsize="360,350" path="m0,0l0,350l360,350l360,0l0,0e" fillcolor="#bababa" stroked="f" o:allowincell="f" style="position:absolute;left:2535;top:9820;width:35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0,350" path="m0,0l0,350l360,350l360,0l0,0e" fillcolor="#bababa" stroked="f" o:allowincell="f" style="position:absolute;left:2906;top:9820;width:35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7,350" path="m0,0l0,350l357,350l357,0l0,0e" fillcolor="#bababa" stroked="f" o:allowincell="f" style="position:absolute;left:3275;top:9820;width:356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7,350" path="m0,0l0,350l357,350l357,0l0,0e" fillcolor="#bababa" stroked="f" o:allowincell="f" style="position:absolute;left:3642;top:9820;width:356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0,350" path="m0,0l0,350l360,350l360,0l0,0e" fillcolor="#bababa" stroked="f" o:allowincell="f" style="position:absolute;left:4010;top:9820;width:35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7,350" path="m0,0l0,350l357,350l357,0l0,0e" fillcolor="#bababa" stroked="f" o:allowincell="f" style="position:absolute;left:4379;top:9820;width:356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2,350" path="m0,0l0,350l362,350l362,0l0,0e" fillcolor="#bababa" stroked="f" o:allowincell="f" style="position:absolute;left:5119;top:9820;width:361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9,350" path="m0,0l0,350l359,350l359,0l0,0e" fillcolor="#bababa" stroked="f" o:allowincell="f" style="position:absolute;left:5491;top:9820;width:358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2,350" path="m0,0l0,350l362,350l362,0l0,0e" fillcolor="#bababa" stroked="f" o:allowincell="f" style="position:absolute;left:5860;top:9820;width:361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0,350" path="m0,0l0,350l360,350l360,0l0,0e" fillcolor="#bababa" stroked="f" o:allowincell="f" style="position:absolute;left:6232;top:9820;width:35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6602;top:9820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6962;top:9820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322;top:9820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683;top:9820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8043;top:9820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8403;top:9820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21600,9" path="m0,0l0,9e" stroked="t" o:allowincell="f" style="position:absolute;left:2530;top:981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2530;top:981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2535;top:981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2896;top:981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2906;top:981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266;top:981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7,21600" path="m0,0l357,0e" stroked="t" o:allowincell="f" style="position:absolute;left:3275;top:9816;width:356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633;top:981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3642;top:981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007;top:981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7,21600" path="m0,0l357,0e" stroked="t" o:allowincell="f" style="position:absolute;left:4012;top:9816;width:356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374;top:981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4379;top:981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744;top:981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4749;top:981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114;top:981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5119;top:9816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486;top:981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5491;top:981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851;top:981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5860;top:9816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223;top:981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6232;top:9816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599;top:981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604;top:981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959;top:981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964;top:981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319;top:981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324;top:981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675;top:981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685;top:981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035;top:981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045;top:981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395;top:981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405;top:981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755;top:981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755;top:981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530;top:982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901;top:982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270;top:982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638;top:982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007;top:982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374;top:982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744;top:982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114;top:982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486;top:982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855;top:982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227;top:982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599;top:982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959;top:982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319;top:982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680;top:982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040;top:982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400;top:982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760;top:982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350" path="m0,0l0,350l360,350l360,0l0,0e" fillcolor="#bababa" stroked="f" o:allowincell="f" style="position:absolute;left:2535;top:10180;width:35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7,350" path="m0,0l0,350l357,350l357,0l0,0e" fillcolor="#bababa" stroked="f" o:allowincell="f" style="position:absolute;left:3275;top:10180;width:356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7,350" path="m0,0l0,350l357,350l357,0l0,0e" fillcolor="#bababa" stroked="f" o:allowincell="f" style="position:absolute;left:3642;top:10180;width:356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0,350" path="m0,0l0,350l360,350l360,0l0,0e" fillcolor="#bababa" stroked="f" o:allowincell="f" style="position:absolute;left:4010;top:10180;width:35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7,350" path="m0,0l0,350l357,350l357,0l0,0e" fillcolor="#bababa" stroked="f" o:allowincell="f" style="position:absolute;left:4379;top:10180;width:356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2,350" path="m0,0l0,350l362,350l362,0l0,0e" fillcolor="#bababa" stroked="f" o:allowincell="f" style="position:absolute;left:5119;top:10180;width:361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9,350" path="m0,0l0,350l359,350l359,0l0,0e" fillcolor="#bababa" stroked="f" o:allowincell="f" style="position:absolute;left:5491;top:10180;width:358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2,350" path="m0,0l0,350l362,350l362,0l0,0e" fillcolor="#bababa" stroked="f" o:allowincell="f" style="position:absolute;left:5860;top:10180;width:361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0,350" path="m0,0l0,350l360,350l360,0l0,0e" fillcolor="#bababa" stroked="f" o:allowincell="f" style="position:absolute;left:6232;top:10180;width:35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6602;top:10180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6962;top:10180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322;top:10180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683;top:10180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8043;top:10180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8403;top:10180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21600,9" path="m0,0l0,9e" stroked="t" o:allowincell="f" style="position:absolute;left:2530;top:1017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2535;top:1017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2896;top:1017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2906;top:1017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266;top:1017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7,21600" path="m0,0l357,0e" stroked="t" o:allowincell="f" style="position:absolute;left:3275;top:10176;width:356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633;top:1017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3642;top:1017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007;top:1017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7,21600" path="m0,0l357,0e" stroked="t" o:allowincell="f" style="position:absolute;left:4012;top:10176;width:356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374;top:1017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4379;top:1017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744;top:1017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4749;top:1017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114;top:1017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5119;top:10176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486;top:1017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5491;top:1017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851;top:1017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5860;top:10176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223;top:1017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6232;top:10176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599;top:1017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604;top:1017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959;top:1017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964;top:1017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319;top:1017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324;top:1017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675;top:1017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685;top:1017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035;top:1017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045;top:1017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395;top:1017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405;top:1017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755;top:1017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530;top:1018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901;top:1018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270;top:1018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638;top:1018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007;top:1018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374;top:1018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744;top:1018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114;top:1018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486;top:1018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855;top:1018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227;top:1018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599;top:1018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959;top:1018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319;top:1018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680;top:1018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040;top:1018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400;top:1018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760;top:1018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350" path="m0,0l0,350l360,350l360,0l0,0e" fillcolor="#bababa" stroked="f" o:allowincell="f" style="position:absolute;left:2535;top:10540;width:35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7,350" path="m0,0l0,350l357,350l357,0l0,0e" fillcolor="#bababa" stroked="f" o:allowincell="f" style="position:absolute;left:3275;top:10540;width:356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7,350" path="m0,0l0,350l357,350l357,0l0,0e" fillcolor="#bababa" stroked="f" o:allowincell="f" style="position:absolute;left:3642;top:10540;width:356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0,350" path="m0,0l0,350l360,350l360,0l0,0e" fillcolor="#bababa" stroked="f" o:allowincell="f" style="position:absolute;left:4010;top:10540;width:35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7,350" path="m0,0l0,350l357,350l357,0l0,0e" fillcolor="#bababa" stroked="f" o:allowincell="f" style="position:absolute;left:4379;top:10540;width:356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2,350" path="m0,0l0,350l362,350l362,0l0,0e" fillcolor="#bababa" stroked="f" o:allowincell="f" style="position:absolute;left:5119;top:10540;width:361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9,350" path="m0,0l0,350l359,350l359,0l0,0e" fillcolor="#bababa" stroked="f" o:allowincell="f" style="position:absolute;left:5491;top:10540;width:358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2,350" path="m0,0l0,350l362,350l362,0l0,0e" fillcolor="#bababa" stroked="f" o:allowincell="f" style="position:absolute;left:5860;top:10540;width:361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0,350" path="m0,0l0,350l360,350l360,0l0,0e" fillcolor="#bababa" stroked="f" o:allowincell="f" style="position:absolute;left:6232;top:10540;width:35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6602;top:10540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6962;top:10540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322;top:10540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683;top:10540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8043;top:10540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8403;top:10540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21600,9" path="m0,0l0,9e" stroked="t" o:allowincell="f" style="position:absolute;left:2530;top:1053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2535;top:1053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2896;top:1053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2906;top:1053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266;top:1053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7,21600" path="m0,0l357,0e" stroked="t" o:allowincell="f" style="position:absolute;left:3275;top:10536;width:356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633;top:1053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3642;top:1053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007;top:1053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7,21600" path="m0,0l357,0e" stroked="t" o:allowincell="f" style="position:absolute;left:4012;top:10536;width:356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374;top:1053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4379;top:1053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744;top:1053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4749;top:1053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114;top:1053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5119;top:10536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486;top:1053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5491;top:1053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851;top:1053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5860;top:10536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223;top:1053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6232;top:10536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599;top:1053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604;top:1053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959;top:1053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964;top:1053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319;top:1053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324;top:1053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675;top:1053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685;top:1053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035;top:1053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045;top:1053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395;top:1053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405;top:1053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755;top:1053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530;top:1054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901;top:1054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270;top:1054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638;top:1054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007;top:1054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374;top:1054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744;top:1054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114;top:1054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486;top:1054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855;top:1054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227;top:1054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599;top:1054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959;top:1054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319;top:1054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680;top:1054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040;top:1054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400;top:1054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760;top:1054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350" path="m0,0l0,350l360,350l360,0l0,0e" fillcolor="#bababa" stroked="f" o:allowincell="f" style="position:absolute;left:2535;top:10900;width:35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7,350" path="m0,0l0,350l357,350l357,0l0,0e" fillcolor="#bababa" stroked="f" o:allowincell="f" style="position:absolute;left:3275;top:10900;width:356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7,350" path="m0,0l0,350l357,350l357,0l0,0e" fillcolor="#bababa" stroked="f" o:allowincell="f" style="position:absolute;left:3642;top:10900;width:356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0,350" path="m0,0l0,350l360,350l360,0l0,0e" fillcolor="#bababa" stroked="f" o:allowincell="f" style="position:absolute;left:4010;top:10900;width:35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7,350" path="m0,0l0,350l357,350l357,0l0,0e" fillcolor="#bababa" stroked="f" o:allowincell="f" style="position:absolute;left:4379;top:10900;width:356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2,350" path="m0,0l0,350l362,350l362,0l0,0e" fillcolor="#bababa" stroked="f" o:allowincell="f" style="position:absolute;left:5119;top:10900;width:361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9,350" path="m0,0l0,350l359,350l359,0l0,0e" fillcolor="#bababa" stroked="f" o:allowincell="f" style="position:absolute;left:5491;top:10900;width:358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2,350" path="m0,0l0,350l362,350l362,0l0,0e" fillcolor="#bababa" stroked="f" o:allowincell="f" style="position:absolute;left:5860;top:10900;width:361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0,350" path="m0,0l0,350l360,350l360,0l0,0e" fillcolor="#bababa" stroked="f" o:allowincell="f" style="position:absolute;left:6232;top:10900;width:35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6602;top:10900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6962;top:10900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322;top:10900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683;top:10900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8043;top:10900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8403;top:10900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21600,9" path="m0,0l0,9e" stroked="t" o:allowincell="f" style="position:absolute;left:2530;top:1089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2535;top:1089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2896;top:1089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2906;top:1089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266;top:1089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7,21600" path="m0,0l357,0e" stroked="t" o:allowincell="f" style="position:absolute;left:3275;top:10896;width:356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633;top:1089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3642;top:1089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007;top:1089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7,21600" path="m0,0l357,0e" stroked="t" o:allowincell="f" style="position:absolute;left:4012;top:10896;width:356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374;top:1089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4379;top:1089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744;top:1089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4749;top:1089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114;top:1089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5119;top:10896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486;top:1089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5491;top:1089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851;top:1089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5860;top:10896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223;top:1089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6232;top:10896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599;top:1089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604;top:1089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959;top:1089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964;top:1089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319;top:1089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324;top:1089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675;top:1089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685;top:1089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035;top:1089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045;top:1089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395;top:1089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405;top:1089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755;top:1089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530;top:1090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901;top:1090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270;top:1090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638;top:1090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007;top:1090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374;top:1090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744;top:1090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114;top:1090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486;top:1090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855;top:1090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227;top:1090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599;top:1090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959;top:1090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319;top:1090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680;top:1090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040;top:1090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400;top:1090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760;top:10900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350" path="m0,0l0,350l360,350l360,0l0,0e" fillcolor="#bababa" stroked="f" o:allowincell="f" style="position:absolute;left:2535;top:11261;width:35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7,350" path="m0,0l0,350l357,350l357,0l0,0e" fillcolor="#bababa" stroked="f" o:allowincell="f" style="position:absolute;left:3275;top:11261;width:356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9,350" path="m0,0l0,350l359,350l359,0l0,0e" fillcolor="#bababa" stroked="f" o:allowincell="f" style="position:absolute;left:5491;top:11261;width:358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21600,9" path="m0,0l0,9e" stroked="t" o:allowincell="f" style="position:absolute;left:2530;top:1125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2535;top:1125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2896;top:1125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2906;top:1125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266;top:1125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7,21600" path="m0,0l357,0e" stroked="t" o:allowincell="f" style="position:absolute;left:3275;top:11256;width:356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633;top:1125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3642;top:1125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007;top:1125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7,21600" path="m0,0l357,0e" stroked="t" o:allowincell="f" style="position:absolute;left:4012;top:11256;width:356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374;top:1125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4379;top:1125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744;top:1125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4749;top:1125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114;top:1125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5119;top:11256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486;top:1125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5491;top:1125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851;top:1125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5860;top:11256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223;top:1125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6232;top:11256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599;top:1125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604;top:1125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959;top:1125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964;top:1125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319;top:11251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324;top:1125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675;top:1125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685;top:1125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035;top:1125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045;top:1125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395;top:1125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405;top:1125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755;top:1125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530;top:1126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901;top:1126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270;top:1126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638;top:1126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007;top:1126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374;top:1126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744;top:1126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114;top:1126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486;top:1126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855;top:1126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227;top:1126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599;top:1126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959;top:1126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319;top:1126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680;top:1126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040;top:1126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400;top:1126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760;top:1126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350" path="m0,0l0,350l360,350l360,0l0,0e" fillcolor="#bababa" stroked="f" o:allowincell="f" style="position:absolute;left:2535;top:11621;width:35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7,350" path="m0,0l0,350l357,350l357,0l0,0e" fillcolor="#bababa" stroked="f" o:allowincell="f" style="position:absolute;left:3275;top:11621;width:356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7,350" path="m0,0l0,350l357,350l357,0l0,0e" fillcolor="#bababa" stroked="f" o:allowincell="f" style="position:absolute;left:3642;top:11621;width:356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7,350" path="m0,0l0,350l357,350l357,0l0,0e" fillcolor="#bababa" stroked="f" o:allowincell="f" style="position:absolute;left:4379;top:11621;width:356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0,350" path="m0,0l0,350l360,350l360,0l0,0e" fillcolor="#bababa" stroked="f" o:allowincell="f" style="position:absolute;left:4749;top:11621;width:35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2,350" path="m0,0l0,350l362,350l362,0l0,0e" fillcolor="#bababa" stroked="f" o:allowincell="f" style="position:absolute;left:5119;top:11621;width:361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9,350" path="m0,0l0,350l359,350l359,0l0,0e" fillcolor="#bababa" stroked="f" o:allowincell="f" style="position:absolute;left:5491;top:11621;width:358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0,350" path="m0,0l0,350l360,350l360,0l0,0e" fillcolor="#bababa" stroked="f" o:allowincell="f" style="position:absolute;left:6232;top:11621;width:35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6602;top:11621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6962;top:11621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322;top:11621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683;top:11621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8043;top:11621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8403;top:11621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21600,9" path="m0,0l0,9e" stroked="t" o:allowincell="f" style="position:absolute;left:2530;top:1161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2535;top:1161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2896;top:1161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2906;top:1161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3270;top:1161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7,21600" path="m0,0l357,0e" stroked="t" o:allowincell="f" style="position:absolute;left:3275;top:11616;width:356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3638;top:1161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3642;top:1161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007;top:1161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7,21600" path="m0,0l357,0e" stroked="t" o:allowincell="f" style="position:absolute;left:4012;top:11616;width:356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374;top:1161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4379;top:1161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744;top:1161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4749;top:1161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114;top:1161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5119;top:11616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486;top:1161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5491;top:1161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855;top:1161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5860;top:11616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223;top:1161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6232;top:11616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599;top:1161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604;top:1161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959;top:1161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964;top:1161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319;top:1161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324;top:1161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675;top:1161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685;top:1161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035;top:1161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045;top:1161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395;top:1161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405;top:1161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755;top:1161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530;top:1162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901;top:1162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270;top:1162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638;top:1162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007;top:1162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374;top:1162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744;top:1162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114;top:1162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486;top:1162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855;top:1162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227;top:1162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599;top:1162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959;top:1162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319;top:1162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680;top:1162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040;top:1162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400;top:1162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760;top:1162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350" path="m0,0l0,350l360,350l360,0l0,0e" fillcolor="#bababa" stroked="f" o:allowincell="f" style="position:absolute;left:2535;top:11981;width:35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7,350" path="m0,0l0,350l357,350l357,0l0,0e" fillcolor="#bababa" stroked="f" o:allowincell="f" style="position:absolute;left:3275;top:11981;width:356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7,350" path="m0,0l0,350l357,350l357,0l0,0e" fillcolor="#bababa" stroked="f" o:allowincell="f" style="position:absolute;left:3642;top:11981;width:356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7,350" path="m0,0l0,350l357,350l357,0l0,0e" fillcolor="#bababa" stroked="f" o:allowincell="f" style="position:absolute;left:4379;top:11981;width:356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2,350" path="m0,0l0,350l362,350l362,0l0,0e" fillcolor="#bababa" stroked="f" o:allowincell="f" style="position:absolute;left:5119;top:11981;width:361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9,350" path="m0,0l0,350l359,350l359,0l0,0e" fillcolor="#bababa" stroked="f" o:allowincell="f" style="position:absolute;left:5491;top:11981;width:358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0,350" path="m0,0l0,350l360,350l360,0l0,0e" fillcolor="#bababa" stroked="f" o:allowincell="f" style="position:absolute;left:6232;top:11981;width:35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6602;top:11981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322;top:11981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683;top:11981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8043;top:11981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8403;top:11981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21600,9" path="m0,0l0,9e" stroked="t" o:allowincell="f" style="position:absolute;left:2530;top:1197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2535;top:1197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2896;top:1197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2906;top:1197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3270;top:1197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7,21600" path="m0,0l357,0e" stroked="t" o:allowincell="f" style="position:absolute;left:3275;top:11976;width:356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3638;top:1197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3642;top:1197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007;top:1197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7,21600" path="m0,0l357,0e" stroked="t" o:allowincell="f" style="position:absolute;left:4012;top:11976;width:356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374;top:1197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4379;top:1197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744;top:1197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4749;top:1197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114;top:1197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5119;top:11976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486;top:1197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5491;top:1197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855;top:1197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5860;top:11976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223;top:1197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6232;top:11976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599;top:1197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604;top:1197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959;top:1197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964;top:1197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319;top:1197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324;top:1197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675;top:1197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685;top:1197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035;top:1197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045;top:1197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395;top:1197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405;top:1197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755;top:1197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530;top:1198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901;top:1198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270;top:1198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638;top:1198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007;top:1198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374;top:1198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744;top:1198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114;top:1198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486;top:1198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855;top:1198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227;top:1198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599;top:1198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959;top:1198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319;top:1198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680;top:1198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040;top:1198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400;top:1198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760;top:1198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350" path="m0,0l0,350l360,350l360,0l0,0e" fillcolor="#bababa" stroked="f" o:allowincell="f" style="position:absolute;left:2535;top:12341;width:35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7,350" path="m0,0l0,350l357,350l357,0l0,0e" fillcolor="#bababa" stroked="f" o:allowincell="f" style="position:absolute;left:3275;top:12341;width:356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7,350" path="m0,0l0,350l357,350l357,0l0,0e" fillcolor="#bababa" stroked="f" o:allowincell="f" style="position:absolute;left:3642;top:12341;width:356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6602;top:12341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21600,9" path="m0,0l0,9e" stroked="t" o:allowincell="f" style="position:absolute;left:2530;top:1233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2535;top:1233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2896;top:1233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2906;top:1233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3270;top:1233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7,21600" path="m0,0l357,0e" stroked="t" o:allowincell="f" style="position:absolute;left:3275;top:12336;width:356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3638;top:1233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3642;top:1233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007;top:1233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7,21600" path="m0,0l357,0e" stroked="t" o:allowincell="f" style="position:absolute;left:4012;top:12336;width:356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374;top:1233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4379;top:1233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744;top:1233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4749;top:1233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114;top:1233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5119;top:12336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486;top:1233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5491;top:1233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855;top:1233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5860;top:12336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223;top:1233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6232;top:12336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599;top:1233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604;top:1233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959;top:1233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964;top:1233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319;top:1233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324;top:1233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675;top:1233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685;top:1233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035;top:1233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045;top:1233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395;top:1233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405;top:1233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755;top:1233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530;top:1234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901;top:1234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270;top:1234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638;top:1234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007;top:1234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374;top:1234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744;top:1234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114;top:1234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486;top:1234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855;top:1234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227;top:1234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599;top:1234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959;top:1234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319;top:1234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680;top:1234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040;top:1234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400;top:1234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760;top:1234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350" path="m0,0l0,350l360,350l360,0l0,0e" fillcolor="#bababa" stroked="f" o:allowincell="f" style="position:absolute;left:2535;top:12701;width:35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7,350" path="m0,0l0,350l357,350l357,0l0,0e" fillcolor="#bababa" stroked="f" o:allowincell="f" style="position:absolute;left:3275;top:12701;width:356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7,350" path="m0,0l0,350l357,350l357,0l0,0e" fillcolor="#bababa" stroked="f" o:allowincell="f" style="position:absolute;left:3642;top:12701;width:356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7,350" path="m0,0l0,350l357,350l357,0l0,0e" fillcolor="#bababa" stroked="f" o:allowincell="f" style="position:absolute;left:4379;top:12701;width:356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2,350" path="m0,0l0,350l362,350l362,0l0,0e" fillcolor="#bababa" stroked="f" o:allowincell="f" style="position:absolute;left:5119;top:12701;width:361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9,350" path="m0,0l0,350l359,350l359,0l0,0e" fillcolor="#bababa" stroked="f" o:allowincell="f" style="position:absolute;left:5491;top:12701;width:358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0,350" path="m0,0l0,350l360,350l360,0l0,0e" fillcolor="#bababa" stroked="f" o:allowincell="f" style="position:absolute;left:6232;top:12701;width:35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6602;top:12701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322;top:12701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683;top:12701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8043;top:12701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8403;top:12701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21600,9" path="m0,0l0,9e" stroked="t" o:allowincell="f" style="position:absolute;left:2530;top:1269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2535;top:1269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2896;top:1269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2906;top:1269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3270;top:1269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7,21600" path="m0,0l357,0e" stroked="t" o:allowincell="f" style="position:absolute;left:3275;top:12696;width:356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3638;top:1269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3642;top:1269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007;top:1269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7,21600" path="m0,0l357,0e" stroked="t" o:allowincell="f" style="position:absolute;left:4012;top:12696;width:356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374;top:1269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4379;top:1269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744;top:1269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4749;top:1269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114;top:1269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5119;top:12696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486;top:1269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5491;top:1269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855;top:1269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5860;top:12696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223;top:1269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6232;top:12696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599;top:1269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604;top:1269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959;top:1269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964;top:1269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319;top:1269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324;top:1269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675;top:1269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685;top:1269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035;top:1269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045;top:1269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395;top:1269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405;top:1269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755;top:1269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530;top:1270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901;top:1270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270;top:1270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638;top:1270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007;top:1270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374;top:1270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744;top:1270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114;top:1270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486;top:1270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855;top:1270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227;top:1270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599;top:1270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959;top:1270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319;top:1270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680;top:1270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040;top:1270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400;top:1270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760;top:1270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7,350" path="m0,0l0,350l357,350l357,0l0,0e" fillcolor="#bababa" stroked="f" o:allowincell="f" style="position:absolute;left:4379;top:13061;width:356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2,350" path="m0,0l0,350l362,350l362,0l0,0e" fillcolor="#bababa" stroked="f" o:allowincell="f" style="position:absolute;left:5119;top:13061;width:361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9,350" path="m0,0l0,350l359,350l359,0l0,0e" fillcolor="#bababa" stroked="f" o:allowincell="f" style="position:absolute;left:5491;top:13061;width:358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0,350" path="m0,0l0,350l360,350l360,0l0,0e" fillcolor="#bababa" stroked="f" o:allowincell="f" style="position:absolute;left:6232;top:13061;width:35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6602;top:13061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322;top:13061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683;top:13061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8043;top:13061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8403;top:13061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21600,9" path="m0,0l0,9e" stroked="t" o:allowincell="f" style="position:absolute;left:2530;top:1305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2535;top:1305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2896;top:1305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2906;top:1305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3270;top:1305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7,21600" path="m0,0l357,0e" stroked="t" o:allowincell="f" style="position:absolute;left:3275;top:13056;width:356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3638;top:1305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3642;top:1305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007;top:1305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7,21600" path="m0,0l357,0e" stroked="t" o:allowincell="f" style="position:absolute;left:4012;top:13056;width:356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374;top:1305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4379;top:1305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744;top:1305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4749;top:1305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114;top:1305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5119;top:13056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486;top:1305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5491;top:1305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855;top:1305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5860;top:13056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223;top:1305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6232;top:13056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599;top:1305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604;top:1305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959;top:1305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964;top:1305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319;top:1305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324;top:1305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675;top:1305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685;top:1305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035;top:1305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045;top:1305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395;top:1305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405;top:1305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755;top:1305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530;top:1306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901;top:1306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270;top:1306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638;top:1306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007;top:1306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374;top:1306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744;top:1306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114;top:1306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486;top:1306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855;top:1306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227;top:1306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599;top:1306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959;top:1306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319;top:1306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680;top:1306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040;top:1306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400;top:1306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760;top:1306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350" path="m0,0l0,350l360,350l360,0l0,0e" fillcolor="#bababa" stroked="f" o:allowincell="f" style="position:absolute;left:2535;top:13421;width:35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7,350" path="m0,0l0,350l357,350l357,0l0,0e" fillcolor="#bababa" stroked="f" o:allowincell="f" style="position:absolute;left:3275;top:13421;width:356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7,350" path="m0,0l0,350l357,350l357,0l0,0e" fillcolor="#bababa" stroked="f" o:allowincell="f" style="position:absolute;left:3642;top:13421;width:356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7,350" path="m0,0l0,350l357,350l357,0l0,0e" fillcolor="#bababa" stroked="f" o:allowincell="f" style="position:absolute;left:4379;top:13421;width:356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2,350" path="m0,0l0,350l362,350l362,0l0,0e" fillcolor="#bababa" stroked="f" o:allowincell="f" style="position:absolute;left:5119;top:13421;width:361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9,350" path="m0,0l0,350l359,350l359,0l0,0e" fillcolor="#bababa" stroked="f" o:allowincell="f" style="position:absolute;left:5491;top:13421;width:358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8403;top:13421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21600,9" path="m0,0l0,9e" stroked="t" o:allowincell="f" style="position:absolute;left:2530;top:1341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2535;top:1341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2896;top:1341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2906;top:1341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266;top:1341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7,21600" path="m0,0l357,0e" stroked="t" o:allowincell="f" style="position:absolute;left:3275;top:13416;width:356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633;top:1341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3642;top:1341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007;top:1341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7,21600" path="m0,0l357,0e" stroked="t" o:allowincell="f" style="position:absolute;left:4012;top:13416;width:356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374;top:1341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4379;top:1341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744;top:1341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4749;top:1341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114;top:1341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5119;top:13416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486;top:1341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5491;top:1341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851;top:1341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5860;top:13416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223;top:1341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6232;top:13416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599;top:1341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604;top:1341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959;top:1341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964;top:1341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319;top:1341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324;top:1341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675;top:1341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685;top:1341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035;top:1341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045;top:1341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395;top:1341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405;top:1341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755;top:1341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530;top:1342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901;top:1342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270;top:1342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638;top:1342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007;top:1342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374;top:1342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744;top:1342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114;top:1342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486;top:1342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855;top:1342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227;top:1342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599;top:1342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959;top:1342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319;top:1342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680;top:1342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040;top:1342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400;top:1342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760;top:1342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350" path="m0,0l0,350l360,350l360,0l0,0e" fillcolor="#bababa" stroked="f" o:allowincell="f" style="position:absolute;left:2535;top:13781;width:35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7,350" path="m0,0l0,350l357,350l357,0l0,0e" fillcolor="#bababa" stroked="f" o:allowincell="f" style="position:absolute;left:3275;top:13781;width:356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7,350" path="m0,0l0,350l357,350l357,0l0,0e" fillcolor="#bababa" stroked="f" o:allowincell="f" style="position:absolute;left:3642;top:13781;width:356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7,350" path="m0,0l0,350l357,350l357,0l0,0e" fillcolor="#bababa" stroked="f" o:allowincell="f" style="position:absolute;left:4379;top:13781;width:356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2,350" path="m0,0l0,350l362,350l362,0l0,0e" fillcolor="#bababa" stroked="f" o:allowincell="f" style="position:absolute;left:5119;top:13781;width:361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9,350" path="m0,0l0,350l359,350l359,0l0,0e" fillcolor="#bababa" stroked="f" o:allowincell="f" style="position:absolute;left:5491;top:13781;width:358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0,350" path="m0,0l0,350l360,350l360,0l0,0e" fillcolor="#bababa" stroked="f" o:allowincell="f" style="position:absolute;left:6232;top:13781;width:35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6602;top:13781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322;top:13781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683;top:13781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8043;top:13781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8403;top:13781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21600,9" path="m0,0l0,9e" stroked="t" o:allowincell="f" style="position:absolute;left:2530;top:1377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2535;top:1377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2896;top:1377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2906;top:1377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266;top:1377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7,21600" path="m0,0l357,0e" stroked="t" o:allowincell="f" style="position:absolute;left:3275;top:13776;width:356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633;top:1377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3642;top:1377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007;top:1377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7,21600" path="m0,0l357,0e" stroked="t" o:allowincell="f" style="position:absolute;left:4012;top:13776;width:356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374;top:1377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4379;top:1377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744;top:1377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4749;top:1377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114;top:1377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5119;top:13776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486;top:1377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5491;top:1377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851;top:1377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5860;top:13776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223;top:1377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6232;top:13776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599;top:1377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604;top:1377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959;top:1377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964;top:1377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319;top:1377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324;top:1377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675;top:1377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685;top:1377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035;top:1377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045;top:1377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395;top:1377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405;top:1377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755;top:1377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530;top:1378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901;top:1378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270;top:1378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638;top:1378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007;top:1378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374;top:1378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744;top:1378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114;top:1378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486;top:1378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855;top:1378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227;top:1378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599;top:1378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959;top:1378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319;top:1378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680;top:1378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040;top:1378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400;top:1378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760;top:1378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350" path="m0,0l0,350l360,350l360,0l0,0e" fillcolor="#bababa" stroked="f" o:allowincell="f" style="position:absolute;left:2535;top:14141;width:35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7,350" path="m0,0l0,350l357,350l357,0l0,0e" fillcolor="#bababa" stroked="f" o:allowincell="f" style="position:absolute;left:3275;top:14141;width:356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7,350" path="m0,0l0,350l357,350l357,0l0,0e" fillcolor="#bababa" stroked="f" o:allowincell="f" style="position:absolute;left:3642;top:14141;width:356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7,350" path="m0,0l0,350l357,350l357,0l0,0e" fillcolor="#bababa" stroked="f" o:allowincell="f" style="position:absolute;left:4379;top:14141;width:356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2,350" path="m0,0l0,350l362,350l362,0l0,0e" fillcolor="#bababa" stroked="f" o:allowincell="f" style="position:absolute;left:5119;top:14141;width:361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9,350" path="m0,0l0,350l359,350l359,0l0,0e" fillcolor="#bababa" stroked="f" o:allowincell="f" style="position:absolute;left:5491;top:14141;width:358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2,350" path="m0,0l0,350l362,350l362,0l0,0e" fillcolor="#bababa" stroked="f" o:allowincell="f" style="position:absolute;left:5860;top:14141;width:361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0,350" path="m0,0l0,350l360,350l360,0l0,0e" fillcolor="#bababa" stroked="f" o:allowincell="f" style="position:absolute;left:6232;top:14141;width:35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6602;top:14141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322;top:14141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683;top:14141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8043;top:14141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8403;top:14141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21600,9" path="m0,0l0,9e" stroked="t" o:allowincell="f" style="position:absolute;left:2530;top:1413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2535;top:1413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2896;top:1413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2906;top:1413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266;top:1413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7,21600" path="m0,0l357,0e" stroked="t" o:allowincell="f" style="position:absolute;left:3275;top:14136;width:356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633;top:1413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3642;top:1413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007;top:1413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7,21600" path="m0,0l357,0e" stroked="t" o:allowincell="f" style="position:absolute;left:4012;top:14136;width:356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374;top:1413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4379;top:1413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744;top:1413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4749;top:1413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114;top:1413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5119;top:14136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486;top:1413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5491;top:1413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851;top:1413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5860;top:14136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223;top:1413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6232;top:14136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599;top:1413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604;top:1413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959;top:1413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964;top:1413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319;top:1413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324;top:1413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675;top:1413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685;top:1413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035;top:1413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045;top:1413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395;top:1413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405;top:1413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755;top:1413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530;top:1414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901;top:1414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270;top:1414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638;top:1414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007;top:1414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374;top:1414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744;top:1414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114;top:1414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486;top:1414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855;top:1414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227;top:1414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599;top:1414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959;top:1414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319;top:1414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680;top:1414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040;top:1414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400;top:1414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760;top:1414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350" path="m0,0l0,350l360,350l360,0l0,0e" fillcolor="#bababa" stroked="f" o:allowincell="f" style="position:absolute;left:2535;top:14501;width:35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0,350" path="m0,0l0,350l360,350l360,0l0,0e" fillcolor="#bababa" stroked="f" o:allowincell="f" style="position:absolute;left:2906;top:14501;width:35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7,350" path="m0,0l0,350l357,350l357,0l0,0e" fillcolor="#bababa" stroked="f" o:allowincell="f" style="position:absolute;left:3275;top:14501;width:356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7,350" path="m0,0l0,350l357,350l357,0l0,0e" fillcolor="#bababa" stroked="f" o:allowincell="f" style="position:absolute;left:3642;top:14501;width:356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0,350" path="m0,0l0,350l360,350l360,0l0,0e" fillcolor="#bababa" stroked="f" o:allowincell="f" style="position:absolute;left:4010;top:14501;width:35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7,350" path="m0,0l0,350l357,350l357,0l0,0e" fillcolor="#bababa" stroked="f" o:allowincell="f" style="position:absolute;left:4379;top:14501;width:356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2,350" path="m0,0l0,350l362,350l362,0l0,0e" fillcolor="#bababa" stroked="f" o:allowincell="f" style="position:absolute;left:5119;top:14501;width:361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9,350" path="m0,0l0,350l359,350l359,0l0,0e" fillcolor="#bababa" stroked="f" o:allowincell="f" style="position:absolute;left:5491;top:14501;width:358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2,350" path="m0,0l0,350l362,350l362,0l0,0e" fillcolor="#bababa" stroked="f" o:allowincell="f" style="position:absolute;left:5860;top:14501;width:361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0,350" path="m0,0l0,350l360,350l360,0l0,0e" fillcolor="#bababa" stroked="f" o:allowincell="f" style="position:absolute;left:6232;top:14501;width:35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6602;top:14501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322;top:14501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683;top:14501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8043;top:14501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8403;top:14501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21600,9" path="m0,0l0,9e" stroked="t" o:allowincell="f" style="position:absolute;left:2530;top:1449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2535;top:1449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2896;top:1449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2906;top:1449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266;top:1449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7,21600" path="m0,0l357,0e" stroked="t" o:allowincell="f" style="position:absolute;left:3275;top:14496;width:356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633;top:1449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3642;top:1449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007;top:1449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7,21600" path="m0,0l357,0e" stroked="t" o:allowincell="f" style="position:absolute;left:4012;top:14496;width:356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374;top:1449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4379;top:1449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744;top:1449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4749;top:1449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114;top:1449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5119;top:14496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486;top:1449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5491;top:14496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851;top:1449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5860;top:14496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223;top:1449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6232;top:14496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599;top:1449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604;top:1449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959;top:1449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964;top:1449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319;top:1449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324;top:1449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675;top:1449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685;top:1449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035;top:1449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045;top:1449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395;top:1449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405;top:14496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755;top:14496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530;top:1450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901;top:1450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270;top:1450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638;top:1450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007;top:1450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374;top:1450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744;top:1450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114;top:1450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486;top:1450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855;top:1450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227;top:1450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599;top:1450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959;top:1450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319;top:1450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680;top:1450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040;top:1450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400;top:1450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760;top:14501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350" path="m0,0l0,350l360,350l360,0l0,0e" fillcolor="#bababa" stroked="f" o:allowincell="f" style="position:absolute;left:2535;top:14862;width:35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0,350" path="m0,0l0,350l360,350l360,0l0,0e" fillcolor="#bababa" stroked="f" o:allowincell="f" style="position:absolute;left:2906;top:14862;width:35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7,350" path="m0,0l0,350l357,350l357,0l0,0e" fillcolor="#bababa" stroked="f" o:allowincell="f" style="position:absolute;left:3275;top:14862;width:356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7,350" path="m0,0l0,350l357,350l357,0l0,0e" fillcolor="#bababa" stroked="f" o:allowincell="f" style="position:absolute;left:3642;top:14862;width:356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0,350" path="m0,0l0,350l360,350l360,0l0,0e" fillcolor="#bababa" stroked="f" o:allowincell="f" style="position:absolute;left:4010;top:14862;width:35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7,350" path="m0,0l0,350l357,350l357,0l0,0e" fillcolor="#bababa" stroked="f" o:allowincell="f" style="position:absolute;left:4379;top:14862;width:356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2,350" path="m0,0l0,350l362,350l362,0l0,0e" fillcolor="#bababa" stroked="f" o:allowincell="f" style="position:absolute;left:5119;top:14862;width:361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9,350" path="m0,0l0,350l359,350l359,0l0,0e" fillcolor="#bababa" stroked="f" o:allowincell="f" style="position:absolute;left:5491;top:14862;width:358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2,350" path="m0,0l0,350l362,350l362,0l0,0e" fillcolor="#bababa" stroked="f" o:allowincell="f" style="position:absolute;left:5860;top:14862;width:361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0,350" path="m0,0l0,350l360,350l360,0l0,0e" fillcolor="#bababa" stroked="f" o:allowincell="f" style="position:absolute;left:6232;top:14862;width:35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6602;top:14862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6962;top:14862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322;top:14862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683;top:14862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8043;top:14862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8403;top:14862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21600,9" path="m0,0l0,9e" stroked="t" o:allowincell="f" style="position:absolute;left:2530;top:1485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2535;top:14858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2896;top:14858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2906;top:14858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266;top:14858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7,21600" path="m0,0l357,0e" stroked="t" o:allowincell="f" style="position:absolute;left:3275;top:14858;width:356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633;top:14858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3642;top:14858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007;top:1485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7,21600" path="m0,0l357,0e" stroked="t" o:allowincell="f" style="position:absolute;left:4012;top:14858;width:356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374;top:1485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4379;top:14858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744;top:1485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4749;top:14858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114;top:1485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5119;top:14858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486;top:1485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5491;top:14858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851;top:14858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5860;top:14858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223;top:14858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6232;top:14858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599;top:1485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604;top:14858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959;top:1485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964;top:14858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319;top:1485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324;top:14858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675;top:14858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685;top:14858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035;top:14858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045;top:14858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395;top:14858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405;top:14858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755;top:14858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530;top:14862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901;top:14862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270;top:14862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638;top:14862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007;top:14862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374;top:14862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744;top:14862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114;top:14862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486;top:14862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855;top:14862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227;top:14862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599;top:14862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959;top:14862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319;top:14862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680;top:14862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040;top:14862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400;top:14862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760;top:14862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350" path="m0,0l0,350l360,350l360,0l0,0e" fillcolor="#bababa" stroked="f" o:allowincell="f" style="position:absolute;left:2535;top:15222;width:35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0,350" path="m0,0l0,350l360,350l360,0l0,0e" fillcolor="#bababa" stroked="f" o:allowincell="f" style="position:absolute;left:2906;top:15222;width:35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7,350" path="m0,0l0,350l357,350l357,0l0,0e" fillcolor="#bababa" stroked="f" o:allowincell="f" style="position:absolute;left:3275;top:15222;width:356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7,350" path="m0,0l0,350l357,350l357,0l0,0e" fillcolor="#bababa" stroked="f" o:allowincell="f" style="position:absolute;left:3642;top:15222;width:356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0,350" path="m0,0l0,350l360,350l360,0l0,0e" fillcolor="#bababa" stroked="f" o:allowincell="f" style="position:absolute;left:4010;top:15222;width:35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7,350" path="m0,0l0,350l357,350l357,0l0,0e" fillcolor="#bababa" stroked="f" o:allowincell="f" style="position:absolute;left:4379;top:15222;width:356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0,350" path="m0,0l0,350l360,350l360,0l0,0e" fillcolor="#bababa" stroked="f" o:allowincell="f" style="position:absolute;left:4749;top:15222;width:35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2,350" path="m0,0l0,350l362,350l362,0l0,0e" fillcolor="#bababa" stroked="f" o:allowincell="f" style="position:absolute;left:5119;top:15222;width:361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9,350" path="m0,0l0,350l359,350l359,0l0,0e" fillcolor="#bababa" stroked="f" o:allowincell="f" style="position:absolute;left:5491;top:15222;width:358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2,350" path="m0,0l0,350l362,350l362,0l0,0e" fillcolor="#bababa" stroked="f" o:allowincell="f" style="position:absolute;left:5860;top:15222;width:361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60,350" path="m0,0l0,350l360,350l360,0l0,0e" fillcolor="#bababa" stroked="f" o:allowincell="f" style="position:absolute;left:6232;top:15222;width:35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6602;top:15222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6962;top:15222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322;top:15222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7683;top:15222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8043;top:15222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350,350" path="m0,0l0,350l350,350l350,0l0,0e" fillcolor="#bababa" stroked="f" o:allowincell="f" style="position:absolute;left:8403;top:15222;width:349;height:349;mso-wrap-style:none;v-text-anchor:middle;mso-position-horizontal-relative:page;mso-position-vertical-relative:page">
                  <v:fill o:detectmouseclick="t" type="solid" color2="#454545"/>
                  <v:stroke color="#3465a4" joinstyle="round" endcap="flat"/>
                  <w10:wrap type="none"/>
                </v:shape>
                <v:shape id="shape_0" coordsize="21600,9" path="m0,0l0,9e" stroked="t" o:allowincell="f" style="position:absolute;left:2530;top:1521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2535;top:15218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2896;top:15218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2906;top:15218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266;top:15218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7,21600" path="m0,0l357,0e" stroked="t" o:allowincell="f" style="position:absolute;left:3275;top:15218;width:356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633;top:15218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3642;top:15218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007;top:1521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7,21600" path="m0,0l357,0e" stroked="t" o:allowincell="f" style="position:absolute;left:4012;top:15218;width:356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374;top:1521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4379;top:15218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744;top:1521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4749;top:15218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114;top:1521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5119;top:15218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486;top:1521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5491;top:15218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851;top:15218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5860;top:15218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223;top:15218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6232;top:15218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599;top:1521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604;top:15218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959;top:1521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964;top:15218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319;top:1521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324;top:15218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675;top:15218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685;top:15218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035;top:15218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045;top:15218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395;top:15218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405;top:15218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755;top:15218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530;top:15222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2530;top:1557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2530;top:1557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2535;top:15578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2901;top:15222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2896;top:15578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2906;top:15578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270;top:15222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266;top:15578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7,21600" path="m0,0l357,0e" stroked="t" o:allowincell="f" style="position:absolute;left:3275;top:15578;width:356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3638;top:15222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3633;top:15578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3642;top:15578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007;top:15222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007;top:1557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7,21600" path="m0,0l357,0e" stroked="t" o:allowincell="f" style="position:absolute;left:4012;top:15578;width:356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374;top:15222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374;top:1557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4379;top:15578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4744;top:15222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4744;top:1557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4749;top:15578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114;top:15222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114;top:1557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5119;top:15578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486;top:15222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5486;top:1557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0,21600" path="m0,0l360,0e" stroked="t" o:allowincell="f" style="position:absolute;left:5491;top:15578;width:35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5855;top:15222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5851;top:15578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5860;top:15578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227;top:15222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6223;top:15578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62,21600" path="m0,0l362,0e" stroked="t" o:allowincell="f" style="position:absolute;left:6232;top:15578;width:361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599;top:15222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599;top:1557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604;top:15578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6959;top:15222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6959;top:1557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6964;top:15578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319;top:15222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9" path="m0,0l0,9e" stroked="t" o:allowincell="f" style="position:absolute;left:7319;top:15572;width:0;height:8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324;top:15578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7680;top:15222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7675;top:15578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7685;top:15578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040;top:15222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035;top:15578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045;top:15578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400;top:15222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395;top:15578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350,21600" path="m0,0l350,0e" stroked="t" o:allowincell="f" style="position:absolute;left:8405;top:15578;width:349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21600,350" path="m0,0l0,350e" stroked="t" o:allowincell="f" style="position:absolute;left:8760;top:15222;width:0;height:349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755;top:15578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  <v:shape id="shape_0" coordsize="9,21600" path="m0,0l9,0e" stroked="t" o:allowincell="f" style="position:absolute;left:8755;top:15578;width:8;height:0;mso-wrap-style:none;v-text-anchor:middle;mso-position-horizontal-relative:page;mso-position-vertical-relative:page">
                  <v:fill o:detectmouseclick="t" on="false"/>
                  <v:stroke color="#878787" weight="648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793750</wp:posOffset>
                </wp:positionH>
                <wp:positionV relativeFrom="page">
                  <wp:posOffset>318770</wp:posOffset>
                </wp:positionV>
                <wp:extent cx="5939790" cy="4891405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489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140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?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.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ль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ро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Д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е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э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6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ы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и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ч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а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р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юз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right="377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э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с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?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85.15pt;mso-wrap-distance-left:9.05pt;mso-wrap-distance-right:9.05pt;mso-wrap-distance-top:0pt;mso-wrap-distance-bottom:0pt;margin-top:25.1pt;mso-position-vertical-relative:page;margin-left:6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1403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?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.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6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6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у</w:t>
                      </w:r>
                      <w:r>
                        <w:rPr>
                          <w:rFonts w:cs="Times New Roman" w:ascii="Times New Roman" w:hAnsi="Times New Roman"/>
                          <w:spacing w:val="5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льн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6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6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6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д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6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spacing w:val="6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6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ф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6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рос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3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2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pacing w:val="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Ди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е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э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6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ы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ит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ча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ас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ро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ф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юзн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р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right="377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ф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ч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эт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сд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?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793750</wp:posOffset>
                </wp:positionH>
                <wp:positionV relativeFrom="page">
                  <wp:posOffset>4189095</wp:posOffset>
                </wp:positionV>
                <wp:extent cx="1990090" cy="351790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4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9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и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4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pt;height:27.7pt;mso-wrap-distance-left:9.05pt;mso-wrap-distance-right:9.05pt;mso-wrap-distance-top:0pt;mso-wrap-distance-bottom:0pt;margin-top:329.85pt;mso-position-vertical-relative:page;margin-left:6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4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6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9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3"/>
                          <w:w w:val="99"/>
                          <w:sz w:val="24"/>
                          <w:szCs w:val="24"/>
                        </w:rPr>
                        <w:t>и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6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6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4"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sz w:val="24"/>
                          <w:szCs w:val="24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4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93750</wp:posOffset>
                </wp:positionH>
                <wp:positionV relativeFrom="page">
                  <wp:posOffset>4529455</wp:posOffset>
                </wp:positionV>
                <wp:extent cx="5743575" cy="702310"/>
                <wp:effectExtent l="0" t="0" r="0" b="0"/>
                <wp:wrapNone/>
                <wp:docPr id="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р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и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б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и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и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55.3pt;mso-wrap-distance-left:9.05pt;mso-wrap-distance-right:9.05pt;mso-wrap-distance-top:0pt;mso-wrap-distance-bottom:0pt;margin-top:356.65pt;mso-position-vertical-relative:page;margin-left:6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ре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и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ба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ин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и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93750</wp:posOffset>
                </wp:positionH>
                <wp:positionV relativeFrom="page">
                  <wp:posOffset>5318125</wp:posOffset>
                </wp:positionV>
                <wp:extent cx="5273040" cy="440690"/>
                <wp:effectExtent l="0" t="0" r="0" b="0"/>
                <wp:wrapNone/>
                <wp:docPr id="5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2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б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4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п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4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6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и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и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pt;height:34.7pt;mso-wrap-distance-left:9.05pt;mso-wrap-distance-right:9.05pt;mso-wrap-distance-top:0pt;mso-wrap-distance-bottom:0pt;margin-top:418.75pt;mso-position-vertical-relative:page;margin-left:6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2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ба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4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4"/>
                          <w:w w:val="99"/>
                          <w:sz w:val="24"/>
                          <w:szCs w:val="24"/>
                        </w:rPr>
                        <w:t>п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4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6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3"/>
                          <w:w w:val="99"/>
                          <w:sz w:val="24"/>
                          <w:szCs w:val="24"/>
                        </w:rPr>
                        <w:t>и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6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4"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4"/>
                          <w:w w:val="99"/>
                          <w:sz w:val="24"/>
                          <w:szCs w:val="24"/>
                        </w:rPr>
                        <w:t>и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6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4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4"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6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3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4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6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3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6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793750</wp:posOffset>
                </wp:positionH>
                <wp:positionV relativeFrom="page">
                  <wp:posOffset>5932805</wp:posOffset>
                </wp:positionV>
                <wp:extent cx="1403350" cy="351790"/>
                <wp:effectExtent l="0" t="0" r="0" b="0"/>
                <wp:wrapNone/>
                <wp:docPr id="5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4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9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w w:val="99"/>
                                <w:sz w:val="24"/>
                                <w:szCs w:val="24"/>
                              </w:rPr>
                              <w:t>и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4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4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pt;height:27.7pt;mso-wrap-distance-left:9.05pt;mso-wrap-distance-right:9.05pt;mso-wrap-distance-top:0pt;mso-wrap-distance-bottom:0pt;margin-top:467.15pt;mso-position-vertical-relative:page;margin-left:6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4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6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9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3"/>
                          <w:w w:val="99"/>
                          <w:sz w:val="24"/>
                          <w:szCs w:val="24"/>
                        </w:rPr>
                        <w:t>и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4"/>
                          <w:w w:val="99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6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5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4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4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926590</wp:posOffset>
                </wp:positionH>
                <wp:positionV relativeFrom="page">
                  <wp:posOffset>6572250</wp:posOffset>
                </wp:positionV>
                <wp:extent cx="50800" cy="118110"/>
                <wp:effectExtent l="0" t="0" r="0" b="0"/>
                <wp:wrapNone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pt;height:9.3pt;mso-wrap-distance-left:9.05pt;mso-wrap-distance-right:9.05pt;mso-wrap-distance-top:0pt;mso-wrap-distance-bottom:0pt;margin-top:517.5pt;mso-position-vertical-relative:page;margin-left:151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435225</wp:posOffset>
                </wp:positionH>
                <wp:positionV relativeFrom="page">
                  <wp:posOffset>7153275</wp:posOffset>
                </wp:positionV>
                <wp:extent cx="1459230" cy="234950"/>
                <wp:effectExtent l="0" t="0" r="0" b="0"/>
                <wp:wrapNone/>
                <wp:docPr id="5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7" w:leader="none"/>
                                <w:tab w:val="left" w:pos="2217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  <w:tab/>
                              <w:t>4</w:t>
                              <w:tab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18.5pt;mso-wrap-distance-left:9.05pt;mso-wrap-distance-right:9.05pt;mso-wrap-distance-top:0pt;mso-wrap-distance-bottom:0pt;margin-top:563.25pt;mso-position-vertical-relative:page;margin-left:19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7" w:leader="none"/>
                          <w:tab w:val="left" w:pos="2217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3</w:t>
                        <w:tab/>
                        <w:t>4</w:t>
                        <w:tab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096895</wp:posOffset>
                </wp:positionH>
                <wp:positionV relativeFrom="page">
                  <wp:posOffset>7604125</wp:posOffset>
                </wp:positionV>
                <wp:extent cx="1456055" cy="351790"/>
                <wp:effectExtent l="0" t="0" r="0" b="0"/>
                <wp:wrapNone/>
                <wp:docPr id="5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213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  <w:tab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5pt;height:27.7pt;mso-wrap-distance-left:9.05pt;mso-wrap-distance-right:9.05pt;mso-wrap-distance-top:0pt;mso-wrap-distance-bottom:0pt;margin-top:598.75pt;mso-position-vertical-relative:page;margin-left:24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213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7</w:t>
                        <w:tab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672715</wp:posOffset>
                </wp:positionH>
                <wp:positionV relativeFrom="page">
                  <wp:posOffset>7839075</wp:posOffset>
                </wp:positionV>
                <wp:extent cx="1977390" cy="351790"/>
                <wp:effectExtent l="0" t="0" r="0" b="0"/>
                <wp:wrapNone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952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27.7pt;mso-wrap-distance-left:9.05pt;mso-wrap-distance-right:9.05pt;mso-wrap-distance-top:0pt;mso-wrap-distance-bottom:0pt;margin-top:617.25pt;mso-position-vertical-relative:page;margin-left:2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2952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6</w:t>
                        <w:tab/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682115</wp:posOffset>
                </wp:positionH>
                <wp:positionV relativeFrom="page">
                  <wp:posOffset>8296275</wp:posOffset>
                </wp:positionV>
                <wp:extent cx="50800" cy="118110"/>
                <wp:effectExtent l="0" t="0" r="0" b="0"/>
                <wp:wrapNone/>
                <wp:docPr id="5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pt;height:9.3pt;mso-wrap-distance-left:9.05pt;mso-wrap-distance-right:9.05pt;mso-wrap-distance-top:0pt;mso-wrap-distance-bottom:0pt;margin-top:653.25pt;mso-position-vertical-relative:page;margin-left:13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792220</wp:posOffset>
                </wp:positionH>
                <wp:positionV relativeFrom="page">
                  <wp:posOffset>8524875</wp:posOffset>
                </wp:positionV>
                <wp:extent cx="102235" cy="234950"/>
                <wp:effectExtent l="0" t="0" r="0" b="0"/>
                <wp:wrapNone/>
                <wp:docPr id="5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8.5pt;mso-wrap-distance-left:9.05pt;mso-wrap-distance-right:9.05pt;mso-wrap-distance-top:0pt;mso-wrap-distance-bottom:0pt;margin-top:671.25pt;mso-position-vertical-relative:page;margin-left:29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1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991235</wp:posOffset>
                </wp:positionH>
                <wp:positionV relativeFrom="page">
                  <wp:posOffset>6062345</wp:posOffset>
                </wp:positionV>
                <wp:extent cx="6098540" cy="1177925"/>
                <wp:effectExtent l="1270" t="635" r="3175" b="63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8400" cy="1177920"/>
                          <a:chOff x="0" y="0"/>
                          <a:chExt cx="6098400" cy="1177920"/>
                        </a:xfrm>
                      </wpg:grpSpPr>
                      <wps:wsp>
                        <wps:cNvSpPr/>
                        <wps:spPr>
                          <a:xfrm>
                            <a:off x="7560" y="15120"/>
                            <a:ext cx="608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9" h="21600">
                                <a:moveTo>
                                  <a:pt x="0" y="0"/>
                                </a:moveTo>
                                <a:lnTo>
                                  <a:pt x="936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9800"/>
                            <a:ext cx="72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8">
                                <a:moveTo>
                                  <a:pt x="0" y="0"/>
                                </a:moveTo>
                                <a:lnTo>
                                  <a:pt x="0" y="82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0120" y="19800"/>
                            <a:ext cx="72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28">
                                <a:moveTo>
                                  <a:pt x="0" y="0"/>
                                </a:moveTo>
                                <a:lnTo>
                                  <a:pt x="0" y="82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65200"/>
                            <a:ext cx="608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9" h="21600">
                                <a:moveTo>
                                  <a:pt x="0" y="0"/>
                                </a:moveTo>
                                <a:lnTo>
                                  <a:pt x="936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160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040"/>
                            <a:ext cx="608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6" h="21600">
                                <a:moveTo>
                                  <a:pt x="0" y="0"/>
                                </a:moveTo>
                                <a:lnTo>
                                  <a:pt x="936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4760"/>
                            <a:ext cx="608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6" h="21600">
                                <a:moveTo>
                                  <a:pt x="0" y="0"/>
                                </a:moveTo>
                                <a:lnTo>
                                  <a:pt x="9366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040" y="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040" y="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68800"/>
                            <a:ext cx="6093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81" h="21600">
                                <a:moveTo>
                                  <a:pt x="0" y="0"/>
                                </a:moveTo>
                                <a:lnTo>
                                  <a:pt x="9381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63400"/>
                            <a:ext cx="609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78" h="21600">
                                <a:moveTo>
                                  <a:pt x="0" y="0"/>
                                </a:moveTo>
                                <a:lnTo>
                                  <a:pt x="937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9800"/>
                            <a:ext cx="72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42">
                                <a:moveTo>
                                  <a:pt x="0" y="0"/>
                                </a:moveTo>
                                <a:lnTo>
                                  <a:pt x="0" y="84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040" y="19800"/>
                            <a:ext cx="72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842">
                                <a:moveTo>
                                  <a:pt x="0" y="0"/>
                                </a:moveTo>
                                <a:lnTo>
                                  <a:pt x="0" y="84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85360"/>
                            <a:ext cx="83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21600">
                                <a:moveTo>
                                  <a:pt x="0" y="0"/>
                                </a:moveTo>
                                <a:lnTo>
                                  <a:pt x="127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863640"/>
                            <a:ext cx="83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21600">
                                <a:moveTo>
                                  <a:pt x="0" y="0"/>
                                </a:moveTo>
                                <a:lnTo>
                                  <a:pt x="127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58536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20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86364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58536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86364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58536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86364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58536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00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86364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9520" y="58536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9520" y="86364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58536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368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86364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5560" y="58536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772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544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5560" y="86364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6960" y="585360"/>
                            <a:ext cx="53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21600">
                                <a:moveTo>
                                  <a:pt x="0" y="0"/>
                                </a:moveTo>
                                <a:lnTo>
                                  <a:pt x="82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020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0120" y="590040"/>
                            <a:ext cx="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2">
                                <a:moveTo>
                                  <a:pt x="0" y="0"/>
                                </a:moveTo>
                                <a:lnTo>
                                  <a:pt x="0" y="4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6960" y="863640"/>
                            <a:ext cx="536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21600">
                                <a:moveTo>
                                  <a:pt x="0" y="0"/>
                                </a:moveTo>
                                <a:lnTo>
                                  <a:pt x="82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6952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74200"/>
                            <a:ext cx="83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21600">
                                <a:moveTo>
                                  <a:pt x="0" y="0"/>
                                </a:moveTo>
                                <a:lnTo>
                                  <a:pt x="127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585000"/>
                            <a:ext cx="83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21600">
                                <a:moveTo>
                                  <a:pt x="0" y="0"/>
                                </a:moveTo>
                                <a:lnTo>
                                  <a:pt x="1279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57924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6">
                                <a:moveTo>
                                  <a:pt x="0" y="0"/>
                                </a:move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5695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5742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5850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57924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6">
                                <a:moveTo>
                                  <a:pt x="0" y="0"/>
                                </a:move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5695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57420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58500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57924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6">
                                <a:moveTo>
                                  <a:pt x="0" y="0"/>
                                </a:move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5695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57420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58500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57924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6">
                                <a:moveTo>
                                  <a:pt x="0" y="0"/>
                                </a:move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5695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5742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5850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57924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6">
                                <a:moveTo>
                                  <a:pt x="0" y="0"/>
                                </a:move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5695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5742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5850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57924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6">
                                <a:moveTo>
                                  <a:pt x="0" y="0"/>
                                </a:move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5695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5742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5850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800" y="57924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6">
                                <a:moveTo>
                                  <a:pt x="0" y="0"/>
                                </a:move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800" y="5695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5560" y="57420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5560" y="58500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579240"/>
                            <a:ext cx="7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6">
                                <a:moveTo>
                                  <a:pt x="0" y="0"/>
                                </a:move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5695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8040" y="574200"/>
                            <a:ext cx="53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" h="21600">
                                <a:moveTo>
                                  <a:pt x="0" y="0"/>
                                </a:moveTo>
                                <a:lnTo>
                                  <a:pt x="82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8040" y="585000"/>
                            <a:ext cx="53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" h="21600">
                                <a:moveTo>
                                  <a:pt x="0" y="0"/>
                                </a:moveTo>
                                <a:lnTo>
                                  <a:pt x="82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040" y="56952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867960"/>
                            <a:ext cx="83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3" h="21600">
                                <a:moveTo>
                                  <a:pt x="0" y="0"/>
                                </a:moveTo>
                                <a:lnTo>
                                  <a:pt x="129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862200"/>
                            <a:ext cx="83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1" h="21600">
                                <a:moveTo>
                                  <a:pt x="0" y="0"/>
                                </a:moveTo>
                                <a:lnTo>
                                  <a:pt x="129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90040"/>
                            <a:ext cx="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8679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86220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590040"/>
                            <a:ext cx="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867960"/>
                            <a:ext cx="67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" h="21600">
                                <a:moveTo>
                                  <a:pt x="0" y="0"/>
                                </a:moveTo>
                                <a:lnTo>
                                  <a:pt x="103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862200"/>
                            <a:ext cx="67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" h="21600">
                                <a:moveTo>
                                  <a:pt x="0" y="0"/>
                                </a:moveTo>
                                <a:lnTo>
                                  <a:pt x="103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590040"/>
                            <a:ext cx="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867960"/>
                            <a:ext cx="67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7" h="21600">
                                <a:moveTo>
                                  <a:pt x="0" y="0"/>
                                </a:moveTo>
                                <a:lnTo>
                                  <a:pt x="103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86220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590040"/>
                            <a:ext cx="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8679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86220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590040"/>
                            <a:ext cx="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8679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86220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590040"/>
                            <a:ext cx="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8679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86220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590040"/>
                            <a:ext cx="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0520" y="867960"/>
                            <a:ext cx="67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" h="21600">
                                <a:moveTo>
                                  <a:pt x="0" y="0"/>
                                </a:moveTo>
                                <a:lnTo>
                                  <a:pt x="103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960" y="862200"/>
                            <a:ext cx="66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2" h="21600">
                                <a:moveTo>
                                  <a:pt x="0" y="0"/>
                                </a:moveTo>
                                <a:lnTo>
                                  <a:pt x="103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800" y="590040"/>
                            <a:ext cx="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867960"/>
                            <a:ext cx="54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21600">
                                <a:moveTo>
                                  <a:pt x="0" y="0"/>
                                </a:moveTo>
                                <a:lnTo>
                                  <a:pt x="83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862200"/>
                            <a:ext cx="54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" h="21600">
                                <a:moveTo>
                                  <a:pt x="0" y="0"/>
                                </a:moveTo>
                                <a:lnTo>
                                  <a:pt x="83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590040"/>
                            <a:ext cx="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040" y="590040"/>
                            <a:ext cx="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27">
                                <a:moveTo>
                                  <a:pt x="0" y="0"/>
                                </a:moveTo>
                                <a:lnTo>
                                  <a:pt x="0" y="42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883800"/>
                            <a:ext cx="83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21600">
                                <a:moveTo>
                                  <a:pt x="0" y="0"/>
                                </a:moveTo>
                                <a:lnTo>
                                  <a:pt x="127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888480"/>
                            <a:ext cx="72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3">
                                <a:moveTo>
                                  <a:pt x="0" y="0"/>
                                </a:moveTo>
                                <a:lnTo>
                                  <a:pt x="0" y="4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888480"/>
                            <a:ext cx="72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13">
                                <a:moveTo>
                                  <a:pt x="0" y="0"/>
                                </a:moveTo>
                                <a:lnTo>
                                  <a:pt x="0" y="41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163160"/>
                            <a:ext cx="83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21600">
                                <a:moveTo>
                                  <a:pt x="0" y="0"/>
                                </a:moveTo>
                                <a:lnTo>
                                  <a:pt x="127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86868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873000"/>
                            <a:ext cx="83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21600">
                                <a:moveTo>
                                  <a:pt x="0" y="0"/>
                                </a:moveTo>
                                <a:lnTo>
                                  <a:pt x="127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883440"/>
                            <a:ext cx="83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21600">
                                <a:moveTo>
                                  <a:pt x="0" y="0"/>
                                </a:moveTo>
                                <a:lnTo>
                                  <a:pt x="1279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86868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8730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88344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86868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87300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88344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86868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87300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88344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86868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8730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88344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86868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8730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88344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86868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87300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88344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800" y="86868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5560" y="87300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5560" y="88344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86868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8040" y="873000"/>
                            <a:ext cx="53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" h="21600">
                                <a:moveTo>
                                  <a:pt x="0" y="0"/>
                                </a:moveTo>
                                <a:lnTo>
                                  <a:pt x="82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8040" y="883440"/>
                            <a:ext cx="53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" h="21600">
                                <a:moveTo>
                                  <a:pt x="0" y="0"/>
                                </a:moveTo>
                                <a:lnTo>
                                  <a:pt x="823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040" y="868680"/>
                            <a:ext cx="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">
                                <a:moveTo>
                                  <a:pt x="0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68560"/>
                            <a:ext cx="83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3" h="21600">
                                <a:moveTo>
                                  <a:pt x="0" y="0"/>
                                </a:moveTo>
                                <a:lnTo>
                                  <a:pt x="129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63160"/>
                            <a:ext cx="83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1" h="21600">
                                <a:moveTo>
                                  <a:pt x="0" y="0"/>
                                </a:moveTo>
                                <a:lnTo>
                                  <a:pt x="129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888480"/>
                            <a:ext cx="7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30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173960"/>
                            <a:ext cx="83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9" h="21600">
                                <a:moveTo>
                                  <a:pt x="0" y="0"/>
                                </a:moveTo>
                                <a:lnTo>
                                  <a:pt x="127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1685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1631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888480"/>
                            <a:ext cx="7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30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117396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168560"/>
                            <a:ext cx="67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" h="21600">
                                <a:moveTo>
                                  <a:pt x="0" y="0"/>
                                </a:moveTo>
                                <a:lnTo>
                                  <a:pt x="103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163160"/>
                            <a:ext cx="67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" h="21600">
                                <a:moveTo>
                                  <a:pt x="0" y="0"/>
                                </a:moveTo>
                                <a:lnTo>
                                  <a:pt x="103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888480"/>
                            <a:ext cx="7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30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117396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1168560"/>
                            <a:ext cx="67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7" h="21600">
                                <a:moveTo>
                                  <a:pt x="0" y="0"/>
                                </a:moveTo>
                                <a:lnTo>
                                  <a:pt x="1037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11631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888480"/>
                            <a:ext cx="7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30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117396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11685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11631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888480"/>
                            <a:ext cx="7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30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117396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11685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11631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888480"/>
                            <a:ext cx="7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30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117396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11685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1163160"/>
                            <a:ext cx="671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4" h="21600">
                                <a:moveTo>
                                  <a:pt x="0" y="0"/>
                                </a:moveTo>
                                <a:lnTo>
                                  <a:pt x="103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888480"/>
                            <a:ext cx="7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30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76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117396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21600">
                                <a:moveTo>
                                  <a:pt x="0" y="0"/>
                                </a:moveTo>
                                <a:lnTo>
                                  <a:pt x="102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0520" y="1168560"/>
                            <a:ext cx="67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" h="21600">
                                <a:moveTo>
                                  <a:pt x="0" y="0"/>
                                </a:moveTo>
                                <a:lnTo>
                                  <a:pt x="103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960" y="1163160"/>
                            <a:ext cx="66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2" h="21600">
                                <a:moveTo>
                                  <a:pt x="0" y="0"/>
                                </a:moveTo>
                                <a:lnTo>
                                  <a:pt x="103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800" y="888480"/>
                            <a:ext cx="7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30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80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5560" y="1173960"/>
                            <a:ext cx="6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21600">
                                <a:moveTo>
                                  <a:pt x="0" y="0"/>
                                </a:moveTo>
                                <a:lnTo>
                                  <a:pt x="102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1168560"/>
                            <a:ext cx="54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21600">
                                <a:moveTo>
                                  <a:pt x="0" y="0"/>
                                </a:moveTo>
                                <a:lnTo>
                                  <a:pt x="83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1163160"/>
                            <a:ext cx="54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5" h="21600">
                                <a:moveTo>
                                  <a:pt x="0" y="0"/>
                                </a:moveTo>
                                <a:lnTo>
                                  <a:pt x="83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888480"/>
                            <a:ext cx="7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30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8040" y="1173960"/>
                            <a:ext cx="53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3" h="21600">
                                <a:moveTo>
                                  <a:pt x="0" y="0"/>
                                </a:moveTo>
                                <a:lnTo>
                                  <a:pt x="82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040" y="888480"/>
                            <a:ext cx="72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430">
                                <a:moveTo>
                                  <a:pt x="0" y="0"/>
                                </a:moveTo>
                                <a:lnTo>
                                  <a:pt x="0" y="43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04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040" y="1168920"/>
                            <a:ext cx="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05pt;margin-top:477.35pt;width:480.2pt;height:92.75pt" coordorigin="1561,9547" coordsize="9604,1855">
                <v:shape id="shape_0" coordsize="9369,21600" path="m0,0l9369,0e" stroked="t" o:allowincell="f" style="position:absolute;left:1573;top:9571;width:9583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828" path="m0,0l0,828e" stroked="t" o:allowincell="f" style="position:absolute;left:1578;top:9578;width:0;height:849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shape>
                <v:shape id="shape_0" coordsize="21600,828" path="m0,0l0,828e" stroked="t" o:allowincell="f" style="position:absolute;left:11151;top:9578;width:0;height:849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shape>
                <v:shape id="shape_0" coordsize="9369,21600" path="m0,0l9369,0e" stroked="t" o:allowincell="f" style="position:absolute;left:1573;top:10437;width:9583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31" path="m0,0l0,31e" stroked="t" o:allowincell="f" style="position:absolute;left:1568;top:9547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4,21600" path="m0,0l14,0e" stroked="t" o:allowincell="f" style="position:absolute;left:1561;top:9555;width:13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9366,21600" path="m0,0l9366,0e" stroked="t" o:allowincell="f" style="position:absolute;left:1575;top:9555;width:9580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9366,21600" path="m0,0l9366,0e" stroked="t" o:allowincell="f" style="position:absolute;left:1575;top:9570;width:9580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31" path="m0,0l0,31e" stroked="t" o:allowincell="f" style="position:absolute;left:11164;top:9547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11164;top:9547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9381,21600" path="m0,0l9381,0e" stroked="t" o:allowincell="f" style="position:absolute;left:1568;top:10443;width:9595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9378,21600" path="m0,0l9378,0e" stroked="t" o:allowincell="f" style="position:absolute;left:1568;top:10434;width:9592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842" path="m0,0l0,842e" stroked="t" o:allowincell="f" style="position:absolute;left:1568;top:9578;width:0;height:86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842" path="m0,0l0,842e" stroked="t" o:allowincell="f" style="position:absolute;left:11164;top:9578;width:0;height:86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279,21600" path="m0,0l1279,0e" stroked="t" o:allowincell="f" style="position:absolute;left:1573;top:10469;width:1307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12" path="m0,0l0,412e" stroked="t" o:allowincell="f" style="position:absolute;left:1578;top:10476;width:0;height:422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shape>
                <v:shape id="shape_0" coordsize="21600,412" path="m0,0l0,412e" stroked="t" o:allowincell="f" style="position:absolute;left:2877;top:10476;width:0;height:422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1279,21600" path="m0,0l1279,0e" stroked="t" o:allowincell="f" style="position:absolute;left:1573;top:10907;width:1307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1022,21600" path="m0,0l1022,0e" stroked="t" o:allowincell="f" style="position:absolute;left:2897;top:10469;width:104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12" path="m0,0l0,412e" stroked="t" o:allowincell="f" style="position:absolute;left:2900;top:10476;width:0;height:422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21600,412" path="m0,0l0,412e" stroked="t" o:allowincell="f" style="position:absolute;left:3939;top:10476;width:0;height:422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1022,21600" path="m0,0l1022,0e" stroked="t" o:allowincell="f" style="position:absolute;left:2897;top:10907;width:104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1022,21600" path="m0,0l1022,0e" stroked="t" o:allowincell="f" style="position:absolute;left:3957;top:10469;width:104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12" path="m0,0l0,412e" stroked="t" o:allowincell="f" style="position:absolute;left:3960;top:10476;width:0;height:422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21600,412" path="m0,0l0,412e" stroked="t" o:allowincell="f" style="position:absolute;left:4997;top:10476;width:0;height:422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shape>
                <v:shape id="shape_0" coordsize="1022,21600" path="m0,0l1022,0e" stroked="t" o:allowincell="f" style="position:absolute;left:3957;top:10907;width:104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1020,21600" path="m0,0l1020,0e" stroked="t" o:allowincell="f" style="position:absolute;left:5018;top:10469;width:1042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12" path="m0,0l0,412e" stroked="t" o:allowincell="f" style="position:absolute;left:5021;top:10476;width:0;height:422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21600,412" path="m0,0l0,412e" stroked="t" o:allowincell="f" style="position:absolute;left:6059;top:10476;width:0;height:422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1020,21600" path="m0,0l1020,0e" stroked="t" o:allowincell="f" style="position:absolute;left:5018;top:10907;width:1042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1022,21600" path="m0,0l1022,0e" stroked="t" o:allowincell="f" style="position:absolute;left:6077;top:10469;width:104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12" path="m0,0l0,412e" stroked="t" o:allowincell="f" style="position:absolute;left:6081;top:10476;width:0;height:422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shape>
                <v:shape id="shape_0" coordsize="21600,412" path="m0,0l0,412e" stroked="t" o:allowincell="f" style="position:absolute;left:7117;top:10476;width:0;height:422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shape>
                <v:shape id="shape_0" coordsize="1022,21600" path="m0,0l1022,0e" stroked="t" o:allowincell="f" style="position:absolute;left:6077;top:10907;width:104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1022,21600" path="m0,0l1022,0e" stroked="t" o:allowincell="f" style="position:absolute;left:7135;top:10469;width:104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12" path="m0,0l0,412e" stroked="t" o:allowincell="f" style="position:absolute;left:7140;top:10476;width:0;height:422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shape>
                <v:shape id="shape_0" coordsize="21600,412" path="m0,0l0,412e" stroked="t" o:allowincell="f" style="position:absolute;left:8177;top:10476;width:0;height:422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1022,21600" path="m0,0l1022,0e" stroked="t" o:allowincell="f" style="position:absolute;left:7135;top:10907;width:104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1020,21600" path="m0,0l1020,0e" stroked="t" o:allowincell="f" style="position:absolute;left:8196;top:10469;width:1042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12" path="m0,0l0,412e" stroked="t" o:allowincell="f" style="position:absolute;left:8199;top:10476;width:0;height:422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21600,412" path="m0,0l0,412e" stroked="t" o:allowincell="f" style="position:absolute;left:9236;top:10476;width:0;height:422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1020,21600" path="m0,0l1020,0e" stroked="t" o:allowincell="f" style="position:absolute;left:8196;top:10907;width:1042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1020,21600" path="m0,0l1020,0e" stroked="t" o:allowincell="f" style="position:absolute;left:9255;top:10469;width:1042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12" path="m0,0l0,412e" stroked="t" o:allowincell="f" style="position:absolute;left:9258;top:10476;width:0;height:422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21600,412" path="m0,0l0,412e" stroked="t" o:allowincell="f" style="position:absolute;left:10294;top:10476;width:0;height:422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1020,21600" path="m0,0l1020,0e" stroked="t" o:allowincell="f" style="position:absolute;left:9255;top:10907;width:1042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826,21600" path="m0,0l826,0e" stroked="t" o:allowincell="f" style="position:absolute;left:10312;top:10469;width:84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12" path="m0,0l0,412e" stroked="t" o:allowincell="f" style="position:absolute;left:10317;top:10476;width:0;height:422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shape>
                <v:shape id="shape_0" coordsize="21600,412" path="m0,0l0,412e" stroked="t" o:allowincell="f" style="position:absolute;left:11151;top:10476;width:0;height:422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shape>
                <v:shape id="shape_0" coordsize="826,21600" path="m0,0l826,0e" stroked="t" o:allowincell="f" style="position:absolute;left:10312;top:10907;width:84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31" path="m0,0l0,31e" stroked="t" o:allowincell="f" style="position:absolute;left:1568;top:10444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279,21600" path="m0,0l1279,0e" stroked="t" o:allowincell="f" style="position:absolute;left:1575;top:10451;width:1307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279,21600" path="m0,0l1279,0e" stroked="t" o:allowincell="f" style="position:absolute;left:1575;top:10468;width:1307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16" path="m0,0l0,16e" stroked="t" o:allowincell="f" style="position:absolute;left:2891;top:10459;width:0;height:15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2891;top:10444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2899;top:10451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2899;top:10468;width:1042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16" path="m0,0l0,16e" stroked="t" o:allowincell="f" style="position:absolute;left:3950;top:10459;width:0;height:15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3950;top:10444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3957;top:10451;width:1044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3957;top:10468;width:1044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16" path="m0,0l0,16e" stroked="t" o:allowincell="f" style="position:absolute;left:5010;top:10459;width:0;height:15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5010;top:10444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5018;top:10451;width:1044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5018;top:10468;width:1044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16" path="m0,0l0,16e" stroked="t" o:allowincell="f" style="position:absolute;left:6072;top:10459;width:0;height:15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6072;top:10444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6079;top:10451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6079;top:10468;width:1042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16" path="m0,0l0,16e" stroked="t" o:allowincell="f" style="position:absolute;left:7130;top:10459;width:0;height:15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7130;top:10444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7137;top:10451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7137;top:10468;width:1042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16" path="m0,0l0,16e" stroked="t" o:allowincell="f" style="position:absolute;left:8189;top:10459;width:0;height:15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8189;top:10444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8196;top:10451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8196;top:10468;width:1042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16" path="m0,0l0,16e" stroked="t" o:allowincell="f" style="position:absolute;left:9245;top:10459;width:0;height:15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9245;top:10444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9255;top:10451;width:1044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9255;top:10468;width:1044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16" path="m0,0l0,16e" stroked="t" o:allowincell="f" style="position:absolute;left:10307;top:10459;width:0;height:15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10307;top:10444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823,21600" path="m0,0l823,0e" stroked="t" o:allowincell="f" style="position:absolute;left:10314;top:10451;width:840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823,21600" path="m0,0l823,0e" stroked="t" o:allowincell="f" style="position:absolute;left:10314;top:10468;width:840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31" path="m0,0l0,31e" stroked="t" o:allowincell="f" style="position:absolute;left:11164;top:10444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293,21600" path="m0,0l1293,0e" stroked="t" o:allowincell="f" style="position:absolute;left:1568;top:10914;width:1321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291,21600" path="m0,0l1291,0e" stroked="t" o:allowincell="f" style="position:absolute;left:1568;top:10905;width:1319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27" path="m0,0l0,427e" stroked="t" o:allowincell="f" style="position:absolute;left:1568;top:10476;width:0;height:437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4,21600" path="m0,0l1034,0e" stroked="t" o:allowincell="f" style="position:absolute;left:2891;top:10914;width:1056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4,21600" path="m0,0l1034,0e" stroked="t" o:allowincell="f" style="position:absolute;left:2891;top:10905;width:1056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27" path="m0,0l0,427e" stroked="t" o:allowincell="f" style="position:absolute;left:2891;top:10476;width:0;height:437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6,21600" path="m0,0l1036,0e" stroked="t" o:allowincell="f" style="position:absolute;left:3950;top:10914;width:1058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6,21600" path="m0,0l1036,0e" stroked="t" o:allowincell="f" style="position:absolute;left:3950;top:10905;width:1058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27" path="m0,0l0,427e" stroked="t" o:allowincell="f" style="position:absolute;left:3950;top:10476;width:0;height:437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7,21600" path="m0,0l1037,0e" stroked="t" o:allowincell="f" style="position:absolute;left:5010;top:10914;width:1059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4,21600" path="m0,0l1034,0e" stroked="t" o:allowincell="f" style="position:absolute;left:5010;top:10905;width:1056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27" path="m0,0l0,427e" stroked="t" o:allowincell="f" style="position:absolute;left:5010;top:10476;width:0;height:437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4,21600" path="m0,0l1034,0e" stroked="t" o:allowincell="f" style="position:absolute;left:6072;top:10914;width:1056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4,21600" path="m0,0l1034,0e" stroked="t" o:allowincell="f" style="position:absolute;left:6072;top:10905;width:1056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27" path="m0,0l0,427e" stroked="t" o:allowincell="f" style="position:absolute;left:6072;top:10476;width:0;height:437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4,21600" path="m0,0l1034,0e" stroked="t" o:allowincell="f" style="position:absolute;left:7130;top:10914;width:1056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4,21600" path="m0,0l1034,0e" stroked="t" o:allowincell="f" style="position:absolute;left:7130;top:10905;width:1056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27" path="m0,0l0,427e" stroked="t" o:allowincell="f" style="position:absolute;left:7130;top:10476;width:0;height:437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4,21600" path="m0,0l1034,0e" stroked="t" o:allowincell="f" style="position:absolute;left:8189;top:10914;width:1056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4,21600" path="m0,0l1034,0e" stroked="t" o:allowincell="f" style="position:absolute;left:8189;top:10905;width:1056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27" path="m0,0l0,427e" stroked="t" o:allowincell="f" style="position:absolute;left:8189;top:10476;width:0;height:437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6,21600" path="m0,0l1036,0e" stroked="t" o:allowincell="f" style="position:absolute;left:9247;top:10914;width:1058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2,21600" path="m0,0l1032,0e" stroked="t" o:allowincell="f" style="position:absolute;left:9249;top:10905;width:105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27" path="m0,0l0,427e" stroked="t" o:allowincell="f" style="position:absolute;left:9245;top:10476;width:0;height:437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838,21600" path="m0,0l838,0e" stroked="t" o:allowincell="f" style="position:absolute;left:10307;top:10914;width:856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835,21600" path="m0,0l835,0e" stroked="t" o:allowincell="f" style="position:absolute;left:10307;top:10905;width:853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27" path="m0,0l0,427e" stroked="t" o:allowincell="f" style="position:absolute;left:10307;top:10476;width:0;height:437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427" path="m0,0l0,427e" stroked="t" o:allowincell="f" style="position:absolute;left:11164;top:10476;width:0;height:437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279,21600" path="m0,0l1279,0e" stroked="t" o:allowincell="f" style="position:absolute;left:1573;top:10939;width:1307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13" path="m0,0l0,413e" stroked="t" o:allowincell="f" style="position:absolute;left:1578;top:10946;width:0;height:423;mso-wrap-style:none;v-text-anchor:middle;mso-position-horizontal-relative:page;mso-position-vertical-relative:page">
                  <v:fill o:detectmouseclick="t" on="false"/>
                  <v:stroke color="white" weight="6480" joinstyle="miter" endcap="flat"/>
                  <w10:wrap type="none"/>
                </v:shape>
                <v:shape id="shape_0" coordsize="21600,413" path="m0,0l0,413e" stroked="t" o:allowincell="f" style="position:absolute;left:2877;top:10946;width:0;height:423;mso-wrap-style:none;v-text-anchor:middle;mso-position-horizontal-relative:page;mso-position-vertical-relative:page">
                  <v:fill o:detectmouseclick="t" on="false"/>
                  <v:stroke color="white" weight="4320" joinstyle="miter" endcap="flat"/>
                  <w10:wrap type="none"/>
                </v:shape>
                <v:shape id="shape_0" coordsize="1279,21600" path="m0,0l1279,0e" stroked="t" o:allowincell="f" style="position:absolute;left:1573;top:11379;width:1307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31" path="m0,0l0,31e" stroked="t" o:allowincell="f" style="position:absolute;left:1568;top:10915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279,21600" path="m0,0l1279,0e" stroked="t" o:allowincell="f" style="position:absolute;left:1575;top:10922;width:1307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279,21600" path="m0,0l1279,0e" stroked="t" o:allowincell="f" style="position:absolute;left:1575;top:10938;width:1307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31" path="m0,0l0,31e" stroked="t" o:allowincell="f" style="position:absolute;left:2891;top:10915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2899;top:10922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2899;top:10938;width:1042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31" path="m0,0l0,31e" stroked="t" o:allowincell="f" style="position:absolute;left:3950;top:10915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3957;top:10922;width:1044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3957;top:10938;width:1044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31" path="m0,0l0,31e" stroked="t" o:allowincell="f" style="position:absolute;left:5010;top:10915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5018;top:10922;width:1044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5018;top:10938;width:1044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31" path="m0,0l0,31e" stroked="t" o:allowincell="f" style="position:absolute;left:6072;top:10915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6079;top:10922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6079;top:10938;width:1042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31" path="m0,0l0,31e" stroked="t" o:allowincell="f" style="position:absolute;left:7130;top:10915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7137;top:10922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7137;top:10938;width:1042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31" path="m0,0l0,31e" stroked="t" o:allowincell="f" style="position:absolute;left:8189;top:10915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8196;top:10922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8196;top:10938;width:1042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31" path="m0,0l0,31e" stroked="t" o:allowincell="f" style="position:absolute;left:9245;top:10915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9255;top:10922;width:1044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9255;top:10938;width:1044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31" path="m0,0l0,31e" stroked="t" o:allowincell="f" style="position:absolute;left:10307;top:10915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823,21600" path="m0,0l823,0e" stroked="t" o:allowincell="f" style="position:absolute;left:10314;top:10922;width:840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823,21600" path="m0,0l823,0e" stroked="t" o:allowincell="f" style="position:absolute;left:10314;top:10938;width:840;height:0;mso-wrap-style:none;v-text-anchor:middle;mso-position-horizontal-relative:page;mso-position-vertical-relative:page">
                  <v:fill o:detectmouseclick="t" on="false"/>
                  <v:stroke color="white" weight="10800" joinstyle="miter" endcap="flat"/>
                  <w10:wrap type="none"/>
                </v:shape>
                <v:shape id="shape_0" coordsize="21600,31" path="m0,0l0,31e" stroked="t" o:allowincell="f" style="position:absolute;left:11164;top:10915;width:0;height:3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293,21600" path="m0,0l1293,0e" stroked="t" o:allowincell="f" style="position:absolute;left:1568;top:11387;width:1321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291,21600" path="m0,0l1291,0e" stroked="t" o:allowincell="f" style="position:absolute;left:1568;top:11379;width:1319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30" path="m0,0l0,430e" stroked="t" o:allowincell="f" style="position:absolute;left:1568;top:10946;width:0;height:44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1568;top:11388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1568;top:11388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279,21600" path="m0,0l1279,0e" stroked="t" o:allowincell="f" style="position:absolute;left:1575;top:11396;width:1307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4,21600" path="m0,0l1034,0e" stroked="t" o:allowincell="f" style="position:absolute;left:2891;top:11387;width:1056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4,21600" path="m0,0l1034,0e" stroked="t" o:allowincell="f" style="position:absolute;left:2891;top:11379;width:1056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30" path="m0,0l0,430e" stroked="t" o:allowincell="f" style="position:absolute;left:2891;top:10946;width:0;height:44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2891;top:11388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2899;top:11396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6,21600" path="m0,0l1036,0e" stroked="t" o:allowincell="f" style="position:absolute;left:3950;top:11387;width:1058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6,21600" path="m0,0l1036,0e" stroked="t" o:allowincell="f" style="position:absolute;left:3950;top:11379;width:1058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30" path="m0,0l0,430e" stroked="t" o:allowincell="f" style="position:absolute;left:3950;top:10946;width:0;height:44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3950;top:11388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3957;top:11396;width:1044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7,21600" path="m0,0l1037,0e" stroked="t" o:allowincell="f" style="position:absolute;left:5010;top:11387;width:1059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4,21600" path="m0,0l1034,0e" stroked="t" o:allowincell="f" style="position:absolute;left:5010;top:11379;width:1056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30" path="m0,0l0,430e" stroked="t" o:allowincell="f" style="position:absolute;left:5010;top:10946;width:0;height:44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5010;top:11388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5018;top:11396;width:1044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4,21600" path="m0,0l1034,0e" stroked="t" o:allowincell="f" style="position:absolute;left:6072;top:11387;width:1056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4,21600" path="m0,0l1034,0e" stroked="t" o:allowincell="f" style="position:absolute;left:6072;top:11379;width:1056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30" path="m0,0l0,430e" stroked="t" o:allowincell="f" style="position:absolute;left:6072;top:10946;width:0;height:44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6072;top:11388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6079;top:11396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4,21600" path="m0,0l1034,0e" stroked="t" o:allowincell="f" style="position:absolute;left:7130;top:11387;width:1056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4,21600" path="m0,0l1034,0e" stroked="t" o:allowincell="f" style="position:absolute;left:7130;top:11379;width:1056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30" path="m0,0l0,430e" stroked="t" o:allowincell="f" style="position:absolute;left:7130;top:10946;width:0;height:44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7130;top:11388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7137;top:11396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4,21600" path="m0,0l1034,0e" stroked="t" o:allowincell="f" style="position:absolute;left:8189;top:11387;width:1056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4,21600" path="m0,0l1034,0e" stroked="t" o:allowincell="f" style="position:absolute;left:8189;top:11379;width:1056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30" path="m0,0l0,430e" stroked="t" o:allowincell="f" style="position:absolute;left:8189;top:10946;width:0;height:44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8189;top:11388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0,21600" path="m0,0l1020,0e" stroked="t" o:allowincell="f" style="position:absolute;left:8196;top:11396;width:1042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36,21600" path="m0,0l1036,0e" stroked="t" o:allowincell="f" style="position:absolute;left:9247;top:11387;width:1058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1032,21600" path="m0,0l1032,0e" stroked="t" o:allowincell="f" style="position:absolute;left:9249;top:11379;width:1054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30" path="m0,0l0,430e" stroked="t" o:allowincell="f" style="position:absolute;left:9245;top:10946;width:0;height:44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9245;top:11388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1022,21600" path="m0,0l1022,0e" stroked="t" o:allowincell="f" style="position:absolute;left:9255;top:11396;width:1044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838,21600" path="m0,0l838,0e" stroked="t" o:allowincell="f" style="position:absolute;left:10307;top:11387;width:856;height:0;mso-wrap-style:none;v-text-anchor:middle;mso-position-horizontal-relative:page;mso-position-vertical-relative:page">
                  <v:fill o:detectmouseclick="t" on="false"/>
                  <v:stroke color="white" weight="1440" joinstyle="miter" endcap="flat"/>
                  <w10:wrap type="none"/>
                </v:shape>
                <v:shape id="shape_0" coordsize="835,21600" path="m0,0l835,0e" stroked="t" o:allowincell="f" style="position:absolute;left:10307;top:11379;width:853;height:0;mso-wrap-style:none;v-text-anchor:middle;mso-position-horizontal-relative:page;mso-position-vertical-relative:page">
                  <v:fill o:detectmouseclick="t" on="false"/>
                  <v:stroke color="white" weight="9000" joinstyle="miter" endcap="flat"/>
                  <w10:wrap type="none"/>
                </v:shape>
                <v:shape id="shape_0" coordsize="21600,430" path="m0,0l0,430e" stroked="t" o:allowincell="f" style="position:absolute;left:10307;top:10946;width:0;height:44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10307;top:11388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823,21600" path="m0,0l823,0e" stroked="t" o:allowincell="f" style="position:absolute;left:10314;top:11396;width:840;height: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430" path="m0,0l0,430e" stroked="t" o:allowincell="f" style="position:absolute;left:11164;top:10946;width:0;height:440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11164;top:11388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  <v:shape id="shape_0" coordsize="21600,14" path="m0,0l0,14e" stroked="t" o:allowincell="f" style="position:absolute;left:11164;top:11388;width:0;height:13;mso-wrap-style:none;v-text-anchor:middle;mso-position-horizontal-relative:page;mso-position-vertical-relative:page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080770</wp:posOffset>
                </wp:positionH>
                <wp:positionV relativeFrom="page">
                  <wp:posOffset>266065</wp:posOffset>
                </wp:positionV>
                <wp:extent cx="1156335" cy="176530"/>
                <wp:effectExtent l="0" t="0" r="0" b="0"/>
                <wp:wrapNone/>
                <wp:docPr id="6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П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о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1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w w:val="99"/>
                                <w:sz w:val="24"/>
                                <w:szCs w:val="24"/>
                              </w:rPr>
                              <w:t>ли: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05pt;height:13.9pt;mso-wrap-distance-left:9.05pt;mso-wrap-distance-right:9.05pt;mso-wrap-distance-top:0pt;mso-wrap-distance-bottom:0pt;margin-top:20.95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П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о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1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w w:val="99"/>
                          <w:sz w:val="24"/>
                          <w:szCs w:val="24"/>
                        </w:rPr>
                        <w:t>ли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071245</wp:posOffset>
                </wp:positionH>
                <wp:positionV relativeFrom="page">
                  <wp:posOffset>520700</wp:posOffset>
                </wp:positionV>
                <wp:extent cx="5940425" cy="437515"/>
                <wp:effectExtent l="0" t="0" r="0" b="0"/>
                <wp:wrapNone/>
                <wp:docPr id="6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к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э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ка, 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ы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рак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р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4.45pt;mso-wrap-distance-left:9.05pt;mso-wrap-distance-right:9.05pt;mso-wrap-distance-top:0pt;mso-wrap-distance-bottom:0pt;margin-top:41pt;mso-position-vertical-relative:page;margin-left: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ая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к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фор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р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э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я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ка, 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ы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рак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р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071245</wp:posOffset>
                </wp:positionH>
                <wp:positionV relativeFrom="page">
                  <wp:posOffset>1043305</wp:posOffset>
                </wp:positionV>
                <wp:extent cx="5930900" cy="437515"/>
                <wp:effectExtent l="0" t="0" r="0" b="0"/>
                <wp:wrapNone/>
                <wp:docPr id="6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0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ш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 фак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 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м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pt;height:34.45pt;mso-wrap-distance-left:9.05pt;mso-wrap-distance-right:9.05pt;mso-wrap-distance-top:0pt;mso-wrap-distance-bottom:0pt;margin-top:82.15pt;mso-position-vertical-relative:page;margin-left: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е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р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ш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</w:t>
                      </w:r>
                      <w:r>
                        <w:rPr>
                          <w:rFonts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 фак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к 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м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ж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071245</wp:posOffset>
                </wp:positionH>
                <wp:positionV relativeFrom="page">
                  <wp:posOffset>1565910</wp:posOffset>
                </wp:positionV>
                <wp:extent cx="4654550" cy="176530"/>
                <wp:effectExtent l="0" t="0" r="0" b="0"/>
                <wp:wrapNone/>
                <wp:docPr id="6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6.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, 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к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тью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5pt;height:13.9pt;mso-wrap-distance-left:9.05pt;mso-wrap-distance-right:9.05pt;mso-wrap-distance-top:0pt;mso-wrap-distance-bottom:0pt;margin-top:123.3pt;mso-position-vertical-relative:page;margin-left: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6.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, 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с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к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д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ть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064895</wp:posOffset>
                </wp:positionH>
                <wp:positionV relativeFrom="page">
                  <wp:posOffset>1861185</wp:posOffset>
                </wp:positionV>
                <wp:extent cx="5937250" cy="176530"/>
                <wp:effectExtent l="0" t="0" r="0" b="0"/>
                <wp:wrapNone/>
                <wp:docPr id="6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рж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д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13.9pt;mso-wrap-distance-left:9.05pt;mso-wrap-distance-right:9.05pt;mso-wrap-distance-top:0pt;mso-wrap-distance-bottom:0pt;margin-top:146.55pt;mso-position-vertical-relative:page;margin-left:8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8.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рж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я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и</w:t>
                      </w:r>
                      <w:r>
                        <w:rPr>
                          <w:rFonts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щ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я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о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д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е,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064895</wp:posOffset>
                </wp:positionH>
                <wp:positionV relativeFrom="page">
                  <wp:posOffset>2383790</wp:posOffset>
                </wp:positionV>
                <wp:extent cx="4032885" cy="176530"/>
                <wp:effectExtent l="0" t="0" r="0" b="0"/>
                <wp:wrapNone/>
                <wp:docPr id="6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 Е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и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к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 рода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13.9pt;mso-wrap-distance-left:9.05pt;mso-wrap-distance-right:9.05pt;mso-wrap-distance-top:0pt;mso-wrap-distance-bottom:0pt;margin-top:187.7pt;mso-position-vertical-relative:page;margin-left:8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0. Е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и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и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ч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к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 ро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061720</wp:posOffset>
                </wp:positionH>
                <wp:positionV relativeFrom="page">
                  <wp:posOffset>2647315</wp:posOffset>
                </wp:positionV>
                <wp:extent cx="5940425" cy="176530"/>
                <wp:effectExtent l="0" t="0" r="0" b="0"/>
                <wp:wrapNone/>
                <wp:docPr id="6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ы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3.9pt;mso-wrap-distance-left:9.05pt;mso-wrap-distance-right:9.05pt;mso-wrap-distance-top:0pt;mso-wrap-distance-bottom:0pt;margin-top:208.45pt;mso-position-vertical-relative:page;margin-left:8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1.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я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,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я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е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а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ы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и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293495</wp:posOffset>
                </wp:positionH>
                <wp:positionV relativeFrom="page">
                  <wp:posOffset>2881630</wp:posOffset>
                </wp:positionV>
                <wp:extent cx="734695" cy="176530"/>
                <wp:effectExtent l="0" t="0" r="0" b="0"/>
                <wp:wrapNone/>
                <wp:docPr id="6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3.9pt;mso-wrap-distance-left:9.05pt;mso-wrap-distance-right:9.05pt;mso-wrap-distance-top:0pt;mso-wrap-distance-bottom:0pt;margin-top:226.9pt;mso-position-vertical-relative:page;margin-left:10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071245</wp:posOffset>
                </wp:positionH>
                <wp:positionV relativeFrom="page">
                  <wp:posOffset>3211195</wp:posOffset>
                </wp:positionV>
                <wp:extent cx="1016000" cy="176530"/>
                <wp:effectExtent l="0" t="0" r="0" b="0"/>
                <wp:wrapNone/>
                <wp:docPr id="6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П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вер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к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w w:val="99"/>
                                <w:sz w:val="24"/>
                                <w:szCs w:val="24"/>
                              </w:rPr>
                              <w:t>ли: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13.9pt;mso-wrap-distance-left:9.05pt;mso-wrap-distance-right:9.05pt;mso-wrap-distance-top:0pt;mso-wrap-distance-bottom:0pt;margin-top:252.85pt;mso-position-vertical-relative:page;margin-left: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П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в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к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w w:val="99"/>
                          <w:sz w:val="24"/>
                          <w:szCs w:val="24"/>
                        </w:rPr>
                        <w:t>ли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006475</wp:posOffset>
                </wp:positionH>
                <wp:positionV relativeFrom="page">
                  <wp:posOffset>3498215</wp:posOffset>
                </wp:positionV>
                <wp:extent cx="5931535" cy="176530"/>
                <wp:effectExtent l="0" t="0" r="0" b="0"/>
                <wp:wrapNone/>
                <wp:docPr id="6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15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ъ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ы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05pt;height:13.9pt;mso-wrap-distance-left:9.05pt;mso-wrap-distance-right:9.05pt;mso-wrap-distance-top:0pt;mso-wrap-distance-bottom:0pt;margin-top:275.45pt;mso-position-vertical-relative:page;margin-left:7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р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е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ъ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и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ых</w:t>
                      </w:r>
                      <w:r>
                        <w:rPr>
                          <w:rFonts w:cs="Times New Roman" w:ascii="Times New Roman" w:hAnsi="Times New Roman"/>
                          <w:spacing w:val="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998855</wp:posOffset>
                </wp:positionH>
                <wp:positionV relativeFrom="page">
                  <wp:posOffset>3763645</wp:posOffset>
                </wp:positionV>
                <wp:extent cx="5939155" cy="437515"/>
                <wp:effectExtent l="0" t="0" r="0" b="0"/>
                <wp:wrapNone/>
                <wp:docPr id="7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15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ъ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ш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ь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з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w w:val="99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-в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5pt;height:34.45pt;mso-wrap-distance-left:9.05pt;mso-wrap-distance-right:9.05pt;mso-wrap-distance-top:0pt;mso-wrap-distance-bottom:0pt;margin-top:296.35pt;mso-position-vertical-relative:page;margin-left:7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ъ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ш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,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ью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я</w:t>
                      </w:r>
                      <w:r>
                        <w:rPr>
                          <w:rFonts w:cs="Times New Roman" w:ascii="Times New Roman" w:hAnsi="Times New Roman"/>
                          <w:spacing w:val="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з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w w:val="99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spacing w:val="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-в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996950</wp:posOffset>
                </wp:positionH>
                <wp:positionV relativeFrom="page">
                  <wp:posOffset>4348480</wp:posOffset>
                </wp:positionV>
                <wp:extent cx="4203700" cy="176530"/>
                <wp:effectExtent l="0" t="0" r="0" b="0"/>
                <wp:wrapNone/>
                <wp:docPr id="7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.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о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ч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 к о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щ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pt;height:13.9pt;mso-wrap-distance-left:9.05pt;mso-wrap-distance-right:9.05pt;mso-wrap-distance-top:0pt;mso-wrap-distance-bottom:0pt;margin-top:342.4pt;mso-position-vertical-relative:page;margin-left:7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4.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о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е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ч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 к ок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щ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996950</wp:posOffset>
                </wp:positionH>
                <wp:positionV relativeFrom="page">
                  <wp:posOffset>4657090</wp:posOffset>
                </wp:positionV>
                <wp:extent cx="5939155" cy="176530"/>
                <wp:effectExtent l="0" t="0" r="0" b="0"/>
                <wp:wrapNone/>
                <wp:docPr id="7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15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з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ды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з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65pt;height:13.9pt;mso-wrap-distance-left:9.05pt;mso-wrap-distance-right:9.05pt;mso-wrap-distance-top:0pt;mso-wrap-distance-bottom:0pt;margin-top:366.7pt;mso-position-vertical-relative:page;margin-left:7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7.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е</w:t>
                      </w:r>
                      <w:r>
                        <w:rPr>
                          <w:rFonts w:cs="Times New Roman" w:ascii="Times New Roman" w:hAnsi="Times New Roman"/>
                          <w:spacing w:val="7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зв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оды,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щ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з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080770</wp:posOffset>
                </wp:positionH>
                <wp:positionV relativeFrom="page">
                  <wp:posOffset>4832350</wp:posOffset>
                </wp:positionV>
                <wp:extent cx="635635" cy="176530"/>
                <wp:effectExtent l="0" t="0" r="0" b="0"/>
                <wp:wrapNone/>
                <wp:docPr id="7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13.9pt;mso-wrap-distance-left:9.05pt;mso-wrap-distance-right:9.05pt;mso-wrap-distance-top:0pt;mso-wrap-distance-bottom:0pt;margin-top:380.5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996950</wp:posOffset>
                </wp:positionH>
                <wp:positionV relativeFrom="page">
                  <wp:posOffset>5071745</wp:posOffset>
                </wp:positionV>
                <wp:extent cx="5935345" cy="176530"/>
                <wp:effectExtent l="0" t="0" r="0" b="0"/>
                <wp:wrapNone/>
                <wp:docPr id="7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3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ц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ющ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ы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мы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35pt;height:13.9pt;mso-wrap-distance-left:9.05pt;mso-wrap-distance-right:9.05pt;mso-wrap-distance-top:0pt;mso-wrap-distance-bottom:0pt;margin-top:399.35pt;mso-position-vertical-relative:page;margin-left:7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8.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ц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ь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я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,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ющ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я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ыч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и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р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мы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115060</wp:posOffset>
                </wp:positionH>
                <wp:positionV relativeFrom="page">
                  <wp:posOffset>5316220</wp:posOffset>
                </wp:positionV>
                <wp:extent cx="3426460" cy="176530"/>
                <wp:effectExtent l="0" t="0" r="0" b="0"/>
                <wp:wrapNone/>
                <wp:docPr id="7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pt;height:13.9pt;mso-wrap-distance-left:9.05pt;mso-wrap-distance-right:9.05pt;mso-wrap-distance-top:0pt;mso-wrap-distance-bottom:0pt;margin-top:418.6pt;mso-position-vertical-relative:page;margin-left:8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ед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я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942975</wp:posOffset>
                </wp:positionH>
                <wp:positionV relativeFrom="page">
                  <wp:posOffset>5571490</wp:posOffset>
                </wp:positionV>
                <wp:extent cx="4516120" cy="176530"/>
                <wp:effectExtent l="0" t="0" r="0" b="0"/>
                <wp:wrapNone/>
                <wp:docPr id="7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61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 Ч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дя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щи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я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л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ы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6pt;height:13.9pt;mso-wrap-distance-left:9.05pt;mso-wrap-distance-right:9.05pt;mso-wrap-distance-top:0pt;mso-wrap-distance-bottom:0pt;margin-top:438.7pt;mso-position-vertical-relative:page;margin-left:7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9. Ч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,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дя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щи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я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е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с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ль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г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w w:val="99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306320</wp:posOffset>
                </wp:positionH>
                <wp:positionV relativeFrom="page">
                  <wp:posOffset>6062345</wp:posOffset>
                </wp:positionV>
                <wp:extent cx="3559175" cy="676275"/>
                <wp:effectExtent l="0" t="0" r="0" b="0"/>
                <wp:wrapNone/>
                <wp:docPr id="7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917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За 100% принимаются 35 балл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57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25pt;height:53.25pt;mso-wrap-distance-left:9.05pt;mso-wrap-distance-right:9.05pt;mso-wrap-distance-top:0pt;mso-wrap-distance-bottom:0pt;margin-top:477.35pt;mso-position-vertical-relative:page;margin-left:18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б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у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За 100% принимаются 35 баллов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57" w:before="0" w:after="0"/>
                        <w:ind w:right="0" w:hanging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115060</wp:posOffset>
                </wp:positionH>
                <wp:positionV relativeFrom="page">
                  <wp:posOffset>6632575</wp:posOffset>
                </wp:positionV>
                <wp:extent cx="5948680" cy="702310"/>
                <wp:effectExtent l="0" t="0" r="0" b="0"/>
                <wp:wrapNone/>
                <wp:docPr id="7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91" w:leader="none"/>
                                <w:tab w:val="left" w:pos="2328" w:leader="none"/>
                                <w:tab w:val="left" w:pos="3365" w:leader="none"/>
                                <w:tab w:val="left" w:pos="4402" w:leader="none"/>
                                <w:tab w:val="left" w:pos="5436" w:leader="none"/>
                                <w:tab w:val="left" w:pos="6471" w:leader="none"/>
                                <w:tab w:val="left" w:pos="7506" w:leader="none"/>
                                <w:tab w:val="left" w:pos="8543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г %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91" w:leader="none"/>
                                <w:tab w:val="left" w:pos="2328" w:leader="none"/>
                                <w:tab w:val="left" w:pos="3365" w:leader="none"/>
                                <w:tab w:val="left" w:pos="4402" w:leader="none"/>
                                <w:tab w:val="left" w:pos="5436" w:leader="none"/>
                                <w:tab w:val="left" w:pos="6471" w:leader="none"/>
                                <w:tab w:val="left" w:pos="7506" w:leader="none"/>
                                <w:tab w:val="left" w:pos="8543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91" w:leader="none"/>
                                <w:tab w:val="left" w:pos="2328" w:leader="none"/>
                                <w:tab w:val="left" w:pos="3365" w:leader="none"/>
                                <w:tab w:val="left" w:pos="4402" w:leader="none"/>
                                <w:tab w:val="left" w:pos="5436" w:leader="none"/>
                                <w:tab w:val="left" w:pos="6471" w:leader="none"/>
                                <w:tab w:val="left" w:pos="7506" w:leader="none"/>
                                <w:tab w:val="left" w:pos="8543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55.3pt;mso-wrap-distance-left:9.05pt;mso-wrap-distance-right:9.05pt;mso-wrap-distance-top:0pt;mso-wrap-distance-bottom:0pt;margin-top:522.25pt;mso-position-vertical-relative:page;margin-left:8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91" w:leader="none"/>
                          <w:tab w:val="left" w:pos="2328" w:leader="none"/>
                          <w:tab w:val="left" w:pos="3365" w:leader="none"/>
                          <w:tab w:val="left" w:pos="4402" w:leader="none"/>
                          <w:tab w:val="left" w:pos="5436" w:leader="none"/>
                          <w:tab w:val="left" w:pos="6471" w:leader="none"/>
                          <w:tab w:val="left" w:pos="7506" w:leader="none"/>
                          <w:tab w:val="left" w:pos="8543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2"/>
                          <w:w w:val="99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г %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91" w:leader="none"/>
                          <w:tab w:val="left" w:pos="2328" w:leader="none"/>
                          <w:tab w:val="left" w:pos="3365" w:leader="none"/>
                          <w:tab w:val="left" w:pos="4402" w:leader="none"/>
                          <w:tab w:val="left" w:pos="5436" w:leader="none"/>
                          <w:tab w:val="left" w:pos="6471" w:leader="none"/>
                          <w:tab w:val="left" w:pos="7506" w:leader="none"/>
                          <w:tab w:val="left" w:pos="8543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w w:val="99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91" w:leader="none"/>
                          <w:tab w:val="left" w:pos="2328" w:leader="none"/>
                          <w:tab w:val="left" w:pos="3365" w:leader="none"/>
                          <w:tab w:val="left" w:pos="4402" w:leader="none"/>
                          <w:tab w:val="left" w:pos="5436" w:leader="none"/>
                          <w:tab w:val="left" w:pos="6471" w:leader="none"/>
                          <w:tab w:val="left" w:pos="7506" w:leader="none"/>
                          <w:tab w:val="left" w:pos="8543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w w:val="99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189990</wp:posOffset>
                </wp:positionH>
                <wp:positionV relativeFrom="page">
                  <wp:posOffset>6983095</wp:posOffset>
                </wp:positionV>
                <wp:extent cx="526415" cy="176530"/>
                <wp:effectExtent l="0" t="0" r="0" b="0"/>
                <wp:wrapNone/>
                <wp:docPr id="7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1"/>
                                <w:w w:val="99"/>
                                <w:sz w:val="24"/>
                                <w:szCs w:val="24"/>
                              </w:rPr>
                              <w:t>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н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13.9pt;mso-wrap-distance-left:9.05pt;mso-wrap-distance-right:9.05pt;mso-wrap-distance-top:0pt;mso-wrap-distance-bottom:0pt;margin-top:549.85pt;mso-position-vertical-relative:page;margin-left:9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1"/>
                          <w:w w:val="99"/>
                          <w:sz w:val="24"/>
                          <w:szCs w:val="24"/>
                        </w:rPr>
                        <w:t>ц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нк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454275</wp:posOffset>
                </wp:positionH>
                <wp:positionV relativeFrom="page">
                  <wp:posOffset>7648575</wp:posOffset>
                </wp:positionV>
                <wp:extent cx="4547870" cy="556260"/>
                <wp:effectExtent l="0" t="0" r="0" b="0"/>
                <wp:wrapNone/>
                <wp:docPr id="8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787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373" w:leader="none"/>
                                <w:tab w:val="left" w:pos="7789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Ж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w w:val="99"/>
                                <w:sz w:val="28"/>
                                <w:szCs w:val="28"/>
                              </w:rPr>
                              <w:t>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р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99"/>
                                <w:sz w:val="24"/>
                                <w:szCs w:val="24"/>
                              </w:rPr>
                              <w:t xml:space="preserve">    председатель ______________________ (В.В.Удачин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373" w:leader="none"/>
                                <w:tab w:val="left" w:pos="7789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99"/>
                                <w:sz w:val="24"/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w w:val="99"/>
                                <w:sz w:val="24"/>
                                <w:szCs w:val="24"/>
                              </w:rPr>
                              <w:t>член  _____________________________ (В.М.Удачина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373" w:leader="none"/>
                                <w:tab w:val="left" w:pos="7789" w:leader="none"/>
                              </w:tabs>
                              <w:autoSpaceDE w:val="false"/>
                              <w:spacing w:lineRule="auto" w:line="240"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9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1pt;height:43.8pt;mso-wrap-distance-left:9.05pt;mso-wrap-distance-right:9.05pt;mso-wrap-distance-top:0pt;mso-wrap-distance-bottom:0pt;margin-top:602.25pt;mso-position-vertical-relative:page;margin-left:19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6373" w:leader="none"/>
                          <w:tab w:val="left" w:pos="7789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8"/>
                          <w:szCs w:val="28"/>
                        </w:rPr>
                        <w:t>Ж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w w:val="99"/>
                          <w:sz w:val="28"/>
                          <w:szCs w:val="28"/>
                        </w:rPr>
                        <w:t>ю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8"/>
                          <w:szCs w:val="28"/>
                        </w:rPr>
                        <w:t>р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w w:val="99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w w:val="99"/>
                          <w:sz w:val="24"/>
                          <w:szCs w:val="24"/>
                        </w:rPr>
                        <w:t xml:space="preserve">    председатель ______________________ (В.В.Удачин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6373" w:leader="none"/>
                          <w:tab w:val="left" w:pos="7789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w w:val="99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w w:val="99"/>
                          <w:sz w:val="24"/>
                          <w:szCs w:val="24"/>
                        </w:rPr>
                        <w:t xml:space="preserve">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w w:val="99"/>
                          <w:sz w:val="24"/>
                          <w:szCs w:val="24"/>
                        </w:rPr>
                        <w:t>член  _____________________________ (В.М.Удачина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6373" w:leader="none"/>
                          <w:tab w:val="left" w:pos="7789" w:leader="none"/>
                        </w:tabs>
                        <w:autoSpaceDE w:val="false"/>
                        <w:spacing w:lineRule="auto" w:line="240" w:before="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w w:val="99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w w:val="9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41" w:gutter="0" w:header="0" w:top="1134" w:footer="0" w:bottom="9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4:59:00Z</dcterms:created>
  <dc:creator>User</dc:creator>
  <dc:description/>
  <cp:keywords/>
  <dc:language>en-US</dc:language>
  <cp:lastModifiedBy>User</cp:lastModifiedBy>
  <dcterms:modified xsi:type="dcterms:W3CDTF">2013-10-25T14:59:00Z</dcterms:modified>
  <cp:revision>2</cp:revision>
  <dc:subject/>
  <dc:title/>
</cp:coreProperties>
</file>