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ООШ с.Красная Речка Пугачевского района 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 по обществознанию  в 6 классе                                                            (школьный этап) – 17 октя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– 45 мину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4580</wp:posOffset>
                </wp:positionH>
                <wp:positionV relativeFrom="page">
                  <wp:posOffset>4991100</wp:posOffset>
                </wp:positionV>
                <wp:extent cx="5541010" cy="621665"/>
                <wp:effectExtent l="1270" t="63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1120" cy="621720"/>
                          <a:chOff x="0" y="0"/>
                          <a:chExt cx="5541120" cy="6217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32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2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324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32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64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1104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3110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110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311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31104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31104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307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1920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61920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61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61920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0" y="6192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560" y="619200"/>
                            <a:ext cx="109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21600">
                                <a:moveTo>
                                  <a:pt x="0" y="0"/>
                                </a:moveTo>
                                <a:lnTo>
                                  <a:pt x="173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5560" y="619200"/>
                            <a:ext cx="110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5" h="21600">
                                <a:moveTo>
                                  <a:pt x="0" y="0"/>
                                </a:moveTo>
                                <a:lnTo>
                                  <a:pt x="173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314280"/>
                            <a:ext cx="7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75">
                                <a:moveTo>
                                  <a:pt x="0" y="0"/>
                                </a:moveTo>
                                <a:lnTo>
                                  <a:pt x="0" y="47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0400" y="61596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4pt;margin-top:393pt;width:436.3pt;height:48.95pt" coordorigin="1708,7860" coordsize="8726,979">
                <v:shape id="shape_0" coordsize="9,21600" path="m0,0l9,0e" stroked="t" o:allowincell="f" style="position:absolute;left:1708;top:78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8;top:78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1717;top:7865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455;top:786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3460;top:786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196;top:78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5205;top:786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941;top:786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6950;top:7865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688;top:786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8693;top:786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433;top:786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433;top:786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713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455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200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945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688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0433;top:7870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8;top:83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1717;top:8350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455;top:834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3460;top:8350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196;top:83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5205;top:8350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941;top:8350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6950;top:8350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688;top:834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8693;top:8350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433;top:8345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713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8;top:883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708;top:883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1717;top:8835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3455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455;top:883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3460;top:883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5200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196;top:883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5205;top:883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6945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941;top:8835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2,21600" path="m0,0l1732,0e" stroked="t" o:allowincell="f" style="position:absolute;left:6950;top:8835;width:173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8688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688;top:883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35,21600" path="m0,0l1735,0e" stroked="t" o:allowincell="f" style="position:absolute;left:8693;top:8835;width:1734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75" path="m0,0l0,475e" stroked="t" o:allowincell="f" style="position:absolute;left:10433;top:8355;width:0;height:47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433;top:883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433;top:8830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33780</wp:posOffset>
                </wp:positionH>
                <wp:positionV relativeFrom="page">
                  <wp:posOffset>8996680</wp:posOffset>
                </wp:positionV>
                <wp:extent cx="6083935" cy="544830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544680"/>
                          <a:chOff x="0" y="0"/>
                          <a:chExt cx="6084000" cy="54468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240"/>
                            <a:ext cx="30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21600">
                                <a:moveTo>
                                  <a:pt x="0" y="0"/>
                                </a:moveTo>
                                <a:lnTo>
                                  <a:pt x="4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3240"/>
                            <a:ext cx="30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6" h="21600">
                                <a:moveTo>
                                  <a:pt x="0" y="0"/>
                                </a:move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2520"/>
                            <a:ext cx="30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21600">
                                <a:moveTo>
                                  <a:pt x="0" y="0"/>
                                </a:moveTo>
                                <a:lnTo>
                                  <a:pt x="4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7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272520"/>
                            <a:ext cx="30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6" h="21600">
                                <a:moveTo>
                                  <a:pt x="0" y="0"/>
                                </a:move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240" y="27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42160"/>
                            <a:ext cx="303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7" h="21600">
                                <a:moveTo>
                                  <a:pt x="0" y="0"/>
                                </a:moveTo>
                                <a:lnTo>
                                  <a:pt x="47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39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542160"/>
                            <a:ext cx="3032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6" h="21600">
                                <a:moveTo>
                                  <a:pt x="0" y="0"/>
                                </a:moveTo>
                                <a:lnTo>
                                  <a:pt x="477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539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539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708.4pt;width:479.05pt;height:42.9pt" coordorigin="1628,14168" coordsize="9581,858">
                <v:shape id="shape_0" coordsize="21600,9" path="m0,0l0,9e" stroked="t" o:allowincell="f" style="position:absolute;left:1633;top:1416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633;top:1416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7,21600" path="m0,0l4777,0e" stroked="t" o:allowincell="f" style="position:absolute;left:1637;top:14173;width:4776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19;top:1416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6,21600" path="m0,0l4776,0e" stroked="t" o:allowincell="f" style="position:absolute;left:6424;top:14173;width:477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05;top:1416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05;top:14168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633;top:14177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419;top:14177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205;top:14177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28;top:1459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7,21600" path="m0,0l4777,0e" stroked="t" o:allowincell="f" style="position:absolute;left:1637;top:14597;width:4776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414;top:1459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6,21600" path="m0,0l4776,0e" stroked="t" o:allowincell="f" style="position:absolute;left:6424;top:14597;width:477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200;top:14597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633;top:14602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28;top:15022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628;top:15022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7,21600" path="m0,0l4777,0e" stroked="t" o:allowincell="f" style="position:absolute;left:1637;top:15022;width:4776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419;top:14602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419;top:1501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6,21600" path="m0,0l4776,0e" stroked="t" o:allowincell="f" style="position:absolute;left:6424;top:15022;width:4775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205;top:14602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05;top:1501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205;top:1501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w:t>Работу выполнил(а)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ge">
                  <wp:posOffset>2059305</wp:posOffset>
                </wp:positionV>
                <wp:extent cx="5401945" cy="148336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а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Да»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«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»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 xml:space="preserve">й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ж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кж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14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ре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я, 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а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116.8pt;mso-wrap-distance-left:9.05pt;mso-wrap-distance-right:9.05pt;mso-wrap-distance-top:0pt;mso-wrap-distance-bottom:0pt;margin-top:162.1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а»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»?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Да»,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«Н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»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 xml:space="preserve">й,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м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ж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кж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 14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ре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я, 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а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84580</wp:posOffset>
                </wp:positionH>
                <wp:positionV relativeFrom="page">
                  <wp:posOffset>3625850</wp:posOffset>
                </wp:positionV>
                <wp:extent cx="5398135" cy="43751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од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г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бы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х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34.45pt;mso-wrap-distance-left:9.05pt;mso-wrap-distance-right:9.05pt;mso-wrap-distance-top:0pt;mso-wrap-distance-bottom:0pt;margin-top:285.5pt;mso-position-vertical-relative:page;margin-left:8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од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я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г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обы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х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084580</wp:posOffset>
                </wp:positionH>
                <wp:positionV relativeFrom="page">
                  <wp:posOffset>4148455</wp:posOffset>
                </wp:positionV>
                <wp:extent cx="4796155" cy="17653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т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 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65pt;height:13.9pt;mso-wrap-distance-left:9.05pt;mso-wrap-distance-right:9.05pt;mso-wrap-distance-top:0pt;mso-wrap-distance-bottom:0pt;margin-top:326.65pt;mso-position-vertical-relative:page;margin-left:8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т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 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84580</wp:posOffset>
                </wp:positionH>
                <wp:positionV relativeFrom="page">
                  <wp:posOffset>4465320</wp:posOffset>
                </wp:positionV>
                <wp:extent cx="5401310" cy="43942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pt;height:34.6pt;mso-wrap-distance-left:9.05pt;mso-wrap-distance-right:9.05pt;mso-wrap-distance-top:0pt;mso-wrap-distance-bottom:0pt;margin-top:351.6pt;mso-position-vertical-relative:page;margin-left:8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ым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м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м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60830</wp:posOffset>
                </wp:positionH>
                <wp:positionV relativeFrom="page">
                  <wp:posOffset>5053965</wp:posOffset>
                </wp:positionV>
                <wp:extent cx="4505325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742" w:leader="none"/>
                                <w:tab w:val="left" w:pos="3487" w:leader="none"/>
                                <w:tab w:val="left" w:pos="5230" w:leader="none"/>
                                <w:tab w:val="left" w:pos="6975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27.7pt;mso-wrap-distance-left:9.05pt;mso-wrap-distance-right:9.05pt;mso-wrap-distance-top:0pt;mso-wrap-distance-bottom:0pt;margin-top:397.95pt;mso-position-vertical-relative:page;margin-left:12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742" w:leader="none"/>
                          <w:tab w:val="left" w:pos="3487" w:leader="none"/>
                          <w:tab w:val="left" w:pos="5230" w:leader="none"/>
                          <w:tab w:val="left" w:pos="6975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80770</wp:posOffset>
                </wp:positionH>
                <wp:positionV relativeFrom="page">
                  <wp:posOffset>5879465</wp:posOffset>
                </wp:positionV>
                <wp:extent cx="5400040" cy="176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х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3.9pt;mso-wrap-distance-left:9.05pt;mso-wrap-distance-right:9.05pt;mso-wrap-distance-top:0pt;mso-wrap-distance-bottom:0pt;margin-top:462.9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у</w:t>
                      </w:r>
                      <w:r>
                        <w:rPr>
                          <w:rFonts w:cs="Times New Roman" w:ascii="Times New Roman" w:hAnsi="Times New Roman"/>
                          <w:spacing w:val="8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8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40130</wp:posOffset>
                </wp:positionH>
                <wp:positionV relativeFrom="page">
                  <wp:posOffset>6098540</wp:posOffset>
                </wp:positionV>
                <wp:extent cx="2762885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Б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54.7pt;mso-wrap-distance-left:9.05pt;mso-wrap-distance-right:9.05pt;mso-wrap-distance-top:0pt;mso-wrap-distance-bottom:0pt;margin-top:480.2pt;mso-position-vertical-relative:page;margin-left:8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Б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275455</wp:posOffset>
                </wp:positionH>
                <wp:positionV relativeFrom="page">
                  <wp:posOffset>6368415</wp:posOffset>
                </wp:positionV>
                <wp:extent cx="1694815" cy="1765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3.9pt;mso-wrap-distance-left:9.05pt;mso-wrap-distance-right:9.05pt;mso-wrap-distance-top:0pt;mso-wrap-distance-bottom:0pt;margin-top:501.45pt;mso-position-vertical-relative:page;margin-left:33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об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75455</wp:posOffset>
                </wp:positionH>
                <wp:positionV relativeFrom="page">
                  <wp:posOffset>6621145</wp:posOffset>
                </wp:positionV>
                <wp:extent cx="2501900" cy="6985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бор м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р м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55pt;mso-wrap-distance-left:9.05pt;mso-wrap-distance-right:9.05pt;mso-wrap-distance-top:0pt;mso-wrap-distance-bottom:0pt;margin-top:521.35pt;mso-position-vertical-relative:page;margin-left:33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бор м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р м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75455</wp:posOffset>
                </wp:positionH>
                <wp:positionV relativeFrom="page">
                  <wp:posOffset>7380605</wp:posOffset>
                </wp:positionV>
                <wp:extent cx="2745105" cy="12280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98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7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96.7pt;mso-wrap-distance-left:9.05pt;mso-wrap-distance-right:9.05pt;mso-wrap-distance-top:0pt;mso-wrap-distance-bottom:0pt;margin-top:581.15pt;mso-position-vertical-relative:page;margin-left:33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х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989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7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д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ы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б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ря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06955</wp:posOffset>
                </wp:positionH>
                <wp:positionV relativeFrom="page">
                  <wp:posOffset>9002395</wp:posOffset>
                </wp:positionV>
                <wp:extent cx="109855" cy="1765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3.9pt;mso-wrap-distance-left:9.05pt;mso-wrap-distance-right:9.05pt;mso-wrap-distance-top:0pt;mso-wrap-distance-bottom:0pt;margin-top:708.85pt;mso-position-vertical-relative:page;margin-left:18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29200</wp:posOffset>
                </wp:positionH>
                <wp:positionV relativeFrom="page">
                  <wp:posOffset>9002395</wp:posOffset>
                </wp:positionV>
                <wp:extent cx="146685" cy="2070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6.3pt;mso-wrap-distance-left:9.05pt;mso-wrap-distance-right:9.05pt;mso-wrap-distance-top:0pt;mso-wrap-distance-bottom:0pt;margin-top:708.85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4" w:gutter="0" w:header="0" w:top="72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016000</wp:posOffset>
                </wp:positionH>
                <wp:positionV relativeFrom="page">
                  <wp:posOffset>285750</wp:posOffset>
                </wp:positionV>
                <wp:extent cx="5942965" cy="1427480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а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ар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цер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н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12.4pt;mso-wrap-distance-left:9.05pt;mso-wrap-distance-right:9.05pt;mso-wrap-distance-top:0pt;mso-wrap-distance-bottom:0pt;margin-top:22.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а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м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г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ар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церо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н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16000</wp:posOffset>
                </wp:positionH>
                <wp:positionV relativeFrom="page">
                  <wp:posOffset>1713230</wp:posOffset>
                </wp:positionV>
                <wp:extent cx="5941695" cy="1485265"/>
                <wp:effectExtent l="0" t="0" r="0" b="0"/>
                <wp:wrapNone/>
                <wp:docPr id="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ж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яч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 к 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ки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как 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 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б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16.95pt;mso-wrap-distance-left:9.05pt;mso-wrap-distance-right:9.05pt;mso-wrap-distance-top:0pt;mso-wrap-distance-bottom:0pt;margin-top:134.9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жде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яч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 к 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Г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ский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е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как 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 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бр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3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016000</wp:posOffset>
                </wp:positionH>
                <wp:positionV relativeFrom="page">
                  <wp:posOffset>3437255</wp:posOffset>
                </wp:positionV>
                <wp:extent cx="2849245" cy="17653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13.9pt;mso-wrap-distance-left:9.05pt;mso-wrap-distance-right:9.05pt;mso-wrap-distance-top:0pt;mso-wrap-distance-bottom:0pt;margin-top:270.6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17270</wp:posOffset>
                </wp:positionH>
                <wp:positionV relativeFrom="page">
                  <wp:posOffset>3739515</wp:posOffset>
                </wp:positionV>
                <wp:extent cx="5941695" cy="252539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839" w:leader="none"/>
                                <w:tab w:val="left" w:pos="2766" w:leader="none"/>
                                <w:tab w:val="left" w:pos="3583" w:leader="none"/>
                                <w:tab w:val="left" w:pos="4506" w:leader="none"/>
                                <w:tab w:val="left" w:pos="4988" w:leader="none"/>
                                <w:tab w:val="left" w:pos="5780" w:leader="none"/>
                                <w:tab w:val="left" w:pos="7226" w:leader="none"/>
                                <w:tab w:val="left" w:pos="8003" w:leader="none"/>
                                <w:tab w:val="left" w:pos="8413" w:leader="none"/>
                              </w:tabs>
                              <w:autoSpaceDE w:val="false"/>
                              <w:spacing w:lineRule="auto" w:line="357" w:before="0" w:after="0"/>
                              <w:ind w:right="0" w:firstLine="42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  <w:tab/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  <w:tab/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  <w:tab/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  <w:tab/>
                              <w:t>В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х 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ли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-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в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 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198.85pt;mso-wrap-distance-left:9.05pt;mso-wrap-distance-right:9.05pt;mso-wrap-distance-top:0pt;mso-wrap-distance-bottom:0pt;margin-top:294.45pt;mso-position-vertical-relative:page;margin-left: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839" w:leader="none"/>
                          <w:tab w:val="left" w:pos="2766" w:leader="none"/>
                          <w:tab w:val="left" w:pos="3583" w:leader="none"/>
                          <w:tab w:val="left" w:pos="4506" w:leader="none"/>
                          <w:tab w:val="left" w:pos="4988" w:leader="none"/>
                          <w:tab w:val="left" w:pos="5780" w:leader="none"/>
                          <w:tab w:val="left" w:pos="7226" w:leader="none"/>
                          <w:tab w:val="left" w:pos="8003" w:leader="none"/>
                          <w:tab w:val="left" w:pos="8413" w:leader="none"/>
                        </w:tabs>
                        <w:autoSpaceDE w:val="false"/>
                        <w:spacing w:lineRule="auto" w:line="357" w:before="0" w:after="0"/>
                        <w:ind w:right="0" w:firstLine="42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.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,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,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  <w:tab/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  <w:tab/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  <w:tab/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  <w:tab/>
                        <w:t>В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х ______________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ли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-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в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,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 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016000</wp:posOffset>
                </wp:positionH>
                <wp:positionV relativeFrom="page">
                  <wp:posOffset>6425565</wp:posOffset>
                </wp:positionV>
                <wp:extent cx="1064260" cy="17653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3.9pt;mso-wrap-distance-left:9.05pt;mso-wrap-distance-right:9.05pt;mso-wrap-distance-top:0pt;mso-wrap-distance-bottom:0pt;margin-top:505.9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17270</wp:posOffset>
                </wp:positionH>
                <wp:positionV relativeFrom="page">
                  <wp:posOffset>6645910</wp:posOffset>
                </wp:positionV>
                <wp:extent cx="549275" cy="3517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7.7pt;mso-wrap-distance-left:9.05pt;mso-wrap-distance-right:9.05pt;mso-wrap-distance-top:0pt;mso-wrap-distance-bottom:0pt;margin-top:523.3pt;mso-position-vertical-relative:page;margin-left: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17270</wp:posOffset>
                </wp:positionH>
                <wp:positionV relativeFrom="page">
                  <wp:posOffset>6874510</wp:posOffset>
                </wp:positionV>
                <wp:extent cx="1111250" cy="17653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13.9pt;mso-wrap-distance-left:9.05pt;mso-wrap-distance-right:9.05pt;mso-wrap-distance-top:0pt;mso-wrap-distance-bottom:0pt;margin-top:541.3pt;mso-position-vertical-relative:page;margin-left:8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016000</wp:posOffset>
                </wp:positionH>
                <wp:positionV relativeFrom="page">
                  <wp:posOffset>7105015</wp:posOffset>
                </wp:positionV>
                <wp:extent cx="1723390" cy="12242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19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я 7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96.4pt;mso-wrap-distance-left:9.05pt;mso-wrap-distance-right:9.05pt;mso-wrap-distance-top:0pt;mso-wrap-distance-bottom:0pt;margin-top:559.45pt;mso-position-vertical-relative:page;margin-left:8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19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я 7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026795</wp:posOffset>
                </wp:positionH>
                <wp:positionV relativeFrom="page">
                  <wp:posOffset>8401050</wp:posOffset>
                </wp:positionV>
                <wp:extent cx="1053465" cy="17653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5pt;height:13.9pt;mso-wrap-distance-left:9.05pt;mso-wrap-distance-right:9.05pt;mso-wrap-distance-top:0pt;mso-wrap-distance-bottom:0pt;margin-top:661.5pt;mso-position-vertical-relative:page;margin-left:8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75025</wp:posOffset>
                </wp:positionH>
                <wp:positionV relativeFrom="page">
                  <wp:posOffset>6425565</wp:posOffset>
                </wp:positionV>
                <wp:extent cx="1238885" cy="95948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 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75.55pt;mso-wrap-distance-left:9.05pt;mso-wrap-distance-right:9.05pt;mso-wrap-distance-top:0pt;mso-wrap-distance-bottom:0pt;margin-top:505.95pt;mso-position-vertical-relative:page;margin-left:2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1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 12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3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75025</wp:posOffset>
                </wp:positionH>
                <wp:positionV relativeFrom="page">
                  <wp:posOffset>7473950</wp:posOffset>
                </wp:positionV>
                <wp:extent cx="970280" cy="1765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3.9pt;mso-wrap-distance-left:9.05pt;mso-wrap-distance-right:9.05pt;mso-wrap-distance-top:0pt;mso-wrap-distance-bottom:0pt;margin-top:588.5pt;mso-position-vertical-relative:page;margin-left:2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26795</wp:posOffset>
                </wp:positionH>
                <wp:positionV relativeFrom="page">
                  <wp:posOffset>8637905</wp:posOffset>
                </wp:positionV>
                <wp:extent cx="5939155" cy="148145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ъ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м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1413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__________________________ _________________________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16.65pt;mso-wrap-distance-left:9.05pt;mso-wrap-distance-right:9.05pt;mso-wrap-distance-top:0pt;mso-wrap-distance-bottom:0pt;margin-top:680.15pt;mso-position-vertical-relative:page;margin-left:8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ъ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м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ы,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г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1413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__________________________ 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4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883920</wp:posOffset>
            </wp:positionH>
            <wp:positionV relativeFrom="page">
              <wp:posOffset>1191895</wp:posOffset>
            </wp:positionV>
            <wp:extent cx="1790700" cy="987425"/>
            <wp:effectExtent l="0" t="0" r="0" b="0"/>
            <wp:wrapNone/>
            <wp:docPr id="27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345940</wp:posOffset>
            </wp:positionH>
            <wp:positionV relativeFrom="page">
              <wp:posOffset>1251585</wp:posOffset>
            </wp:positionV>
            <wp:extent cx="1238250" cy="930275"/>
            <wp:effectExtent l="0" t="0" r="0" b="0"/>
            <wp:wrapNone/>
            <wp:docPr id="28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080135</wp:posOffset>
            </wp:positionH>
            <wp:positionV relativeFrom="page">
              <wp:posOffset>2865120</wp:posOffset>
            </wp:positionV>
            <wp:extent cx="1462405" cy="1109980"/>
            <wp:effectExtent l="0" t="0" r="0" b="0"/>
            <wp:wrapNone/>
            <wp:docPr id="29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4179570</wp:posOffset>
            </wp:positionH>
            <wp:positionV relativeFrom="page">
              <wp:posOffset>2930525</wp:posOffset>
            </wp:positionV>
            <wp:extent cx="1536065" cy="1109980"/>
            <wp:effectExtent l="0" t="0" r="0" b="0"/>
            <wp:wrapNone/>
            <wp:docPr id="30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325245</wp:posOffset>
            </wp:positionH>
            <wp:positionV relativeFrom="page">
              <wp:posOffset>4800600</wp:posOffset>
            </wp:positionV>
            <wp:extent cx="1262380" cy="1158875"/>
            <wp:effectExtent l="0" t="0" r="0" b="0"/>
            <wp:wrapNone/>
            <wp:docPr id="31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4043680</wp:posOffset>
            </wp:positionH>
            <wp:positionV relativeFrom="page">
              <wp:posOffset>4800600</wp:posOffset>
            </wp:positionV>
            <wp:extent cx="1262380" cy="1257300"/>
            <wp:effectExtent l="0" t="0" r="0" b="0"/>
            <wp:wrapNone/>
            <wp:docPr id="32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12595</wp:posOffset>
                </wp:positionH>
                <wp:positionV relativeFrom="page">
                  <wp:posOffset>2212340</wp:posOffset>
                </wp:positionV>
                <wp:extent cx="342900" cy="3651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174.2pt;width:27pt;height:28.75pt" coordorigin="2697,3484" coordsize="540,575">
                <v:shape id="shape_0" coordsize="540,540" path="m0,540l540,540l540,0l0,0l0,540e" stroked="t" o:allowincell="f" style="position:absolute;left:2697;top:3520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2697;top:3484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03445</wp:posOffset>
                </wp:positionH>
                <wp:positionV relativeFrom="page">
                  <wp:posOffset>2235835</wp:posOffset>
                </wp:positionV>
                <wp:extent cx="342900" cy="3651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176.05pt;width:27pt;height:28.75pt" coordorigin="7407,3521" coordsize="540,575">
                <v:shape id="shape_0" coordsize="540,540" path="m0,540l540,540l540,0l0,0l0,540e" stroked="t" o:allowincell="f" style="position:absolute;left:7407;top:3557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7407;top:3521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66545</wp:posOffset>
                </wp:positionH>
                <wp:positionV relativeFrom="page">
                  <wp:posOffset>4237355</wp:posOffset>
                </wp:positionV>
                <wp:extent cx="342900" cy="3651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333.65pt;width:27pt;height:28.75pt" coordorigin="2467,6673" coordsize="540,575">
                <v:shape id="shape_0" coordsize="540,540" path="m0,540l540,540l540,0l0,0l0,540e" stroked="t" o:allowincell="f" style="position:absolute;left:2467;top:6709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2467;top:6673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57445</wp:posOffset>
                </wp:positionH>
                <wp:positionV relativeFrom="page">
                  <wp:posOffset>4237355</wp:posOffset>
                </wp:positionV>
                <wp:extent cx="342900" cy="3651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5pt;margin-top:333.65pt;width:27pt;height:28.75pt" coordorigin="7807,6673" coordsize="540,575">
                <v:shape id="shape_0" coordsize="540,540" path="m0,540l540,540l540,0l0,0l0,540e" stroked="t" o:allowincell="f" style="position:absolute;left:7807;top:6709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7807;top:6673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657090</wp:posOffset>
                </wp:positionH>
                <wp:positionV relativeFrom="page">
                  <wp:posOffset>6100445</wp:posOffset>
                </wp:positionV>
                <wp:extent cx="342900" cy="3651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pt;margin-top:480.35pt;width:27pt;height:28.75pt" coordorigin="7334,9607" coordsize="540,575">
                <v:shape id="shape_0" coordsize="540,540" path="m0,540l540,540l540,0l0,0l0,540e" stroked="t" o:allowincell="f" style="position:absolute;left:7334;top:9643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7334;top:9607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566545</wp:posOffset>
                </wp:positionH>
                <wp:positionV relativeFrom="page">
                  <wp:posOffset>6123305</wp:posOffset>
                </wp:positionV>
                <wp:extent cx="342900" cy="3651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65040"/>
                          <a:chOff x="0" y="0"/>
                          <a:chExt cx="343080" cy="3650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40">
                                <a:moveTo>
                                  <a:pt x="0" y="540"/>
                                </a:moveTo>
                                <a:lnTo>
                                  <a:pt x="540" y="540"/>
                                </a:lnTo>
                                <a:lnTo>
                                  <a:pt x="5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482.15pt;width:27pt;height:28.8pt" coordorigin="2467,9643" coordsize="540,576">
                <v:shape id="shape_0" coordsize="540,540" path="m0,540l540,540l540,0l0,0l0,540e" stroked="t" o:allowincell="f" style="position:absolute;left:2467;top:9679;width:539;height:538;mso-wrap-style:none;v-text-anchor:middle;mso-position-horizontal-relative:page;mso-position-vertical-relative:page">
                  <v:fill o:detectmouseclick="t" on="false"/>
                  <v:stroke color="gray" weight="9360" joinstyle="miter" endcap="round"/>
                  <w10:wrap type="none"/>
                </v:shape>
                <v:shape id="shape_0" coordsize="540,540" path="m0,540l540,540l540,0l0,0l0,540e" stroked="t" o:allowincell="f" style="position:absolute;left:2467;top:9643;width:539;height:5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23925</wp:posOffset>
                </wp:positionH>
                <wp:positionV relativeFrom="page">
                  <wp:posOffset>6690995</wp:posOffset>
                </wp:positionV>
                <wp:extent cx="6080125" cy="2382520"/>
                <wp:effectExtent l="1270" t="1270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040" cy="2382480"/>
                          <a:chOff x="0" y="0"/>
                          <a:chExt cx="6080040" cy="23824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52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52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60"/>
                            <a:ext cx="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760"/>
                            <a:ext cx="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5760"/>
                            <a:ext cx="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7252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6928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7252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69280"/>
                            <a:ext cx="7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5760"/>
                            <a:ext cx="720" cy="21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312">
                                <a:moveTo>
                                  <a:pt x="0" y="0"/>
                                </a:moveTo>
                                <a:lnTo>
                                  <a:pt x="0" y="33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381760"/>
                            <a:ext cx="30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4" h="21600">
                                <a:moveTo>
                                  <a:pt x="0" y="0"/>
                                </a:moveTo>
                                <a:lnTo>
                                  <a:pt x="4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75760"/>
                            <a:ext cx="720" cy="21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312">
                                <a:moveTo>
                                  <a:pt x="0" y="0"/>
                                </a:moveTo>
                                <a:lnTo>
                                  <a:pt x="0" y="33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238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381760"/>
                            <a:ext cx="303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2" h="21600">
                                <a:moveTo>
                                  <a:pt x="0" y="0"/>
                                </a:moveTo>
                                <a:lnTo>
                                  <a:pt x="47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75760"/>
                            <a:ext cx="720" cy="21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312">
                                <a:moveTo>
                                  <a:pt x="0" y="0"/>
                                </a:moveTo>
                                <a:lnTo>
                                  <a:pt x="0" y="33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38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4280" y="23817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526.85pt;width:478.75pt;height:187.6pt" coordorigin="1455,10537" coordsize="9575,3752">
                <v:shape id="shape_0" coordsize="9,21600" path="m0,0l9,0e" stroked="t" o:allowincell="f" style="position:absolute;left:1455;top:1054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5;top:1054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464;top:10541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244;top:10537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248;top:10541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026;top:10537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026;top:10537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460;top:10546;width:0;height:4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244;top:10546;width:0;height:4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026;top:10546;width:0;height:413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5;top:10966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464;top:10966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244;top:10961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248;top:10966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026;top:10961;width:0;height:7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312" path="m0,0l0,3312e" stroked="t" o:allowincell="f" style="position:absolute;left:1460;top:10971;width:0;height:331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5;top:1428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455;top:1428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4,21600" path="m0,0l4774,0e" stroked="t" o:allowincell="f" style="position:absolute;left:1464;top:14288;width:477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312" path="m0,0l0,3312e" stroked="t" o:allowincell="f" style="position:absolute;left:6244;top:10971;width:0;height:331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238;top:1428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4772,21600" path="m0,0l4772,0e" stroked="t" o:allowincell="f" style="position:absolute;left:6248;top:14288;width:477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3312" path="m0,0l0,3312e" stroked="t" o:allowincell="f" style="position:absolute;left:11026;top:10971;width:0;height:331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021;top:1428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021;top:1428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000760</wp:posOffset>
                </wp:positionH>
                <wp:positionV relativeFrom="page">
                  <wp:posOffset>334645</wp:posOffset>
                </wp:positionV>
                <wp:extent cx="5937250" cy="70231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м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з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С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5.3pt;mso-wrap-distance-left:9.05pt;mso-wrap-distance-right:9.05pt;mso-wrap-distance-top:0pt;mso-wrap-distance-bottom:0pt;margin-top:26.35pt;mso-position-vertical-relative:page;margin-left:7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й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м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и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оды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аз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С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58645</wp:posOffset>
                </wp:positionH>
                <wp:positionV relativeFrom="page">
                  <wp:posOffset>2314575</wp:posOffset>
                </wp:positionV>
                <wp:extent cx="3048000" cy="52705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  <w:tab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41.5pt;mso-wrap-distance-left:9.05pt;mso-wrap-distance-right:9.05pt;mso-wrap-distance-top:0pt;mso-wrap-distance-bottom:0pt;margin-top:182.25pt;mso-position-vertical-relative:page;margin-left:14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  <w:tab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64970</wp:posOffset>
                </wp:positionH>
                <wp:positionV relativeFrom="page">
                  <wp:posOffset>4319905</wp:posOffset>
                </wp:positionV>
                <wp:extent cx="3481070" cy="52705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07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5362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  <w:tab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pt;height:41.5pt;mso-wrap-distance-left:9.05pt;mso-wrap-distance-right:9.05pt;mso-wrap-distance-top:0pt;mso-wrap-distance-bottom:0pt;margin-top:340.15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5362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  <w:tab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2595</wp:posOffset>
                </wp:positionH>
                <wp:positionV relativeFrom="page">
                  <wp:posOffset>6167755</wp:posOffset>
                </wp:positionV>
                <wp:extent cx="3118485" cy="57785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848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79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position w:val="7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5pt;height:45.5pt;mso-wrap-distance-left:9.05pt;mso-wrap-distance-right:9.05pt;mso-wrap-distance-top:0pt;mso-wrap-distance-bottom:0pt;margin-top:485.65pt;mso-position-vertical-relative:page;margin-left:1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79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  <w:tab/>
                      </w:r>
                      <w:r>
                        <w:rPr>
                          <w:rFonts w:cs="Times New Roman" w:ascii="Times New Roman" w:hAnsi="Times New Roman"/>
                          <w:position w:val="7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64970</wp:posOffset>
                </wp:positionH>
                <wp:positionV relativeFrom="page">
                  <wp:posOffset>6697345</wp:posOffset>
                </wp:positionV>
                <wp:extent cx="1386205" cy="17653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13.9pt;mso-wrap-distance-left:9.05pt;mso-wrap-distance-right:9.05pt;mso-wrap-distance-top:0pt;mso-wrap-distance-bottom:0pt;margin-top:527.35pt;mso-position-vertical-relative:page;margin-left:13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532630</wp:posOffset>
                </wp:positionH>
                <wp:positionV relativeFrom="page">
                  <wp:posOffset>6694170</wp:posOffset>
                </wp:positionV>
                <wp:extent cx="1577340" cy="17653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13.9pt;mso-wrap-distance-left:9.05pt;mso-wrap-distance-right:9.05pt;mso-wrap-distance-top:0pt;mso-wrap-distance-bottom:0pt;margin-top:527.1pt;mso-position-vertical-relative:page;margin-left:35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На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6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50390</wp:posOffset>
                </wp:positionH>
                <wp:positionV relativeFrom="page">
                  <wp:posOffset>810895</wp:posOffset>
                </wp:positionV>
                <wp:extent cx="4347845" cy="2749550"/>
                <wp:effectExtent l="635" t="635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2749680"/>
                          <a:chOff x="0" y="0"/>
                          <a:chExt cx="4347720" cy="2749680"/>
                        </a:xfrm>
                      </wpg:grpSpPr>
                      <wps:wsp>
                        <wps:cNvSpPr/>
                        <wps:spPr>
                          <a:xfrm>
                            <a:off x="432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35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63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92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920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143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43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143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143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143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371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371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371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71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371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600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600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600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600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600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828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828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828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828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828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057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289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289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518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518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7471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7471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63.85pt;width:342.4pt;height:216.5pt" coordorigin="2914,1277" coordsize="6848,4330">
                <v:shape id="shape_0" coordsize="350,350" path="m0,0l0,350l350,350l350,0l0,0e" fillcolor="#bababa" stroked="f" o:allowincell="f" style="position:absolute;left:2921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00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08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80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323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1286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919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2919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9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12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12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12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12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12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39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0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6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2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8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4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60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6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12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12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1286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00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08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80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323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16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919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9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16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16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16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16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16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39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0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6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2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8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4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60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6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16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16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16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00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80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323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20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20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19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19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19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19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20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19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20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002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23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23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23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23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23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23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23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23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23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00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80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16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323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27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27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27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27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27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27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27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27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27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30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308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30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30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30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30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308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307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30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544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80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16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34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344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34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34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34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34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344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343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34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380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380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37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37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37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37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380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379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380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16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416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416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41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41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41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41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416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415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416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24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452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919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9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452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0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6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2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8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4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60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6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452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451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452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08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44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16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52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88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0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488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488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487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487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487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487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488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487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488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50" path="m0,0l0,350l350,350l350,0l0,0e" fillcolor="#bababa" stroked="f" o:allowincell="f" style="position:absolute;left:2921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281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3642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362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4722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5082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962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683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043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9403;top:5247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1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524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523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523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523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523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524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523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91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91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2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7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8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4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9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00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5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6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1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2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7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8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9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34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4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0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79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80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6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15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6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2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51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2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8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87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8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4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23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4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0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59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0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6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955;top:5603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64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2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2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25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8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8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85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4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4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45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40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40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405;top:5603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60;top:524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60;top:559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45945</wp:posOffset>
                </wp:positionH>
                <wp:positionV relativeFrom="page">
                  <wp:posOffset>3560445</wp:posOffset>
                </wp:positionV>
                <wp:extent cx="4347845" cy="1379220"/>
                <wp:effectExtent l="635" t="63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720" cy="1379160"/>
                          <a:chOff x="0" y="0"/>
                          <a:chExt cx="4347720" cy="1379160"/>
                        </a:xfrm>
                      </wpg:grpSpPr>
                      <wps:wsp>
                        <wps:cNvSpPr/>
                        <wps:spPr>
                          <a:xfrm>
                            <a:off x="432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7560"/>
                            <a:ext cx="2221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7">
                                <a:moveTo>
                                  <a:pt x="0" y="0"/>
                                </a:moveTo>
                                <a:lnTo>
                                  <a:pt x="0" y="347"/>
                                </a:lnTo>
                                <a:lnTo>
                                  <a:pt x="350" y="347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6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3616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235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654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457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463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940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686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692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9226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915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336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1151280"/>
                            <a:ext cx="22212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48">
                                <a:moveTo>
                                  <a:pt x="0" y="0"/>
                                </a:moveTo>
                                <a:lnTo>
                                  <a:pt x="0" y="348"/>
                                </a:lnTo>
                                <a:lnTo>
                                  <a:pt x="350" y="348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376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44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1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304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7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640" y="1376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14948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2">
                                <a:moveTo>
                                  <a:pt x="0" y="0"/>
                                </a:moveTo>
                                <a:lnTo>
                                  <a:pt x="0" y="3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360" y="1373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280.35pt;width:342.35pt;height:108.6pt" coordorigin="2907,5607" coordsize="6847,2172">
                <v:shape id="shape_0" coordsize="350,347" path="m0,0l0,347l350,347l350,0l0,0e" fillcolor="#bababa" stroked="f" o:allowincell="f" style="position:absolute;left:2914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3274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363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399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435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471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507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543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579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615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651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687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759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7955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8316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8676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9036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7" path="m0,0l0,347l350,347l350,0l0,0e" fillcolor="#bababa" stroked="f" o:allowincell="f" style="position:absolute;left:9396;top:5619;width:349;height:346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90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56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56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560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2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79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5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1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7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3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59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5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1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7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3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39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53;top:561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48" path="m0,0l0,348l350,348l350,0l0,0e" fillcolor="#bababa" stroked="f" o:allowincell="f" style="position:absolute;left:2914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274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63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99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35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71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07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435;top:5979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597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597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5967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2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79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5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1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7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3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59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5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1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7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3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39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53;top:597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48" path="m0,0l0,348l350,348l350,0l0,0e" fillcolor="#bababa" stroked="f" o:allowincell="f" style="position:absolute;left:2914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274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63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99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35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71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07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43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79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15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87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23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59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955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316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676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036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396;top:634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633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633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632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2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79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5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1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7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3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59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5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1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7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3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39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53;top:633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48" path="m0,0l0,348l350,348l350,0l0,0e" fillcolor="#bababa" stroked="f" o:allowincell="f" style="position:absolute;left:2914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274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63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99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35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71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07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43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79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15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87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23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59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955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316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676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036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396;top:670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669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669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668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2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79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5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1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7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3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59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5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1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7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3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39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53;top:669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48" path="m0,0l0,348l350,348l350,0l0,0e" fillcolor="#bababa" stroked="f" o:allowincell="f" style="position:absolute;left:2914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274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63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99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35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71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07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43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79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15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87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23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59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955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316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676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036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396;top:706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705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705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704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1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99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5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1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07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32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79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15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1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87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23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59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95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31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67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03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39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9753;top:7057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348" path="m0,0l0,348l350,348l350,0l0,0e" fillcolor="#bababa" stroked="f" o:allowincell="f" style="position:absolute;left:2914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274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63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399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35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471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07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43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579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15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687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23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59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7955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316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8676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036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48" path="m0,0l0,348l350,348l350,0l0,0e" fillcolor="#bababa" stroked="f" o:allowincell="f" style="position:absolute;left:9396;top:7420;width:349;height:347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9,21600" path="m0,0l9,0e" stroked="t" o:allowincell="f" style="position:absolute;left:290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7412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7412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7408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291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90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90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291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327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27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363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2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63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399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98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399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435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34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35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471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470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471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507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06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07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5432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427;top:7775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43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579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79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579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615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15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15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651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1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51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687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87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87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723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23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23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759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59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59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795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95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957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831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31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318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867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867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678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903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03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038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939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39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9398;top:7775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2" path="m0,0l0,352e" stroked="t" o:allowincell="f" style="position:absolute;left:9753;top:7417;width:0;height:351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9753;top:7770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52220</wp:posOffset>
                </wp:positionH>
                <wp:positionV relativeFrom="page">
                  <wp:posOffset>408305</wp:posOffset>
                </wp:positionV>
                <wp:extent cx="1454150" cy="17653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3.9pt;mso-wrap-distance-left:9.05pt;mso-wrap-distance-right:9.05pt;mso-wrap-distance-top:0pt;mso-wrap-distance-bottom:0pt;margin-top:32.15pt;mso-position-vertical-relative:page;margin-left: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971925</wp:posOffset>
                </wp:positionH>
                <wp:positionV relativeFrom="page">
                  <wp:posOffset>878840</wp:posOffset>
                </wp:positionV>
                <wp:extent cx="50800" cy="1181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69.2pt;mso-position-vertical-relative:page;margin-left:31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315335</wp:posOffset>
                </wp:positionH>
                <wp:positionV relativeFrom="page">
                  <wp:posOffset>1379855</wp:posOffset>
                </wp:positionV>
                <wp:extent cx="50800" cy="1181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108.65pt;mso-position-vertical-relative:page;margin-left:26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094990</wp:posOffset>
                </wp:positionH>
                <wp:positionV relativeFrom="page">
                  <wp:posOffset>1567180</wp:posOffset>
                </wp:positionV>
                <wp:extent cx="50800" cy="1181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123.4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607945</wp:posOffset>
                </wp:positionH>
                <wp:positionV relativeFrom="page">
                  <wp:posOffset>2008505</wp:posOffset>
                </wp:positionV>
                <wp:extent cx="2846070" cy="23495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800" w:leader="none"/>
                                <w:tab w:val="left" w:pos="4321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  <w:tab/>
                              <w:t>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8.5pt;mso-wrap-distance-left:9.05pt;mso-wrap-distance-right:9.05pt;mso-wrap-distance-top:0pt;mso-wrap-distance-bottom:0pt;margin-top:158.15pt;mso-position-vertical-relative:page;margin-left:20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800" w:leader="none"/>
                          <w:tab w:val="left" w:pos="4321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</w:t>
                        <w:tab/>
                        <w:t>6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18335</wp:posOffset>
                </wp:positionH>
                <wp:positionV relativeFrom="page">
                  <wp:posOffset>2245360</wp:posOffset>
                </wp:positionV>
                <wp:extent cx="50800" cy="11811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176.8pt;mso-position-vertical-relative:page;margin-left:15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2473960</wp:posOffset>
                </wp:positionV>
                <wp:extent cx="50800" cy="11811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194.8pt;mso-position-vertical-relative:page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94990</wp:posOffset>
                </wp:positionH>
                <wp:positionV relativeFrom="page">
                  <wp:posOffset>2931160</wp:posOffset>
                </wp:positionV>
                <wp:extent cx="50800" cy="11811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230.8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622800</wp:posOffset>
                </wp:positionH>
                <wp:positionV relativeFrom="page">
                  <wp:posOffset>3151505</wp:posOffset>
                </wp:positionV>
                <wp:extent cx="102235" cy="234950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8.5pt;mso-wrap-distance-left:9.05pt;mso-wrap-distance-right:9.05pt;mso-wrap-distance-top:0pt;mso-wrap-distance-bottom:0pt;margin-top:248.15pt;mso-position-vertical-relative:page;margin-left:3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518535</wp:posOffset>
                </wp:positionH>
                <wp:positionV relativeFrom="page">
                  <wp:posOffset>3331845</wp:posOffset>
                </wp:positionV>
                <wp:extent cx="50800" cy="11811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262.35pt;mso-position-vertical-relative:page;margin-left:2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64280</wp:posOffset>
                </wp:positionH>
                <wp:positionV relativeFrom="page">
                  <wp:posOffset>3845560</wp:posOffset>
                </wp:positionV>
                <wp:extent cx="559435" cy="35179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05pt;height:27.7pt;mso-wrap-distance-left:9.05pt;mso-wrap-distance-right:9.05pt;mso-wrap-distance-top:0pt;mso-wrap-distance-bottom:0pt;margin-top:302.8pt;mso-position-vertical-relative:page;margin-left:2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154430</wp:posOffset>
                </wp:positionH>
                <wp:positionV relativeFrom="page">
                  <wp:posOffset>5143500</wp:posOffset>
                </wp:positionV>
                <wp:extent cx="1103630" cy="17653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р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3.9pt;mso-wrap-distance-left:9.05pt;mso-wrap-distance-right:9.05pt;mso-wrap-distance-top:0pt;mso-wrap-distance-bottom:0pt;margin-top:405pt;mso-position-vertical-relative:page;margin-left:9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р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31875</wp:posOffset>
                </wp:positionH>
                <wp:positionV relativeFrom="page">
                  <wp:posOffset>5445760</wp:posOffset>
                </wp:positionV>
                <wp:extent cx="5937250" cy="201676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м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 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я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о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58.8pt;mso-wrap-distance-left:9.05pt;mso-wrap-distance-right:9.05pt;mso-wrap-distance-top:0pt;mso-wrap-distance-bottom:0pt;margin-top:428.8pt;mso-position-vertical-relative:page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ые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м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л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.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а,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к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 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ям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а,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бо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31875</wp:posOffset>
                </wp:positionH>
                <wp:positionV relativeFrom="page">
                  <wp:posOffset>7584440</wp:posOffset>
                </wp:positionV>
                <wp:extent cx="5939155" cy="96329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х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х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75.85pt;mso-wrap-distance-left:9.05pt;mso-wrap-distance-right:9.05pt;mso-wrap-distance-top:0pt;mso-wrap-distance-bottom:0pt;margin-top:597.2pt;mso-position-vertical-relative:page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а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и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х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31875</wp:posOffset>
                </wp:positionH>
                <wp:positionV relativeFrom="page">
                  <wp:posOffset>8634730</wp:posOffset>
                </wp:positionV>
                <wp:extent cx="960120" cy="17653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к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3.9pt;mso-wrap-distance-left:9.05pt;mso-wrap-distance-right:9.05pt;mso-wrap-distance-top:0pt;mso-wrap-distance-bottom:0pt;margin-top:679.9pt;mso-position-vertical-relative:page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к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031875</wp:posOffset>
                </wp:positionH>
                <wp:positionV relativeFrom="page">
                  <wp:posOffset>8915400</wp:posOffset>
                </wp:positionV>
                <wp:extent cx="5411470" cy="176530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.9pt;mso-wrap-distance-left:9.05pt;mso-wrap-distance-right:9.05pt;mso-wrap-distance-top:0pt;mso-wrap-distance-bottom:0pt;margin-top:702pt;mso-position-vertical-relative:page;margin-left: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ы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ge">
                  <wp:posOffset>3373120</wp:posOffset>
                </wp:positionV>
                <wp:extent cx="6098540" cy="1177925"/>
                <wp:effectExtent l="1270" t="635" r="317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1177920"/>
                          <a:chOff x="0" y="0"/>
                          <a:chExt cx="6098400" cy="1177920"/>
                        </a:xfrm>
                      </wpg:grpSpPr>
                      <wps:wsp>
                        <wps:cNvSpPr/>
                        <wps:spPr>
                          <a:xfrm>
                            <a:off x="7560" y="1512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6520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60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76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8800"/>
                            <a:ext cx="60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1" h="21600">
                                <a:moveTo>
                                  <a:pt x="0" y="0"/>
                                </a:moveTo>
                                <a:lnTo>
                                  <a:pt x="938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340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8" h="21600">
                                <a:moveTo>
                                  <a:pt x="0" y="0"/>
                                </a:moveTo>
                                <a:lnTo>
                                  <a:pt x="93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53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36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58536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636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42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85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742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85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79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220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220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79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86220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79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220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38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631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73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834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73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8344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5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316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739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31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5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16316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5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316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117396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265.6pt;width:480.2pt;height:92.75pt" coordorigin="1466,5312" coordsize="9604,1855">
                <v:shape id="shape_0" coordsize="9369,21600" path="m0,0l9369,0e" stroked="t" o:allowincell="f" style="position:absolute;left:1478;top:5336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28" path="m0,0l0,828e" stroked="t" o:allowincell="f" style="position:absolute;left:1483;top:5343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828" path="m0,0l0,828e" stroked="t" o:allowincell="f" style="position:absolute;left:11057;top:5343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9369,21600" path="m0,0l9369,0e" stroked="t" o:allowincell="f" style="position:absolute;left:1478;top:6202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473;top:5312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4,21600" path="m0,0l14,0e" stroked="t" o:allowincell="f" style="position:absolute;left:1466;top:5320;width:13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480;top:5320;width:958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480;top:5335;width:958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069;top:5312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069;top:5312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81,21600" path="m0,0l9381,0e" stroked="t" o:allowincell="f" style="position:absolute;left:1473;top:6208;width:9595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9378,21600" path="m0,0l9378,0e" stroked="t" o:allowincell="f" style="position:absolute;left:1473;top:6199;width:959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42" path="m0,0l0,842e" stroked="t" o:allowincell="f" style="position:absolute;left:1473;top:5343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842" path="m0,0l0,842e" stroked="t" o:allowincell="f" style="position:absolute;left:11069;top:5343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78;top:6234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483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2782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478;top:6672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2802;top:6234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2805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3844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2802;top:6672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3862;top:6234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3865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4903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3862;top:6672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4923;top:6234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4926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5964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4923;top:6672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5982;top:6234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5986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7022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5982;top:6672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7040;top:6234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7045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8082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7040;top:6672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8101;top:6234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8105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9141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8101;top:6672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9160;top:6234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9163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10199;top:6241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9160;top:6672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826,21600" path="m0,0l826,0e" stroked="t" o:allowincell="f" style="position:absolute;left:10217;top:6234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0222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11057;top:6241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826,21600" path="m0,0l826,0e" stroked="t" o:allowincell="f" style="position:absolute;left:10217;top:6672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473;top:6209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80;top:6216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80;top:6233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2796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796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04;top:621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04;top:623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3855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855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862;top:621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862;top:623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4915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915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923;top:621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923;top:623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5977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977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5984;top:621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5984;top:623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7035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035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042;top:621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042;top:623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8094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094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01;top:621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01;top:623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9151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151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160;top:621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160;top:623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10212;top:6224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212;top:6209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219;top:6216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219;top:6233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069;top:6209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473;top:6679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473;top:6670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473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796;top:6679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796;top:6670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2796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855;top:6679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855;top:6670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3855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4915;top:6679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4915;top:6670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4915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5977;top:6679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977;top:6670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5977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035;top:6679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035;top:6670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7035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094;top:6679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094;top:6670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8094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152;top:6679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154;top:6670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9151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212;top:6679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212;top:6670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0212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27" path="m0,0l0,427e" stroked="t" o:allowincell="f" style="position:absolute;left:11069;top:6241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78;top:6704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3" path="m0,0l0,413e" stroked="t" o:allowincell="f" style="position:absolute;left:1483;top:6711;width:0;height:423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3" path="m0,0l0,413e" stroked="t" o:allowincell="f" style="position:absolute;left:2782;top:6711;width:0;height:423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478;top:7144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473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80;top:6687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80;top:6703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2796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04;top:668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04;top:670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3855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862;top:668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862;top:670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4915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923;top:668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923;top:670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5977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5984;top:668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5984;top:670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7035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042;top:668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042;top:670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8094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01;top:6687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01;top:6703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9151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160;top:6687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160;top:6703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0212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219;top:6687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219;top:6703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069;top:6680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473;top:7152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473;top:7144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473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473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473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480;top:7161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796;top:7152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796;top:7144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2796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796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04;top:716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855;top:7152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855;top:7144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3855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855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862;top:716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4915;top:7152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4915;top:7144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4915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4915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4923;top:716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5977;top:7152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977;top:7144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5977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977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5984;top:716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035;top:7152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035;top:7144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7035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035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042;top:716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094;top:7152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094;top:7144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8094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094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01;top:716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152;top:7152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154;top:7144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9151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151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160;top:716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212;top:7152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212;top:7144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0212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212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219;top:7161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30" path="m0,0l0,430e" stroked="t" o:allowincell="f" style="position:absolute;left:11069;top:6711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069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069;top:7153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64080</wp:posOffset>
                </wp:positionH>
                <wp:positionV relativeFrom="page">
                  <wp:posOffset>3469640</wp:posOffset>
                </wp:positionV>
                <wp:extent cx="3559175" cy="676275"/>
                <wp:effectExtent l="0" t="0" r="0" b="0"/>
                <wp:wrapNone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 100% принимаются 35 бал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53.25pt;mso-wrap-distance-left:9.05pt;mso-wrap-distance-right:9.05pt;mso-wrap-distance-top:0pt;mso-wrap-distance-bottom:0pt;margin-top:273.2pt;mso-position-vertical-relative:page;margin-left:17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За 100% принимаются 35 балл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80770</wp:posOffset>
                </wp:positionH>
                <wp:positionV relativeFrom="page">
                  <wp:posOffset>3976370</wp:posOffset>
                </wp:positionV>
                <wp:extent cx="5948680" cy="70231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55.3pt;mso-wrap-distance-left:9.05pt;mso-wrap-distance-right:9.05pt;mso-wrap-distance-top:0pt;mso-wrap-distance-bottom:0pt;margin-top:313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 %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80770</wp:posOffset>
                </wp:positionH>
                <wp:positionV relativeFrom="page">
                  <wp:posOffset>4269740</wp:posOffset>
                </wp:positionV>
                <wp:extent cx="526415" cy="176530"/>
                <wp:effectExtent l="0" t="0" r="0" b="0"/>
                <wp:wrapNone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3.9pt;mso-wrap-distance-left:9.05pt;mso-wrap-distance-right:9.05pt;mso-wrap-distance-top:0pt;mso-wrap-distance-bottom:0pt;margin-top:336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481580</wp:posOffset>
                </wp:positionH>
                <wp:positionV relativeFrom="page">
                  <wp:posOffset>4825365</wp:posOffset>
                </wp:positionV>
                <wp:extent cx="4547870" cy="55626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председатель ______________________ (В.В.Удачи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>член  _____________________________ (В.М.Удачин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43.8pt;mso-wrap-distance-left:9.05pt;mso-wrap-distance-right:9.05pt;mso-wrap-distance-top:0pt;mso-wrap-distance-bottom:0pt;margin-top:379.95pt;mso-position-vertical-relative:page;margin-left:1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8"/>
                          <w:szCs w:val="28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председатель ______________________ (В.В.Удачи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>член  _____________________________ (В.М.Удачина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33145</wp:posOffset>
                </wp:positionH>
                <wp:positionV relativeFrom="page">
                  <wp:posOffset>375285</wp:posOffset>
                </wp:positionV>
                <wp:extent cx="5940425" cy="254254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в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00.2pt;mso-wrap-distance-left:9.05pt;mso-wrap-distance-right:9.05pt;mso-wrap-distance-top:0pt;mso-wrap-distance-bottom:0pt;margin-top:29.55pt;mso-position-vertical-relative:page;margin-left:8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,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ви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ы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36320</wp:posOffset>
                </wp:positionH>
                <wp:positionV relativeFrom="page">
                  <wp:posOffset>3053715</wp:posOffset>
                </wp:positionV>
                <wp:extent cx="5937250" cy="35179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7.7pt;mso-wrap-distance-left:9.05pt;mso-wrap-distance-right:9.05pt;mso-wrap-distance-top:0pt;mso-wrap-distance-bottom:0pt;margin-top:240.45pt;mso-position-vertical-relative:page;margin-left:8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ро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701" w:right="841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8:00Z</dcterms:created>
  <dc:creator>User</dc:creator>
  <dc:description/>
  <cp:keywords/>
  <dc:language>en-US</dc:language>
  <cp:lastModifiedBy>User</cp:lastModifiedBy>
  <dcterms:modified xsi:type="dcterms:W3CDTF">2013-10-25T14:58:00Z</dcterms:modified>
  <cp:revision>2</cp:revision>
  <dc:subject/>
  <dc:title/>
</cp:coreProperties>
</file>